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 fra oppmannsmøtet for OBIK, 8 nov. 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Knut ønsket velkommen, 24 personer hadde møtt f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gen innvendinger til sakslis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igent: Olav Sandstad, Sporveien, Nestleder i kretsstyret</w:t>
      </w:r>
    </w:p>
    <w:p>
      <w:pPr>
        <w:pStyle w:val="Normal"/>
        <w:rPr>
          <w:b/>
          <w:b/>
        </w:rPr>
      </w:pPr>
      <w:r>
        <w:rPr>
          <w:b/>
        </w:rPr>
        <w:t>Referent: Lilla Mad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retningen ble raskt gjennomgått, og enstemmig godkjent. Hallvard Bjørgum ble spesielt fremhevet og takket for sitt arbeid med det nye tidtakersystem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slag, punkt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orslag vedr. startkontingent gir ingen forenkling for arrangør. Forslaget ble trukke tilbake av forslagsstiller John Han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kt 6</w:t>
      </w:r>
    </w:p>
    <w:p>
      <w:pPr>
        <w:pStyle w:val="Normal"/>
        <w:rPr>
          <w:b/>
          <w:b/>
        </w:rPr>
      </w:pPr>
      <w:r>
        <w:rPr>
          <w:b/>
        </w:rPr>
        <w:t>Alle i utvalget tar gjenvalg. Også merkekomite og innstillingsutval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kt 7</w:t>
      </w:r>
    </w:p>
    <w:p>
      <w:pPr>
        <w:pStyle w:val="Normal"/>
        <w:rPr>
          <w:b/>
          <w:b/>
        </w:rPr>
      </w:pPr>
      <w:r>
        <w:rPr>
          <w:b/>
        </w:rPr>
        <w:t>Knut Møgedal, Lilla Madsen, Hallvard Bjørgum og Svein Nygård ble tildelt Fortjenestemerket for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kt 8 Medaljer Å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kt 9 Vandrepremier. Løypevinnere ÅM (Terje Mathisen fikk sin til odel og ei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kt 10 Utdeling av deltakerpremi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dre sak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K  ved Bjørn Egner tok selvkritikk vedrørende manglende postbeskrivelser og for lette løyper for de eldste. Dette skal de prøve å få gjort noe m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 karusellen hadde fått flere deltagere og var fornøyd med det. De vil også lage bedriftsløyper med riktig standard. De ville også prøve å samordne seg mer og legge innbydelsene ut på OBIK side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t ble ytret ønske om løp tidligere på våren. 5 åpne løp før 17 mai er planlagt av OBIK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t ble også orientert om OSI/Geoform løpe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Årsaken til at det var færre løpere i år enn i fjor?</w:t>
      </w:r>
    </w:p>
    <w:p>
      <w:pPr>
        <w:pStyle w:val="Normal"/>
        <w:rPr>
          <w:b/>
          <w:b/>
        </w:rPr>
      </w:pPr>
      <w:r>
        <w:rPr>
          <w:b/>
        </w:rPr>
        <w:t>Færre løp, lengre øst, og lengre vest. Dårligere vær. Dette antas å være hovedårsake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r Henriksen HiO viste til siste nr. av veivalg som ga tips om sprintløp kontra kortdistan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dr. terminlista for 2006:</w:t>
      </w:r>
    </w:p>
    <w:p>
      <w:pPr>
        <w:pStyle w:val="Normal"/>
        <w:rPr>
          <w:b/>
          <w:b/>
        </w:rPr>
      </w:pPr>
      <w:r>
        <w:rPr>
          <w:b/>
        </w:rPr>
        <w:t>Knut ønsker rask input fra alle arrangører. Terje Mathisen har allerede planlagt 1 manns stafett tidlig på våren på Bygdøy med 3 runder og flexista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avhentede premier i NK kan hentes hos Ståhlbr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K har mange uavhentede glass fra flere år tilbake som selges for en rimelig pris. Ta kontakt med Knut Ø. eller Eva hvis du vil kjø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inar Danielsen, Jernbaneverket påpekte at det ikke var bedre beskrevet i innbydelsene om hvordan man kan komme til samlingsp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klusjon: Utvalget innskjerper reglene om beskrivelse og merking av stedet. Går det an å legge et kartutsnitt i innbydelsen?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960" w:gutter="0" w:header="0" w:top="1416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skriftforavsnitt">
    <w:name w:val="Standardskrift for avsnitt"/>
    <w:qFormat/>
    <w:rPr/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StrongEmphasis">
    <w:name w:val="Strong"/>
    <w:basedOn w:val="Standardskriftforavsnitt"/>
    <w:qFormat/>
    <w:rPr>
      <w:b/>
      <w:bCs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Spelle">
    <w:name w:val="spelle"/>
    <w:basedOn w:val="Standardskriftfor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rknadstekst">
    <w:name w:val="Merknadstekst"/>
    <w:basedOn w:val="Normal"/>
    <w:qFormat/>
    <w:pPr/>
    <w:rPr/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9:08:00Z</dcterms:created>
  <dc:creator>Telenor</dc:creator>
  <dc:description/>
  <dc:language>en-US</dc:language>
  <cp:lastModifiedBy>nbsny1</cp:lastModifiedBy>
  <cp:lastPrinted>2005-10-04T10:01:00Z</cp:lastPrinted>
  <dcterms:modified xsi:type="dcterms:W3CDTF">2005-11-14T09:08:00Z</dcterms:modified>
  <cp:revision>2</cp:revision>
  <dc:subject/>
  <dc:title>OPPMANNSMØTE 2000 - ORIENT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2077951</vt:r8>
  </property>
  <property fmtid="{D5CDD505-2E9C-101B-9397-08002B2CF9AE}" pid="3" name="_AuthorEmail">
    <vt:lpwstr>Svein.Nygard@Norges-Bank.no</vt:lpwstr>
  </property>
  <property fmtid="{D5CDD505-2E9C-101B-9397-08002B2CF9AE}" pid="4" name="_AuthorEmailDisplayName">
    <vt:lpwstr>Nygård, Svein</vt:lpwstr>
  </property>
  <property fmtid="{D5CDD505-2E9C-101B-9397-08002B2CF9AE}" pid="5" name="_EmailSubject">
    <vt:lpwstr>Årsberetning</vt:lpwstr>
  </property>
</Properties>
</file>