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Orienteringsutvalget Oslo Bedriftsidrettskre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OPPMANNSMØTE ORIENTERING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Idrettens hus Ekeber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irsdag 4. November 2008 kl. 17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8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sliste:</w:t>
      </w:r>
    </w:p>
    <w:p>
      <w:pPr>
        <w:pStyle w:val="Normal"/>
        <w:numPr>
          <w:ilvl w:val="0"/>
          <w:numId w:val="3"/>
        </w:numPr>
        <w:rPr/>
      </w:pPr>
      <w:r>
        <w:rPr/>
        <w:t>Åpning</w:t>
      </w:r>
    </w:p>
    <w:p>
      <w:pPr>
        <w:pStyle w:val="Normal"/>
        <w:numPr>
          <w:ilvl w:val="0"/>
          <w:numId w:val="3"/>
        </w:numPr>
        <w:rPr/>
      </w:pPr>
      <w:r>
        <w:rPr/>
        <w:t>Godkjenning av saksliste og representanter</w:t>
      </w:r>
    </w:p>
    <w:p>
      <w:pPr>
        <w:pStyle w:val="Normal"/>
        <w:numPr>
          <w:ilvl w:val="0"/>
          <w:numId w:val="3"/>
        </w:numPr>
        <w:rPr/>
      </w:pPr>
      <w:r>
        <w:rPr/>
        <w:t>Valg av dirigent og sekretær</w:t>
      </w:r>
    </w:p>
    <w:p>
      <w:pPr>
        <w:pStyle w:val="Normal"/>
        <w:numPr>
          <w:ilvl w:val="0"/>
          <w:numId w:val="3"/>
        </w:numPr>
        <w:rPr/>
      </w:pPr>
      <w:r>
        <w:rPr/>
        <w:t>Beretning</w:t>
      </w:r>
    </w:p>
    <w:p>
      <w:pPr>
        <w:pStyle w:val="Normal"/>
        <w:numPr>
          <w:ilvl w:val="0"/>
          <w:numId w:val="3"/>
        </w:numPr>
        <w:rPr/>
      </w:pPr>
      <w:r>
        <w:rPr/>
        <w:t>Forslag</w:t>
      </w:r>
    </w:p>
    <w:p>
      <w:pPr>
        <w:pStyle w:val="Normal"/>
        <w:numPr>
          <w:ilvl w:val="0"/>
          <w:numId w:val="3"/>
        </w:numPr>
        <w:rPr/>
      </w:pPr>
      <w:r>
        <w:rPr/>
        <w:t>O-utvalgets sammensetning 2008</w:t>
      </w:r>
    </w:p>
    <w:p>
      <w:pPr>
        <w:pStyle w:val="Normal"/>
        <w:numPr>
          <w:ilvl w:val="0"/>
          <w:numId w:val="3"/>
        </w:numPr>
        <w:rPr/>
      </w:pPr>
      <w:r>
        <w:rPr/>
        <w:t>Fortjenestemerke</w:t>
      </w:r>
    </w:p>
    <w:p>
      <w:pPr>
        <w:pStyle w:val="Normal"/>
        <w:numPr>
          <w:ilvl w:val="0"/>
          <w:numId w:val="3"/>
        </w:numPr>
        <w:rPr/>
      </w:pPr>
      <w:r>
        <w:rPr/>
        <w:t>Medaljer KM stafett</w:t>
      </w:r>
    </w:p>
    <w:p>
      <w:pPr>
        <w:pStyle w:val="Normal"/>
        <w:numPr>
          <w:ilvl w:val="0"/>
          <w:numId w:val="3"/>
        </w:numPr>
        <w:rPr/>
      </w:pPr>
      <w:r>
        <w:rPr/>
        <w:t>Medaljer, ÅM</w:t>
      </w:r>
    </w:p>
    <w:p>
      <w:pPr>
        <w:pStyle w:val="Normal"/>
        <w:numPr>
          <w:ilvl w:val="0"/>
          <w:numId w:val="3"/>
        </w:numPr>
        <w:rPr/>
      </w:pPr>
      <w:r>
        <w:rPr/>
        <w:t>Vandrepremier, Løypevinnere ÅM</w:t>
      </w:r>
    </w:p>
    <w:p>
      <w:pPr>
        <w:pStyle w:val="Normal"/>
        <w:numPr>
          <w:ilvl w:val="0"/>
          <w:numId w:val="3"/>
        </w:numPr>
        <w:rPr/>
      </w:pPr>
      <w:r>
        <w:rPr/>
        <w:t>Utdeling av deltaker premier /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etning for 2008 (Saksliste punkt 4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-utvalge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der:</w:t>
        <w:tab/>
        <w:tab/>
        <w:t>Knut Erik Østengen</w:t>
        <w:tab/>
        <w:tab/>
        <w:t>Thale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Medlem:</w:t>
        <w:tab/>
        <w:t>Svein Nygård</w:t>
        <w:tab/>
        <w:tab/>
        <w:tab/>
        <w:t>Norges Ban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a Nilsen</w:t>
        <w:tab/>
        <w:tab/>
        <w:tab/>
        <w:t>Skiforen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lla Madsen</w:t>
        <w:tab/>
        <w:tab/>
        <w:tab/>
        <w:t>FB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lge Kvaase</w:t>
        <w:tab/>
        <w:tab/>
        <w:tab/>
        <w:t>HI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rkekomite</w:t>
        <w:tab/>
        <w:tab/>
        <w:tab/>
        <w:tab/>
        <w:tab/>
        <w:t>Innstillingsutval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>
          <w:lang w:val="en-US"/>
        </w:rPr>
        <w:t xml:space="preserve">John Broholt </w:t>
        <w:tab/>
        <w:tab/>
        <w:t>Ringnes</w:t>
        <w:tab/>
        <w:tab/>
        <w:t>Terje Mathise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rond Wettergreen</w:t>
        <w:tab/>
        <w:t>Andvord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Unni Drage</w:t>
        <w:tab/>
        <w:tab/>
        <w:t>Kværner Oslo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Utvalgets arbei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Utvalgets arbeid har også denne sesongen vært preget av drift av EKT, men det meste dreier seg nå om logistikk og resultatlister. Utvalget arrangerte P1 med Svein Nygård som løypele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idsoppgavene har væ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liste</w:t>
      </w:r>
    </w:p>
    <w:p>
      <w:pPr>
        <w:pStyle w:val="Normal"/>
        <w:rPr/>
      </w:pPr>
      <w:r>
        <w:rPr/>
        <w:t>EKT drift</w:t>
      </w:r>
    </w:p>
    <w:p>
      <w:pPr>
        <w:pStyle w:val="Normal"/>
        <w:rPr/>
      </w:pPr>
      <w:r>
        <w:rPr/>
        <w:t>Begynnerkurs</w:t>
      </w:r>
    </w:p>
    <w:p>
      <w:pPr>
        <w:pStyle w:val="Normal"/>
        <w:rPr/>
      </w:pPr>
      <w:r>
        <w:rPr/>
        <w:t>Resultatservice/Rankingliste</w:t>
      </w:r>
    </w:p>
    <w:p>
      <w:pPr>
        <w:pStyle w:val="Normal"/>
        <w:rPr/>
      </w:pPr>
      <w:r>
        <w:rPr/>
        <w:t>Materiell logistikk</w:t>
      </w:r>
    </w:p>
    <w:p>
      <w:pPr>
        <w:pStyle w:val="Normal"/>
        <w:rPr/>
      </w:pPr>
      <w:r>
        <w:rPr/>
        <w:t>Premier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m sesongen 2008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rminlisten</w:t>
      </w:r>
    </w:p>
    <w:p>
      <w:pPr>
        <w:pStyle w:val="TextBody"/>
        <w:rPr/>
      </w:pPr>
      <w:r>
        <w:rPr/>
        <w:t>Terminlisten var satt opp med 39 løp, fordelt på 27 poengløp , 1 stafett, 6 treningsløp i regi av Veritas  og 5 Oslo City-Cupløp. 4 poengløp var fellesløp med Romerike. Også i år inngikk 6 løp i Nordmarkskarusellen og 5 løp i AB karusellen i OBIKs terminlis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-utvalget vil takke alle arrangører for flott jobb. </w:t>
      </w:r>
    </w:p>
    <w:p>
      <w:pPr>
        <w:pStyle w:val="Heading2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Klassen</w:t>
      </w:r>
    </w:p>
    <w:p>
      <w:pPr>
        <w:pStyle w:val="NormalWeb"/>
        <w:rPr/>
      </w:pPr>
      <w:r>
        <w:rPr/>
        <w:t>På årsmøtet i 2007 ble det etter forslag fra O-gruppa i Jernbaneverket bedriftsidrettslag Oslo, vedtatt at HA klassen skulle innføres i sesongen 2008. Etter at o-utvalget hadde sjekket ut konsekvensene, bestemte vi at vi ville utsette dette.                                                                                                       Det følgende, som er O-utvalgets begrunnelse for dette, var opprinnelig et svar til O-gruppa i Jernbaneverket bedriftsidrettslag Oslo, da de ville ha en begrunnelse på hvorfor denne klassen ikke ble innfør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Det er ingen uenighet om hva som ble vedtatt på oppmannsmøtet i november 2008. Vi mener likevel det må være mulig å reversere/utsette beslutninger dersom det kommer opp momenter man ikke har vurdert tilstrekkelig før vedtaket ble fattet. Et viktig prinsipp for O-utvalget er å unngå og innføre regler/ordninger som kan medføre merarbeid i arrangementsarbeidet. Klasseinndelingen bør være enklest mulig slik at det er enkelt for arrangørene å administrere påmeldinger på løp. 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Som forberedelse til årets sesong laget Terje Mathisen en programsnutt som kjørte ut hvem som var kvalifisert for HA-klassen i 2008. Denne kjøringen viste at det kun var seks stykker (fra klassene H17-34 og H35-44) som var kvalifisert for HA-klassen i 2008. Reglene tidligere var som følger: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eastAsia="Calibri"/>
          <w:color w:val="0000FF"/>
          <w:sz w:val="24"/>
        </w:rPr>
      </w:pPr>
      <w:r>
        <w:rPr>
          <w:color w:val="0000FF"/>
        </w:rPr>
        <w:t xml:space="preserve">Klasse </w:t>
      </w:r>
      <w:r>
        <w:rPr>
          <w:b/>
          <w:color w:val="0000FF"/>
        </w:rPr>
        <w:t>HA</w:t>
      </w:r>
      <w:r>
        <w:rPr>
          <w:color w:val="0000FF"/>
        </w:rPr>
        <w:t xml:space="preserve"> omfatter løpere som i forrige sesong oppnådde:</w:t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FF"/>
        </w:rPr>
        <w:t>a)</w:t>
      </w:r>
      <w:r>
        <w:rPr>
          <w:color w:val="0000FF"/>
          <w:sz w:val="14"/>
          <w:szCs w:val="14"/>
        </w:rPr>
        <w:t xml:space="preserve">      </w:t>
      </w:r>
      <w:r>
        <w:rPr>
          <w:color w:val="0000FF"/>
        </w:rPr>
        <w:t>5 opprykkspoeng uansett antall løp/starter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FF"/>
        </w:rPr>
        <w:t>b)</w:t>
      </w:r>
      <w:r>
        <w:rPr>
          <w:color w:val="0000FF"/>
          <w:sz w:val="14"/>
          <w:szCs w:val="14"/>
        </w:rPr>
        <w:t xml:space="preserve">      </w:t>
      </w:r>
      <w:r>
        <w:rPr>
          <w:color w:val="0000FF"/>
        </w:rPr>
        <w:t xml:space="preserve">4 opprykkspoeng på maksimalt 12 løp/starter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FF"/>
        </w:rPr>
        <w:t>c)</w:t>
      </w:r>
      <w:r>
        <w:rPr>
          <w:color w:val="0000FF"/>
          <w:sz w:val="14"/>
          <w:szCs w:val="14"/>
        </w:rPr>
        <w:t xml:space="preserve">      </w:t>
      </w:r>
      <w:r>
        <w:rPr>
          <w:color w:val="0000FF"/>
        </w:rPr>
        <w:t xml:space="preserve">3 opprykkspoeng på maksimalt 9 løp/starter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color w:val="0000FF"/>
        </w:rPr>
        <w:t>Opprykkspoeng gis til løpere i lang løype (klassene HA, H1-4 og H5-6) som plasserer seg blant den beste sjettedelen. Liste over A-løpere for 2001 er inntatt i punkt 4. Som A-løpere regnes også tidligere aktive som etter 1/2 års karantene starter i bedriftsløp. "Aktive" løpere mellom 35 og 44 år skal normalt starte i klasse HA det første året. Imidlertid kan løpere som selv ikke regner med å holde A-nivå, starte i den aldersklasse de tilhø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I regelen over er det tatt høyde for at "aktive" løpere skal plasseres i HA-klassen, men det kan være vanskelig å følge opp / vurdere ved påmelding for arrangør. Dersom personer må flyttes mellom klasser etter løpet, vil dette bety en masse merarbeid for oss i o-utvalget. Vi er derfor ikke sikker på om innføringen av en HA-klasse løser det problemet som Jernbaneverket BIL tok opp i sitt forslag til oppmannsmøtet. 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Dette er begrunnelsen for at vi kom fram til at saken kanskje burde utredes litt nærmere før vi relanserer HA-klassen. Og at det av den grunn kan være lurt å avvente dette ett år. Vi håper dere har forståelse for dette. 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egynnerkurs</w:t>
      </w:r>
    </w:p>
    <w:p>
      <w:pPr>
        <w:pStyle w:val="TextBody"/>
        <w:rPr/>
      </w:pPr>
      <w:r>
        <w:rPr/>
        <w:t xml:space="preserve">Det vanlige kurset ble avholdt på Ekeberg for kun 9 deltagere med Erik Lindquist, Oslolærernes BIL, som instruktø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KT/Materiel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t har vært en problemfri sesong mht EKT. Manglende disiplin hos enkelte skaper endel merarbeid  med klasseskifte etter løp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 fleste arrangører har nå folk som behersker systemet, men utvalget har vært behjelpelig i større eller mindre grad hos noen av arrangørene. </w:t>
      </w:r>
    </w:p>
    <w:p>
      <w:pPr>
        <w:pStyle w:val="TextBody"/>
        <w:rPr/>
      </w:pPr>
      <w:r>
        <w:rPr/>
        <w:t>En postenhet er blitt borte i løpet av sesong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 leiebrikker har dødd i løpet av sesongen. Vi bør skifte ut de eldste brikke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verskuddet fra utvalgets o-løp er brukt til innkjøp av ett sett med postskjermer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FF0000"/>
        </w:rPr>
      </w:pPr>
      <w:r>
        <w:rPr>
          <w:b/>
        </w:rPr>
        <w:t xml:space="preserve">Løpsdeltagelse. 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/>
        <w:t xml:space="preserve">Statistikken viser at det er 153 færre starter i poengløp i 2007 sammenlignet mot året fø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tall løpere som skal ha deltakerpremie har gått opp fra 120 i 2006 til 136 i 2007.</w:t>
      </w:r>
    </w:p>
    <w:p>
      <w:pPr>
        <w:pStyle w:val="TextBody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2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Å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Poenglø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39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34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1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2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5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1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39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Antall lø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Gj.sn. starter pr lø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5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7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5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58,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ellers vedlegg stat07.xls og www.obikorientering.no/Stat_07.ht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estersk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KM-stafett</w:t>
      </w:r>
    </w:p>
    <w:p>
      <w:pPr>
        <w:pStyle w:val="Normal"/>
        <w:rPr>
          <w:sz w:val="24"/>
        </w:rPr>
      </w:pPr>
      <w:r>
        <w:rPr>
          <w:sz w:val="24"/>
        </w:rPr>
        <w:t>OSI arrangerte KM stafett fra Øversetertjern 5. juni 2008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Lagene MÅ være medlem av OBIK for å delta i KM klasse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lasse 1 Herrer u/150 år (16 la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Statoil Hydro Oslo BIL</w:t>
        <w:tab/>
        <w:tab/>
        <w:tab/>
        <w:t>Helge Hagen</w:t>
        <w:tab/>
        <w:tab/>
        <w:tab/>
        <w:t>Gull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Terje Mathise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Asbjørn Aarvik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Nordea Bank Norge</w:t>
        <w:tab/>
        <w:tab/>
        <w:tab/>
        <w:t>Guttorm L. Egge</w:t>
        <w:tab/>
        <w:tab/>
        <w:t>Søl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Eivind Hoff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Knut Erling Ø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Telenor BIL</w:t>
        <w:tab/>
        <w:tab/>
        <w:tab/>
        <w:tab/>
        <w:t>Lars Onstad</w:t>
        <w:tab/>
        <w:tab/>
        <w:tab/>
        <w:t>Bron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Roger Birkelan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Torstein Hole</w:t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sz w:val="24"/>
        </w:rPr>
        <w:t>Klasse 2</w:t>
        <w:tab/>
        <w:tab/>
        <w:t>Herrer o/150 år  (7 lag 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Aas-Jakobsen</w:t>
        <w:tab/>
        <w:tab/>
        <w:tab/>
        <w:tab/>
        <w:t>Rune Teigland</w:t>
        <w:tab/>
        <w:tab/>
        <w:t>Gull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Kåre Kirkev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nders Grendah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Aker Solutions BIL</w:t>
        <w:tab/>
        <w:tab/>
        <w:tab/>
        <w:t>Carl Fredrik Walk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Tor Dr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Knut Møged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sse 3</w:t>
        <w:tab/>
        <w:tab/>
        <w:t>Damer u/90 (1 lag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1. Meteorologen BIL</w:t>
        <w:tab/>
        <w:tab/>
        <w:tab/>
        <w:tab/>
        <w:t>Siri Spjelkavik</w:t>
        <w:tab/>
        <w:tab/>
        <w:t>Gu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Mariken Homle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/>
        <w:tab/>
        <w:tab/>
      </w:r>
    </w:p>
    <w:p>
      <w:pPr>
        <w:pStyle w:val="Normal"/>
        <w:rPr/>
      </w:pPr>
      <w:r>
        <w:rPr>
          <w:sz w:val="24"/>
        </w:rPr>
        <w:t>Klasse 4</w:t>
        <w:tab/>
        <w:tab/>
        <w:t>Damer o/90 (Ingen lag)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ÅM individuelt.</w:t>
      </w:r>
    </w:p>
    <w:p>
      <w:pPr>
        <w:pStyle w:val="Normal"/>
        <w:rPr>
          <w:sz w:val="24"/>
        </w:rPr>
      </w:pPr>
      <w:r>
        <w:rPr>
          <w:sz w:val="24"/>
        </w:rPr>
        <w:t xml:space="preserve">Ble arrangert av Thales BIL fra Krutthuset ved Steinbruvann, Grorud, den 4. september 2008. Det deltok 143 løpere total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Medaljevinnere ble:</w:t>
      </w:r>
    </w:p>
    <w:p>
      <w:pPr>
        <w:pStyle w:val="Kommentarem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u w:val="single"/>
        </w:rPr>
        <w:t>Kort løyp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17-34</w:t>
      </w:r>
      <w:r>
        <w:rPr>
          <w:sz w:val="24"/>
          <w:szCs w:val="28"/>
        </w:rPr>
        <w:tab/>
        <w:tab/>
        <w:t>1. Signe Flood Kjeldsen</w:t>
        <w:tab/>
        <w:t>Universitetet</w:t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35-44</w:t>
      </w:r>
      <w:r>
        <w:rPr>
          <w:sz w:val="24"/>
          <w:szCs w:val="28"/>
        </w:rPr>
        <w:tab/>
        <w:tab/>
        <w:t>Ingen løpere som hadde løpt 5 poengløp før ÅM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45-54</w:t>
      </w:r>
      <w:r>
        <w:rPr>
          <w:sz w:val="24"/>
          <w:szCs w:val="28"/>
        </w:rPr>
        <w:tab/>
        <w:tab/>
        <w:t>1. Elle Melbye</w:t>
        <w:tab/>
        <w:tab/>
        <w:t>Elle BIL</w:t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 </w:t>
        <w:tab/>
      </w:r>
    </w:p>
    <w:p>
      <w:pPr>
        <w:pStyle w:val="Heading5"/>
        <w:rPr>
          <w:szCs w:val="24"/>
        </w:rPr>
      </w:pPr>
      <w:r>
        <w:rPr/>
        <w:t>E Kort løype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55-64</w:t>
      </w:r>
      <w:r>
        <w:rPr>
          <w:sz w:val="24"/>
          <w:szCs w:val="28"/>
        </w:rPr>
        <w:tab/>
        <w:tab/>
        <w:t xml:space="preserve">1. Kjersti Tho </w:t>
        <w:tab/>
        <w:tab/>
        <w:tab/>
        <w:t>Stabæk</w:t>
        <w:tab/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ab/>
        <w:tab/>
        <w:tab/>
        <w:t xml:space="preserve">2. Brynhild Fanuelsen </w:t>
        <w:tab/>
        <w:t>SABHF</w:t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 </w:t>
        <w:tab/>
        <w:t>3. Nora Ursin</w:t>
        <w:tab/>
        <w:tab/>
        <w:tab/>
        <w:t>Bærum Kommune</w:t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 </w:t>
        <w:tab/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65-74</w:t>
      </w:r>
      <w:r>
        <w:rPr>
          <w:sz w:val="24"/>
          <w:szCs w:val="28"/>
        </w:rPr>
        <w:tab/>
        <w:tab/>
        <w:t>1. Unni Drage</w:t>
        <w:tab/>
        <w:tab/>
        <w:tab/>
        <w:t>Kværne Oslo</w:t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  <w:r>
        <w:rPr>
          <w:sz w:val="24"/>
          <w:szCs w:val="28"/>
        </w:rPr>
        <w:tab/>
        <w:tab/>
        <w:tab/>
      </w:r>
    </w:p>
    <w:p>
      <w:pPr>
        <w:pStyle w:val="Normal"/>
        <w:rPr>
          <w:sz w:val="24"/>
          <w:szCs w:val="28"/>
        </w:rPr>
      </w:pPr>
      <w:r>
        <w:rPr>
          <w:b/>
          <w:bCs/>
          <w:sz w:val="24"/>
          <w:szCs w:val="28"/>
        </w:rPr>
        <w:t>D 75</w:t>
      </w:r>
      <w:r>
        <w:rPr>
          <w:sz w:val="24"/>
          <w:szCs w:val="28"/>
        </w:rPr>
        <w:t>-</w:t>
        <w:tab/>
        <w:tab/>
        <w:tab/>
        <w:t>Grete Benjaminsen</w:t>
        <w:tab/>
        <w:tab/>
        <w:t>Privat</w:t>
        <w:tab/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Lang løype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17-34</w:t>
      </w:r>
      <w:r>
        <w:rPr>
          <w:sz w:val="24"/>
          <w:szCs w:val="28"/>
        </w:rPr>
        <w:tab/>
        <w:tab/>
        <w:t>1.</w:t>
        <w:tab/>
        <w:t>Per-Ivar Nikolaisen</w:t>
        <w:tab/>
        <w:t>NORAD</w:t>
        <w:tab/>
        <w:tab/>
        <w:tab/>
        <w:t>Gull</w:t>
      </w:r>
    </w:p>
    <w:p>
      <w:pPr>
        <w:pStyle w:val="Merknadstekst"/>
        <w:rPr/>
      </w:pPr>
      <w:r>
        <w:rPr>
          <w:sz w:val="24"/>
          <w:szCs w:val="28"/>
        </w:rPr>
        <w:tab/>
        <w:tab/>
        <w:tab/>
        <w:t>2.</w:t>
        <w:tab/>
        <w:t>Gustav Ruø</w:t>
        <w:tab/>
        <w:tab/>
        <w:t>Freidig</w:t>
        <w:tab/>
        <w:tab/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8"/>
        </w:rPr>
        <w:t>H 35-44</w:t>
      </w:r>
      <w:r>
        <w:rPr>
          <w:sz w:val="24"/>
          <w:szCs w:val="28"/>
        </w:rPr>
        <w:tab/>
        <w:tab/>
        <w:t>1.</w:t>
        <w:tab/>
        <w:t>Svein Nygård</w:t>
        <w:tab/>
        <w:tab/>
        <w:t>Norges Bank</w:t>
        <w:tab/>
        <w:tab/>
        <w:tab/>
        <w:t>Gull</w:t>
      </w:r>
    </w:p>
    <w:p>
      <w:pPr>
        <w:pStyle w:val="Merknadstekst"/>
        <w:rPr/>
      </w:pPr>
      <w:r>
        <w:rPr>
          <w:sz w:val="24"/>
          <w:szCs w:val="28"/>
        </w:rPr>
        <w:tab/>
        <w:tab/>
        <w:tab/>
        <w:t>2.</w:t>
        <w:tab/>
        <w:t>Jan Tore Henriksen</w:t>
        <w:tab/>
        <w:t>Henriksen Consulting</w:t>
        <w:tab/>
        <w:tab/>
        <w:t>Sølv</w:t>
      </w:r>
    </w:p>
    <w:p>
      <w:pPr>
        <w:pStyle w:val="Normal"/>
        <w:rPr/>
      </w:pPr>
      <w:r>
        <w:rPr>
          <w:sz w:val="24"/>
          <w:szCs w:val="28"/>
        </w:rPr>
        <w:tab/>
        <w:tab/>
        <w:tab/>
        <w:t>3.</w:t>
        <w:tab/>
        <w:t>Knut Erling Øen</w:t>
        <w:tab/>
        <w:t>Nordea</w:t>
        <w:tab/>
        <w:tab/>
        <w:tab/>
        <w:tab/>
        <w:t>Brons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llom løyp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Merknadsteks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sz w:val="24"/>
          <w:szCs w:val="28"/>
        </w:rPr>
        <w:t>H 45-49</w:t>
      </w:r>
      <w:r>
        <w:rPr>
          <w:sz w:val="24"/>
          <w:szCs w:val="28"/>
        </w:rPr>
        <w:tab/>
        <w:tab/>
        <w:t>1.</w:t>
        <w:tab/>
        <w:t>Eivind Hoff</w:t>
        <w:tab/>
        <w:tab/>
        <w:t>Nordea</w:t>
        <w:tab/>
        <w:tab/>
        <w:tab/>
        <w:tab/>
        <w:t>Gull</w:t>
      </w:r>
    </w:p>
    <w:p>
      <w:pPr>
        <w:pStyle w:val="Normal"/>
        <w:rPr/>
      </w:pPr>
      <w:r>
        <w:rPr>
          <w:sz w:val="24"/>
          <w:szCs w:val="28"/>
        </w:rPr>
        <w:tab/>
        <w:tab/>
        <w:tab/>
        <w:t>2.</w:t>
        <w:tab/>
        <w:t>Per Morten Lefdal</w:t>
        <w:tab/>
        <w:t>Heming</w:t>
        <w:tab/>
        <w:tab/>
        <w:tab/>
        <w:t>Sølv</w:t>
      </w:r>
    </w:p>
    <w:p>
      <w:pPr>
        <w:pStyle w:val="Normal"/>
        <w:rPr/>
      </w:pPr>
      <w:r>
        <w:rPr>
          <w:sz w:val="24"/>
          <w:szCs w:val="28"/>
        </w:rPr>
        <w:tab/>
        <w:tab/>
        <w:tab/>
        <w:t>3.</w:t>
        <w:tab/>
        <w:t>Rune Teigland</w:t>
        <w:tab/>
        <w:t>Aas-Jakobsen</w:t>
        <w:tab/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50-54</w:t>
      </w:r>
      <w:r>
        <w:rPr>
          <w:sz w:val="24"/>
          <w:szCs w:val="28"/>
        </w:rPr>
        <w:tab/>
        <w:tab/>
        <w:t>1.</w:t>
        <w:tab/>
        <w:t>Endre Hallen</w:t>
        <w:tab/>
        <w:tab/>
        <w:tab/>
        <w:t>Norconsult BIL</w:t>
        <w:tab/>
        <w:tab/>
        <w:t>Gull</w:t>
      </w:r>
    </w:p>
    <w:p>
      <w:pPr>
        <w:pStyle w:val="Merknadstekst"/>
        <w:rPr/>
      </w:pPr>
      <w:r>
        <w:rPr>
          <w:sz w:val="24"/>
          <w:szCs w:val="28"/>
        </w:rPr>
        <w:tab/>
        <w:tab/>
        <w:tab/>
        <w:t>2.</w:t>
        <w:tab/>
        <w:t>Terje Mathisen</w:t>
        <w:tab/>
        <w:tab/>
        <w:t>Statoil Hydro Oslo BIL</w:t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Kort løyp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55-59</w:t>
        <w:tab/>
      </w:r>
      <w:r>
        <w:rPr>
          <w:sz w:val="24"/>
          <w:szCs w:val="28"/>
        </w:rPr>
        <w:tab/>
        <w:t>1.</w:t>
        <w:tab/>
        <w:t>Per Nermo</w:t>
        <w:tab/>
        <w:tab/>
        <w:tab/>
        <w:t>COWI BIL</w:t>
        <w:tab/>
        <w:tab/>
        <w:tab/>
        <w:t>Gull</w:t>
      </w:r>
    </w:p>
    <w:p>
      <w:pPr>
        <w:pStyle w:val="Merknadstekst"/>
        <w:rPr/>
      </w:pPr>
      <w:r>
        <w:rPr>
          <w:sz w:val="24"/>
          <w:szCs w:val="28"/>
        </w:rPr>
        <w:tab/>
        <w:tab/>
        <w:tab/>
        <w:t>2.</w:t>
        <w:tab/>
        <w:t>Reidar Kierulf</w:t>
        <w:tab/>
        <w:tab/>
        <w:tab/>
        <w:t>RKP</w:t>
        <w:tab/>
        <w:tab/>
        <w:tab/>
        <w:tab/>
        <w:t>Sølv</w:t>
      </w:r>
    </w:p>
    <w:p>
      <w:pPr>
        <w:pStyle w:val="Normal"/>
        <w:rPr/>
      </w:pPr>
      <w:r>
        <w:rPr>
          <w:sz w:val="24"/>
          <w:szCs w:val="28"/>
        </w:rPr>
        <w:tab/>
        <w:tab/>
        <w:tab/>
      </w:r>
      <w:r>
        <w:rPr>
          <w:sz w:val="24"/>
          <w:szCs w:val="28"/>
          <w:lang w:val="en-US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60-64</w:t>
        <w:tab/>
      </w:r>
      <w:r>
        <w:rPr>
          <w:sz w:val="24"/>
          <w:szCs w:val="28"/>
        </w:rPr>
        <w:tab/>
        <w:t>1.</w:t>
        <w:tab/>
        <w:t xml:space="preserve">Johan Thomas Petersen   </w:t>
        <w:tab/>
        <w:t>Nordea</w:t>
        <w:tab/>
        <w:tab/>
        <w:tab/>
        <w:tab/>
        <w:t>Gull</w:t>
      </w:r>
    </w:p>
    <w:p>
      <w:pPr>
        <w:pStyle w:val="Kommentaremne"/>
        <w:rPr/>
      </w:pPr>
      <w:r>
        <w:rPr>
          <w:b w:val="false"/>
          <w:bCs w:val="false"/>
          <w:sz w:val="24"/>
          <w:szCs w:val="28"/>
        </w:rPr>
        <w:tab/>
        <w:tab/>
        <w:tab/>
        <w:t>2.</w:t>
        <w:tab/>
        <w:t>Geir Trøan</w:t>
        <w:tab/>
        <w:tab/>
        <w:tab/>
        <w:t>Telenor</w:t>
        <w:tab/>
        <w:tab/>
        <w:tab/>
        <w:t>Sølv</w:t>
      </w:r>
    </w:p>
    <w:p>
      <w:pPr>
        <w:pStyle w:val="Merknadstekst"/>
        <w:rPr/>
      </w:pPr>
      <w:r>
        <w:rPr>
          <w:sz w:val="24"/>
          <w:szCs w:val="28"/>
        </w:rPr>
        <w:tab/>
        <w:tab/>
        <w:tab/>
        <w:t>3.</w:t>
        <w:tab/>
        <w:t>Knut Stabell</w:t>
        <w:tab/>
        <w:tab/>
        <w:tab/>
        <w:t>Statnett</w:t>
        <w:tab/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E kort løype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65-69</w:t>
      </w:r>
      <w:r>
        <w:rPr>
          <w:sz w:val="24"/>
          <w:szCs w:val="28"/>
        </w:rPr>
        <w:tab/>
        <w:tab/>
        <w:t>1.</w:t>
        <w:tab/>
        <w:t>Helge Bjaaland</w:t>
        <w:tab/>
        <w:tab/>
        <w:t>Elle BIL</w:t>
        <w:tab/>
        <w:tab/>
        <w:tab/>
        <w:t>Gull</w:t>
      </w:r>
    </w:p>
    <w:p>
      <w:pPr>
        <w:pStyle w:val="Merknadstekst"/>
        <w:rPr/>
      </w:pPr>
      <w:r>
        <w:rPr>
          <w:sz w:val="24"/>
          <w:szCs w:val="28"/>
        </w:rPr>
        <w:tab/>
        <w:tab/>
        <w:tab/>
        <w:t>2.</w:t>
        <w:tab/>
        <w:t>Øystein Madsen</w:t>
        <w:tab/>
        <w:tab/>
        <w:t>GE Healthcare</w:t>
        <w:tab/>
        <w:tab/>
        <w:t>Sølv</w:t>
      </w:r>
    </w:p>
    <w:p>
      <w:pPr>
        <w:pStyle w:val="Normal"/>
        <w:rPr/>
      </w:pPr>
      <w:r>
        <w:rPr>
          <w:sz w:val="24"/>
          <w:szCs w:val="28"/>
        </w:rPr>
        <w:tab/>
        <w:tab/>
        <w:tab/>
        <w:t>3.</w:t>
        <w:tab/>
        <w:t>Per Erik Sørensen</w:t>
        <w:tab/>
        <w:tab/>
        <w:t>NORDEA</w:t>
        <w:tab/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70-74</w:t>
      </w:r>
      <w:r>
        <w:rPr>
          <w:sz w:val="24"/>
          <w:szCs w:val="28"/>
        </w:rPr>
        <w:tab/>
        <w:tab/>
        <w:t>1.</w:t>
        <w:tab/>
        <w:t>Bjørn Egner</w:t>
        <w:tab/>
        <w:tab/>
        <w:tab/>
        <w:t>Oslo Arkitektene</w:t>
        <w:tab/>
        <w:tab/>
        <w:t>Gull</w:t>
      </w:r>
    </w:p>
    <w:p>
      <w:pPr>
        <w:pStyle w:val="Normal"/>
        <w:rPr/>
      </w:pPr>
      <w:r>
        <w:rPr>
          <w:sz w:val="24"/>
          <w:szCs w:val="28"/>
        </w:rPr>
        <w:tab/>
        <w:tab/>
        <w:tab/>
        <w:t>2.</w:t>
        <w:tab/>
        <w:t>Jappe Blomhoff</w:t>
        <w:tab/>
        <w:tab/>
        <w:t>Rikshospitalet</w:t>
        <w:tab/>
        <w:tab/>
        <w:tab/>
        <w:t>Sølv</w:t>
      </w:r>
    </w:p>
    <w:p>
      <w:pPr>
        <w:pStyle w:val="Normal"/>
        <w:rPr/>
      </w:pPr>
      <w:r>
        <w:rPr>
          <w:sz w:val="24"/>
          <w:szCs w:val="28"/>
        </w:rPr>
        <w:tab/>
        <w:tab/>
        <w:tab/>
        <w:t>3.</w:t>
        <w:tab/>
        <w:t>Svein Kvalheim</w:t>
        <w:tab/>
        <w:tab/>
        <w:t>BT</w:t>
        <w:tab/>
        <w:tab/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75-79</w:t>
      </w:r>
      <w:r>
        <w:rPr>
          <w:sz w:val="24"/>
          <w:szCs w:val="28"/>
        </w:rPr>
        <w:tab/>
        <w:tab/>
        <w:t>1.</w:t>
        <w:tab/>
        <w:t>Sveinung Bleikvin</w:t>
        <w:tab/>
        <w:tab/>
        <w:t>Asker SK</w:t>
        <w:tab/>
        <w:tab/>
        <w:tab/>
        <w:t>Gull</w:t>
      </w:r>
    </w:p>
    <w:p>
      <w:pPr>
        <w:pStyle w:val="Normal"/>
        <w:rPr/>
      </w:pPr>
      <w:r>
        <w:rPr>
          <w:sz w:val="24"/>
          <w:szCs w:val="28"/>
        </w:rPr>
        <w:tab/>
        <w:tab/>
        <w:tab/>
        <w:t>2.</w:t>
        <w:tab/>
        <w:t>Kjell H. Eriksen</w:t>
        <w:tab/>
        <w:tab/>
        <w:t>Norges Bank</w:t>
        <w:tab/>
        <w:tab/>
        <w:tab/>
        <w:t>Sølv</w:t>
      </w:r>
    </w:p>
    <w:p>
      <w:pPr>
        <w:pStyle w:val="Normal"/>
        <w:ind w:left="1416" w:firstLine="708"/>
        <w:rPr/>
      </w:pPr>
      <w:r>
        <w:rPr>
          <w:sz w:val="24"/>
          <w:szCs w:val="28"/>
        </w:rPr>
        <w:t>3.</w:t>
        <w:tab/>
        <w:t>Torstein Bjerke</w:t>
        <w:tab/>
        <w:tab/>
        <w:t>JIL Grorud</w:t>
        <w:tab/>
        <w:tab/>
        <w:tab/>
        <w:t>Bronse</w:t>
      </w:r>
    </w:p>
    <w:p>
      <w:pPr>
        <w:pStyle w:val="Normal"/>
        <w:ind w:left="1416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Merknadstekst"/>
        <w:rPr/>
      </w:pPr>
      <w:r>
        <w:rPr>
          <w:b/>
          <w:bCs/>
          <w:sz w:val="24"/>
          <w:szCs w:val="28"/>
        </w:rPr>
        <w:t>H 80-</w:t>
      </w:r>
      <w:r>
        <w:rPr>
          <w:sz w:val="24"/>
          <w:szCs w:val="28"/>
        </w:rPr>
        <w:tab/>
        <w:tab/>
        <w:tab/>
        <w:t xml:space="preserve">1. </w:t>
        <w:tab/>
        <w:t>Bjørn Larsson</w:t>
        <w:tab/>
        <w:tab/>
        <w:t xml:space="preserve"> </w:t>
        <w:tab/>
        <w:t>Privat</w:t>
        <w:tab/>
        <w:tab/>
        <w:tab/>
        <w:tab/>
        <w:t>Gull</w:t>
        <w:tab/>
        <w:tab/>
        <w:tab/>
        <w:tab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 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ankingvinnere og premiering</w:t>
      </w:r>
    </w:p>
    <w:p>
      <w:pPr>
        <w:pStyle w:val="Normal"/>
        <w:rPr/>
      </w:pPr>
      <w:r>
        <w:rPr>
          <w:color w:val="000000"/>
          <w:sz w:val="24"/>
        </w:rPr>
        <w:t>Rankingvinnere sesongen 2008 bl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17-34</w:t>
        <w:tab/>
        <w:tab/>
        <w:t>Kari Bjaaland</w:t>
        <w:tab/>
        <w:tab/>
        <w:tab/>
        <w:t>ELLE BI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34-44</w:t>
        <w:tab/>
        <w:tab/>
        <w:t>Sigrun Nygård</w:t>
        <w:tab/>
        <w:tab/>
        <w:t>Jernbaneverke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45-54</w:t>
        <w:tab/>
        <w:tab/>
        <w:t>Aud Gran</w:t>
        <w:tab/>
        <w:tab/>
        <w:tab/>
        <w:t>Tyrvin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55-64</w:t>
        <w:tab/>
        <w:tab/>
        <w:t>Kjersti Tho</w:t>
        <w:tab/>
        <w:tab/>
        <w:tab/>
        <w:t>Stabekk I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65-74</w:t>
        <w:tab/>
        <w:tab/>
        <w:t>Unni Drage</w:t>
        <w:tab/>
        <w:tab/>
        <w:tab/>
        <w:t>Kværner Osl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75-</w:t>
        <w:tab/>
        <w:tab/>
        <w:tab/>
        <w:t>Grethe Benjaminsen</w:t>
        <w:tab/>
        <w:tab/>
        <w:t>Priv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17-34</w:t>
        <w:tab/>
        <w:tab/>
        <w:t xml:space="preserve">Per Ivar Nicolaisen </w:t>
        <w:tab/>
        <w:tab/>
        <w:t>Nora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35-44</w:t>
        <w:tab/>
        <w:tab/>
        <w:t>Jan Tore Henriksen</w:t>
        <w:tab/>
        <w:tab/>
        <w:t>Henriksen Consultin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45-49</w:t>
        <w:tab/>
        <w:tab/>
        <w:t>Bjørn Solbergseter</w:t>
        <w:tab/>
        <w:tab/>
        <w:t>Bilpos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50-54</w:t>
        <w:tab/>
        <w:tab/>
        <w:t>Terje Mathisen</w:t>
        <w:tab/>
        <w:tab/>
        <w:t>Statoil Hydro Oslo BI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55-59</w:t>
        <w:tab/>
        <w:tab/>
        <w:t>Vidar Berteig</w:t>
        <w:tab/>
        <w:tab/>
        <w:tab/>
        <w:t>CSC BI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60-64</w:t>
        <w:tab/>
        <w:tab/>
        <w:t>Knut Stabell</w:t>
        <w:tab/>
        <w:tab/>
        <w:tab/>
        <w:t>Statnet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65-69</w:t>
        <w:tab/>
        <w:tab/>
        <w:t>Svein Lie</w:t>
        <w:tab/>
        <w:tab/>
        <w:tab/>
        <w:t>Universitete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70-74</w:t>
        <w:tab/>
        <w:tab/>
        <w:t>Per Ongstad</w:t>
        <w:tab/>
        <w:tab/>
        <w:tab/>
        <w:t>Priv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75-79</w:t>
        <w:tab/>
        <w:tab/>
        <w:t>Sveinung Bleikvin</w:t>
        <w:tab/>
        <w:tab/>
        <w:t>Asker S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80-</w:t>
        <w:tab/>
        <w:tab/>
        <w:tab/>
        <w:t>Bjørn Larsson</w:t>
        <w:tab/>
        <w:tab/>
        <w:tab/>
        <w:t>Priv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Premierin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36 løpere får deltagerpremie i 2007, mot 120 i 2006, 130 i 2005, 156 i 2004, 139 i 2003, 154 i 2002, 147 i 2001 og 159 i 2000. Kravet i år var 13 løp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andrepremiene til løypevinnerne i ÅM gikk til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Lang :</w:t>
        <w:tab/>
        <w:tab/>
        <w:t>Svein Nygård</w:t>
        <w:tab/>
        <w:tab/>
        <w:tab/>
        <w:t xml:space="preserve">Norges Bank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ellomlang :</w:t>
        <w:tab/>
        <w:t>Endre Halland</w:t>
        <w:tab/>
        <w:tab/>
        <w:tab/>
        <w:t>Norconsult BI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ort:</w:t>
        <w:tab/>
        <w:tab/>
        <w:t>Jon Thomas Petersen</w:t>
        <w:tab/>
        <w:tab/>
        <w:t>Norde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ab/>
        <w:t>Signe Flood Kjeldsen</w:t>
        <w:tab/>
        <w:tab/>
        <w:t>Universitete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kstra Kort:</w:t>
        <w:tab/>
        <w:t>Helge Bjaaland</w:t>
        <w:tab/>
        <w:tab/>
        <w:t>ELLE BI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ab/>
        <w:t>Kjersti Tho</w:t>
        <w:tab/>
        <w:tab/>
        <w:tab/>
        <w:t>Stabæk I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Vi takker arrangører og løpere for innsatsen i 2008 og håper at alle, ikke minst arrangørene kommer like sterkt tilbake neste sesong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071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slag til oppmannsmøtet OBIK Orientering 071106 fra O-utvalg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nder Konkurranseregler 6.5 Premiering, presiseres det at premier deles ut på oppmannsmøtet samme sesong. </w:t>
      </w:r>
    </w:p>
    <w:p>
      <w:pPr>
        <w:pStyle w:val="Normal"/>
        <w:rPr/>
      </w:pPr>
      <w:r>
        <w:rPr>
          <w:sz w:val="24"/>
        </w:rPr>
        <w:t xml:space="preserve">Premien kan hentes hos premieansvarlig frem til og med </w:t>
      </w:r>
      <w:ins w:id="0" w:author="Svein Nygård" w:date="2007-10-08T10:24:00Z">
        <w:r>
          <w:rPr>
            <w:sz w:val="24"/>
          </w:rPr>
          <w:t>o</w:t>
        </w:r>
      </w:ins>
      <w:r>
        <w:rPr>
          <w:sz w:val="24"/>
        </w:rPr>
        <w:t>ppmannsmøtet påfølgende sesong. Deretter har premievinner intet krav på premi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runnelse.</w:t>
      </w:r>
    </w:p>
    <w:p>
      <w:pPr>
        <w:pStyle w:val="Normal"/>
        <w:rPr>
          <w:sz w:val="24"/>
        </w:rPr>
      </w:pPr>
      <w:r>
        <w:rPr>
          <w:sz w:val="24"/>
        </w:rPr>
        <w:t>Minimalisere lagerhold og logistik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960" w:gutter="0" w:header="0" w:top="108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skriftforavsnitt">
    <w:name w:val="Standardskrift for avsnitt"/>
    <w:qFormat/>
    <w:rPr/>
  </w:style>
  <w:style w:type="character" w:styleId="Merknadsreferanse">
    <w:name w:val="Merknadsreferanse"/>
    <w:basedOn w:val="Standardskriftforavsnitt"/>
    <w:qFormat/>
    <w:rPr>
      <w:sz w:val="16"/>
      <w:szCs w:val="16"/>
    </w:rPr>
  </w:style>
  <w:style w:type="character" w:styleId="StrongEmphasis">
    <w:name w:val="Strong"/>
    <w:basedOn w:val="Standardskriftforavsnitt"/>
    <w:qFormat/>
    <w:rPr>
      <w:b/>
      <w:bCs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Spelle">
    <w:name w:val="spelle"/>
    <w:basedOn w:val="Standardskriftfor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rknadstekst">
    <w:name w:val="Merknadstekst"/>
    <w:basedOn w:val="Normal"/>
    <w:qFormat/>
    <w:pPr/>
    <w:rPr/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6:56:00Z</dcterms:created>
  <dc:creator>Telenor</dc:creator>
  <dc:description/>
  <cp:keywords/>
  <dc:language>en-US</dc:language>
  <cp:lastModifiedBy>Knut Erik Østengen</cp:lastModifiedBy>
  <cp:lastPrinted>2007-09-20T13:26:00Z</cp:lastPrinted>
  <dcterms:modified xsi:type="dcterms:W3CDTF">2008-09-19T13:28:00Z</dcterms:modified>
  <cp:revision>33</cp:revision>
  <dc:subject/>
  <dc:title>OPPMANNSMØTE 2000 - ORIENTERING</dc:title>
</cp:coreProperties>
</file>