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  <w:t>Sesongserie av løp, flere arrangørlag og bruk av vekslende PC utstyr</w:t>
      </w:r>
    </w:p>
    <w:p>
      <w:pPr>
        <w:pStyle w:val="Normal"/>
        <w:rPr>
          <w:b/>
          <w:b/>
          <w:sz w:val="32"/>
          <w:szCs w:val="32"/>
          <w:lang w:val="nb-NO"/>
        </w:rPr>
      </w:pPr>
      <w:r>
        <w:rPr>
          <w:b/>
          <w:sz w:val="32"/>
          <w:szCs w:val="32"/>
          <w:lang w:val="nb-NO"/>
        </w:rPr>
      </w:r>
    </w:p>
    <w:p>
      <w:pPr>
        <w:pStyle w:val="Normal"/>
        <w:rPr/>
      </w:pPr>
      <w:r>
        <w:rPr>
          <w:b/>
          <w:lang w:val="nb-NO"/>
        </w:rPr>
        <w:t>Hensikten med denne instruksen er å vise hvordan klassebetegnelser kan videreføres identisk fra løp til løp. Dette vil sikre at ranking statistikk fungerer for hele perioden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Det vises også hvordan etablere og utveksle oppdatert felles løperdatabase med navn, brikkenr, klubb og klasse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lang w:val="nb-NO"/>
        </w:rPr>
        <w:t>Ved begynnelsen av sesongen kan det settes opp et tenkt løp som heter for eks ”Obikmal2010”</w:t>
      </w:r>
    </w:p>
    <w:p>
      <w:pPr>
        <w:pStyle w:val="Normal"/>
        <w:rPr>
          <w:lang w:val="nb-NO"/>
        </w:rPr>
      </w:pPr>
      <w:r>
        <w:rPr>
          <w:lang w:val="nb-NO"/>
        </w:rPr>
        <w:t>Her defineres klassene og løypene. Klassene koples til ønsket løype ved å høyreklikke. Trykk ”Ok” for å lagre.</w:t>
      </w:r>
    </w:p>
    <w:p>
      <w:pPr>
        <w:pStyle w:val="Normal"/>
        <w:rPr>
          <w:lang w:val="nb-NO"/>
        </w:rPr>
      </w:pPr>
      <w:r>
        <w:rPr>
          <w:lang w:val="nb-NO"/>
        </w:rPr>
        <w:t>Malen lastes nå opp til Brikkesys nettsted på samme måte som vanlig resultatopplasting. Trykk ”Resultater” og ”Last opp resultater til Brikkesys”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drawing>
          <wp:inline distT="0" distB="0" distL="0" distR="0">
            <wp:extent cx="5133975" cy="597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sz w:val="28"/>
          <w:szCs w:val="28"/>
          <w:u w:val="single"/>
          <w:lang w:val="nb-NO"/>
        </w:rPr>
      </w:pPr>
      <w:r>
        <w:rPr>
          <w:sz w:val="28"/>
          <w:szCs w:val="28"/>
          <w:u w:val="single"/>
          <w:lang w:val="nb-NO"/>
        </w:rPr>
        <w:t>Sette opp nytt løp</w:t>
      </w:r>
    </w:p>
    <w:p>
      <w:pPr>
        <w:pStyle w:val="Normal"/>
        <w:rPr>
          <w:sz w:val="28"/>
          <w:szCs w:val="28"/>
          <w:u w:val="single"/>
          <w:lang w:val="nb-NO"/>
        </w:rPr>
      </w:pPr>
      <w:r>
        <w:rPr>
          <w:sz w:val="28"/>
          <w:szCs w:val="28"/>
          <w:u w:val="single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For å sette opp et løp i serien, trykk ”Løp” -  ”Nytt løp” og ”Importer klasser fra gammelt løp. Velg den ønskede mal og trykk ”OK” (Ikke merk av ”Ta med påmeldingslisten….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drawing>
          <wp:inline distT="0" distB="0" distL="0" distR="0">
            <wp:extent cx="4505325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nb-NO"/>
        </w:rPr>
        <w:t xml:space="preserve">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I hovedbildet, gå inn på ”Løp”  - ”Klasser og løyper” og sjekk at alle klassene er importert riktig fra malen.</w:t>
      </w:r>
    </w:p>
    <w:p>
      <w:pPr>
        <w:pStyle w:val="Normal"/>
        <w:rPr>
          <w:lang w:val="nb-NO"/>
        </w:rPr>
      </w:pPr>
      <w:r>
        <w:rPr>
          <w:lang w:val="nb-NO"/>
        </w:rPr>
        <w:t>Dersom dette løpet ønsker å sette opp flere klasser, kan disse legges til nå i bunnen. Velg gjerne klassenavn som PC operatør lett skiller fra klassene i malen. Høyreklikk og foreta kopling til løype. Om ønskelig kan flere løyper også defineres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Dersom noen klasser ikke er aktuelle for dette løp, kan de taes bort, eller de kan gjerne bli stående og vil ikke vises i resultatene dersom ingen løpere registreres i disse klassene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lang w:val="nb-NO"/>
        </w:rPr>
        <w:t>Når postkoder skal legges inn i løypene, kan i visse tilfeller samme koder kopieres inn i forskjellige løyper. Dette kan være aktuelt for løp hvor løyper er slått sammen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Navn på klasser bør ikke endres gjennom sesongen da dette virker inn på rankinglister og løperdatabase.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sz w:val="28"/>
          <w:szCs w:val="28"/>
          <w:u w:val="single"/>
          <w:lang w:val="nb-NO"/>
        </w:rPr>
      </w:pPr>
      <w:r>
        <w:rPr>
          <w:sz w:val="28"/>
          <w:szCs w:val="28"/>
          <w:u w:val="single"/>
          <w:lang w:val="nb-NO"/>
        </w:rPr>
        <w:t>Nytt løp med bruk av annet PCutstyr nr 2</w:t>
      </w:r>
    </w:p>
    <w:p>
      <w:pPr>
        <w:pStyle w:val="Normal"/>
        <w:rPr>
          <w:sz w:val="28"/>
          <w:szCs w:val="28"/>
          <w:u w:val="single"/>
          <w:lang w:val="nb-NO"/>
        </w:rPr>
      </w:pPr>
      <w:r>
        <w:rPr>
          <w:sz w:val="28"/>
          <w:szCs w:val="28"/>
          <w:u w:val="single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Kople PCen til internet og last ned ønsket mal for eks. ”Obikmal2010”. (Se nedenfor)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Last også ned løp som er arrangert tidligere i sesongen. Nedlastingen av løp inkluderer deltagerene med oppdaterte klasser, brikkenr etc. slik at disse nå inngår som database i PC nr 2. Når programmet kjører og søker i databasen søkes det først i nyeste løp. Således finner programmet nyeste løperdata selv om fjorårs løp også ligger inne. Løpere som melder seg på til direktepåmelding og som har rykket opp i ny aldersklasse vil komme opp riktig. Merk at klassenavn må være skrevet identisk likt for at programmet skal komme med riktig forslag til klasse.</w:t>
      </w:r>
    </w:p>
    <w:p>
      <w:pPr>
        <w:pStyle w:val="Normal"/>
        <w:rPr>
          <w:lang w:val="nb-NO"/>
        </w:rPr>
      </w:pPr>
      <w:r>
        <w:rPr>
          <w:lang w:val="nb-NO"/>
        </w:rPr>
        <w:t xml:space="preserve">Dersom det brukes enda flere sett av PCer og tidtagingsutstyr, blir det tilsvarende. Det bør vurderes om det skal lastes ned løp avholdt med alle foregående PCer får å få best mulig komplett database.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sz w:val="28"/>
          <w:szCs w:val="28"/>
          <w:u w:val="single"/>
          <w:lang w:val="nb-NO"/>
        </w:rPr>
      </w:pPr>
      <w:r>
        <w:rPr>
          <w:sz w:val="28"/>
          <w:szCs w:val="28"/>
          <w:u w:val="single"/>
          <w:lang w:val="nb-NO"/>
        </w:rPr>
        <w:t>Hvordan laste ned mal og løp.</w:t>
      </w:r>
    </w:p>
    <w:p>
      <w:pPr>
        <w:pStyle w:val="Normal"/>
        <w:rPr>
          <w:sz w:val="28"/>
          <w:szCs w:val="28"/>
          <w:u w:val="single"/>
          <w:lang w:val="nb-NO"/>
        </w:rPr>
      </w:pPr>
      <w:r>
        <w:rPr>
          <w:sz w:val="28"/>
          <w:szCs w:val="28"/>
          <w:u w:val="single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Gå inn på ”Løp” og ”Last ned løp”. Du blir bedt om å taste in ”Id” på løpet. For å finne Id logg inn på Brikkesys.no. Gå inn på ”løpsadministrasjon”. Bak hvert løp finns en lang ID streng. Kopier denne inn i dialogboksen og last ned et om gangen. Om ønskelig går det an å sette falsk dato på nedlastet løp for å endre på rekkefølge i søkefunksjonen.</w:t>
      </w:r>
    </w:p>
    <w:p>
      <w:pPr>
        <w:pStyle w:val="Normal"/>
        <w:rPr/>
      </w:pPr>
      <w:r>
        <w:rPr>
          <w:lang w:val="nb-NO"/>
        </w:rPr>
        <w:t>Denne nedlastingsfunksjonen av løp inkluderer ikke løpertider og er kun for løperdatabase. Åpne ”Klasser og løyper” og sjekk at de nedlastede løpene ligger der sammen med andre lø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2:00Z</dcterms:created>
  <dc:creator>Hallvard Bjorgum</dc:creator>
  <dc:description/>
  <cp:keywords/>
  <dc:language>en-US</dc:language>
  <cp:lastModifiedBy>Hallvard Bjorgum</cp:lastModifiedBy>
  <dcterms:modified xsi:type="dcterms:W3CDTF">2010-05-02T09:39:00Z</dcterms:modified>
  <cp:revision>8</cp:revision>
  <dc:subject/>
  <dc:title>Sesongserie av løp, flere arrangørlag og bruk av vekslende PC utstyr</dc:title>
</cp:coreProperties>
</file>