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Pressemel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nter-Tiomila i Oslo – i verdens natt-orienterings-hovedsta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slo er byen der du kan løpe tøff og krevende nattorientering – og så dra rett på café med en latte etterpå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å drar hovedstadsklubbene i gang en egen vri på svenskenes legendariske Tiomila – nemlig 10 etapper nattorientering fordelt gjennom høsten og vinteren. Det er klubbene Østmarka, Nydalen, Bækkelaget og Lillomarka som inviterer til nyvinningen. Løpene starter 27. oktober og avsluttes i midten av mars 2010.</w:t>
      </w:r>
    </w:p>
    <w:p>
      <w:pPr>
        <w:pStyle w:val="Normal"/>
        <w:rPr/>
      </w:pPr>
      <w:r>
        <w:rPr/>
        <w:softHyphen/>
      </w:r>
    </w:p>
    <w:p>
      <w:pPr>
        <w:pStyle w:val="Normal"/>
        <w:rPr>
          <w:b/>
          <w:b/>
        </w:rPr>
      </w:pPr>
      <w:r>
        <w:rPr>
          <w:b/>
        </w:rPr>
        <w:t>Mekka for nattorientering</w:t>
      </w:r>
    </w:p>
    <w:p>
      <w:pPr>
        <w:pStyle w:val="Normal"/>
        <w:rPr/>
      </w:pPr>
      <w:r>
        <w:rPr/>
        <w:t xml:space="preserve">- Oslo har alltid vært et mekka for nattorientering, sier initiativtaker Vidar Benjaminsen. Hvorfor vet jeg ikke, men mange liker utfordringen i å finne fram i de mørke skogene om natten. Og selvfølgelig er forberedelsene mot Tiomila er en viktig del av stafettkulturen for Oslo-lage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ørste etappen i Vinter-Tiomila blir Bækkelagets løp tirsdag 27. oktober som arrangeres langs Enebakkveien sør for Oslo. Deretter følger Lillomarkas løp fra Grorud Idrettshus onsdag 11. november. Så går det slag i slag omtrent annenhver uke gjennom hele vinteren, med totalt 10 etapper. Løpene er en blanding av individuelle starter og fellesstarter/puljestarter. Både med og uten gafl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ser for alle og innlagte lagkonkurranser</w:t>
      </w:r>
    </w:p>
    <w:p>
      <w:pPr>
        <w:pStyle w:val="Normal"/>
        <w:rPr/>
      </w:pPr>
      <w:r>
        <w:rPr/>
        <w:t>I Vinter-Tiomila er det forenklede klasser. Herreklassen har krevende løyper mellom 6-10 km. Dameklassen og veteranene (gubber og kjerringer) løper ca 4 km, og ungdomsklassen har 3-4 km med mulighet for parlø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en ekstra spore til å trene mot neste års virkelige Tiomila i Sverige, er det innført en lagkonkurranse i hver av klassene.</w:t>
      </w:r>
    </w:p>
    <w:p>
      <w:pPr>
        <w:pStyle w:val="Normal"/>
        <w:rPr/>
      </w:pPr>
      <w:r>
        <w:rPr/>
        <w:t>Beste resultat per klubb teller på hver etappe, men samme løper kan kun telle maks 2 ganger i serien av 10 løp (en gang på de første fem løpene, og en gang på de siste fem).</w:t>
      </w:r>
    </w:p>
    <w:p>
      <w:pPr>
        <w:pStyle w:val="Normal"/>
        <w:rPr/>
      </w:pPr>
      <w:r>
        <w:rPr/>
        <w:t>I gubbe-, ungdoms- og dameklassen så kan samme løper telle 3 ganger tot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 håper dette vil engasjere klubbene til å få med flere løpere, sier Benjaminsen. Spesielt den eldre garde av gubber i hovedstadsområdet synes å like nattorientering. Så det kan bli hard kamp om tittelen som beste Vinter-Tiomila-lag i Gubbeklassen.</w:t>
      </w:r>
    </w:p>
    <w:p>
      <w:pPr>
        <w:pStyle w:val="Normal"/>
        <w:rPr/>
      </w:pPr>
      <w:r>
        <w:rPr/>
        <w:t>I herreklassen er spenningen stor om Haldens herrer vil ta turen til Oslo for å markere styrke foran 2010-utgaven av Tiomila, avslutter 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øpene er åpne for alle, og all informasjon blir å finne på </w:t>
      </w:r>
      <w:hyperlink r:id="rId2">
        <w:r>
          <w:rPr>
            <w:rStyle w:val="InternetLink"/>
          </w:rPr>
          <w:t>www.kveldsorientering.n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b-NO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NormalWeb5">
    <w:name w:val="Normal (Web)5"/>
    <w:basedOn w:val="Normal"/>
    <w:qFormat/>
    <w:pPr>
      <w:spacing w:lineRule="atLeast" w:line="365" w:before="280" w:after="280"/>
    </w:pPr>
    <w:rPr>
      <w:rFonts w:ascii="Arial" w:hAnsi="Arial" w:cs="Arial"/>
      <w:color w:val="333333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veldsorientering.n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1:18:00Z</dcterms:created>
  <dc:creator>Vidar Benjaminsen</dc:creator>
  <dc:description/>
  <dc:language>en-US</dc:language>
  <cp:lastModifiedBy>Vidar Benjaminsen</cp:lastModifiedBy>
  <dcterms:modified xsi:type="dcterms:W3CDTF">2009-10-16T21:57:00Z</dcterms:modified>
  <cp:revision>3</cp:revision>
  <dc:subject/>
  <dc:title>Pressemelding</dc:title>
</cp:coreProperties>
</file>