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443"/>
        <w:gridCol w:w="1351"/>
        <w:gridCol w:w="1119"/>
        <w:gridCol w:w="1759"/>
        <w:gridCol w:w="1375"/>
        <w:gridCol w:w="1403"/>
        <w:gridCol w:w="1393"/>
        <w:gridCol w:w="1276"/>
        <w:gridCol w:w="2821"/>
        <w:gridCol w:w="3473"/>
      </w:tblGrid>
      <w:tr>
        <w:trPr>
          <w:trHeight w:val="259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nb-NO"/>
              </w:rPr>
              <w:t>Dato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nb-NO"/>
              </w:rPr>
              <w:t>Dag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nb-NO"/>
              </w:rPr>
              <w:t>OBIK Løpstype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nb-NO"/>
              </w:rPr>
              <w:t>Arrangør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nb-NO"/>
              </w:rPr>
              <w:t>Sted (parkering)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nb-NO"/>
              </w:rPr>
              <w:t>Løpsleder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nb-NO"/>
              </w:rPr>
              <w:t>Løypelegger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nb-NO"/>
              </w:rPr>
              <w:t>Kontrollør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nb-NO"/>
              </w:rPr>
              <w:t>Løypetilbud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nb-NO"/>
              </w:rPr>
              <w:t>Kart (Grønt er godkjent 2007-2009, Gult 2006 eller planlagt 2010)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nb-NO"/>
              </w:rPr>
              <w:t>Løpstype og Merknader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15.apr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or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1 Kortdistanse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Nordea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Bygdøy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Knut Erling Øen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Eivind Hoff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John T Petersen</w:t>
            </w:r>
          </w:p>
        </w:tc>
        <w:tc>
          <w:tcPr>
            <w:tcW w:w="1276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/B og C/N</w:t>
            </w:r>
          </w:p>
        </w:tc>
        <w:tc>
          <w:tcPr>
            <w:tcW w:w="2821" w:type="dxa"/>
            <w:tcBorders/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KONGESKOGEN 2007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BIK - kortdistanse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22.apr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or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2 Kortdistanse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elenor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Østernvannsvingen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Roger Birkeland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Ketil Risvol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orstein Hole</w:t>
            </w:r>
          </w:p>
        </w:tc>
        <w:tc>
          <w:tcPr>
            <w:tcW w:w="1276" w:type="dxa"/>
            <w:tcBorders/>
            <w:shd w:fill="BBE2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lle nivåer</w:t>
            </w:r>
          </w:p>
        </w:tc>
        <w:tc>
          <w:tcPr>
            <w:tcW w:w="2821" w:type="dxa"/>
            <w:tcBorders/>
            <w:shd w:fill="BBE2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Skytterkollen(BRUNKOLLEN 2009)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BIK - kortdistanse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28.apr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ns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Begynnerkurs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BIK/ FFI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IFEs kantine, Kjeller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om-Arild Blix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Begynnerkurs 18.30-20.30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29.apr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or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oengløp 3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NRK+NVE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Østmarksetra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rond Ramberg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Lars E Petterson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Lars K Noer</w:t>
            </w:r>
          </w:p>
        </w:tc>
        <w:tc>
          <w:tcPr>
            <w:tcW w:w="1276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?</w:t>
            </w:r>
          </w:p>
        </w:tc>
        <w:tc>
          <w:tcPr>
            <w:tcW w:w="2821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ULSRUDVANN 2006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BIK – R/O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05.mai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ns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oengløp 4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Hauketo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rinsdal idrettspark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ve Martinsen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shd w:fill="BBE2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lle nivåer</w:t>
            </w:r>
          </w:p>
        </w:tc>
        <w:tc>
          <w:tcPr>
            <w:tcW w:w="2821" w:type="dxa"/>
            <w:tcBorders/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Grønliåsen Nord 2007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Foll-o løp 1 - OBIK, start fra noe før 18 til 19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06.mai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or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oengløp 5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NILU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Lørenskog stasjon?</w:t>
            </w:r>
          </w:p>
        </w:tc>
        <w:tc>
          <w:tcPr>
            <w:tcW w:w="277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Magne Osmundsen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?</w:t>
            </w:r>
          </w:p>
        </w:tc>
        <w:tc>
          <w:tcPr>
            <w:tcW w:w="2821" w:type="dxa"/>
            <w:tcBorders/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Sjettenkollen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BIK – R/O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18.mai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ir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oengløp 6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sker skiklubb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sker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shd w:fill="BBE2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lle nivåer</w:t>
            </w:r>
          </w:p>
        </w:tc>
        <w:tc>
          <w:tcPr>
            <w:tcW w:w="2821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 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B løp 1 – OBIK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20.mai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or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oengløp 7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Heming/Njård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Bogstad badeplass N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shd w:fill="BBE2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lle nivåer</w:t>
            </w:r>
          </w:p>
        </w:tc>
        <w:tc>
          <w:tcPr>
            <w:tcW w:w="2821" w:type="dxa"/>
            <w:tcBorders/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Bogstad-Strømsdammen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NK løp 1 – OBIK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25.mai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ir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oengløp 8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Statoil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Østernvannsvingen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erje Mathisen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erje Mathisen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Kun N og A</w:t>
            </w:r>
          </w:p>
        </w:tc>
        <w:tc>
          <w:tcPr>
            <w:tcW w:w="2821" w:type="dxa"/>
            <w:tcBorders/>
            <w:shd w:fill="BBE2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Lathusåsen (BRUNKOLLEN 2009)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BIK – Enmannsstafett, flexi- og felles-start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27.mai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or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oengløp 9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Koll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Låkeberget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shd w:fill="BBE2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lle nivåer</w:t>
            </w:r>
          </w:p>
        </w:tc>
        <w:tc>
          <w:tcPr>
            <w:tcW w:w="2821" w:type="dxa"/>
            <w:tcBorders/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Sognsvann øst 2007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NK løp 2 – OBIK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01.jun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ir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oengløp 10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yrving</w:t>
            </w:r>
          </w:p>
        </w:tc>
        <w:tc>
          <w:tcPr>
            <w:tcW w:w="3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anum/Vestmarksetra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shd w:fill="BBE2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lle nivåer</w:t>
            </w:r>
          </w:p>
        </w:tc>
        <w:tc>
          <w:tcPr>
            <w:tcW w:w="2821" w:type="dxa"/>
            <w:tcBorders/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anumskogen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B løp 2 – OBIK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03.jun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or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oengløp 11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Heming/Njård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Idrettshøyskolen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shd w:fill="BBE2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lle nivåer</w:t>
            </w:r>
          </w:p>
        </w:tc>
        <w:tc>
          <w:tcPr>
            <w:tcW w:w="2821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VETTAKOLLEN Plan 2010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NK løp 3 – OBIK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08.jun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ir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oengløp 12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Haslum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Burudvann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shd w:fill="BBE2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lle nivåer</w:t>
            </w:r>
          </w:p>
        </w:tc>
        <w:tc>
          <w:tcPr>
            <w:tcW w:w="2821" w:type="dxa"/>
            <w:tcBorders/>
            <w:shd w:fill="BBE2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BRUNKOLLEN 2009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B løp 3 – OBIK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09.jun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ns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oengløp 13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Driv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Enebakk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shd w:fill="BBE2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lle nivåer</w:t>
            </w:r>
          </w:p>
        </w:tc>
        <w:tc>
          <w:tcPr>
            <w:tcW w:w="2821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VÅGLIA Plan 2010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Foll-o løp 3 - OBIK , start 18-19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10.jun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or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oengløp 14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Nittedal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Enden, Skedsmo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Frode Sandersen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Frode Sandersen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Martin Veastad</w:t>
            </w:r>
          </w:p>
        </w:tc>
        <w:tc>
          <w:tcPr>
            <w:tcW w:w="1276" w:type="dxa"/>
            <w:tcBorders/>
            <w:shd w:fill="BBE2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lle nivåer</w:t>
            </w:r>
          </w:p>
        </w:tc>
        <w:tc>
          <w:tcPr>
            <w:tcW w:w="2821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ENDEN Plan 2010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NØ  – OBIK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15.jun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ir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Stafett- KM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Østmarka OK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Stovner/Lahaugmoen?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er Stedje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5"/>
                <w:szCs w:val="15"/>
                <w:lang w:eastAsia="nb-NO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nb-NO"/>
              </w:rPr>
              <w:t>Indivuell tilbys</w:t>
            </w:r>
          </w:p>
        </w:tc>
        <w:tc>
          <w:tcPr>
            <w:tcW w:w="2821" w:type="dxa"/>
            <w:tcBorders/>
            <w:shd w:fill="BBE2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GJELLERÅSEN 2009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Åpen OBIK/ABIK KM stafett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17.jun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or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oengløp 15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hales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Solemskogen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Jon Sletvold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Jon Sletvold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ddvar Hagen</w:t>
            </w:r>
          </w:p>
        </w:tc>
        <w:tc>
          <w:tcPr>
            <w:tcW w:w="1276" w:type="dxa"/>
            <w:tcBorders/>
            <w:shd w:fill="BBE2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lle nivåer</w:t>
            </w:r>
          </w:p>
        </w:tc>
        <w:tc>
          <w:tcPr>
            <w:tcW w:w="2821" w:type="dxa"/>
            <w:tcBorders/>
            <w:shd w:fill="BBE2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SOLEMSKOGEN 2007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BIK – Normaldistanse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  <w:t>23.jun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  <w:t>ons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  <w:t>Trening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  <w:t>GeoForm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  <w:t>Øversetertjern</w:t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  <w:t>Jon Tolgensbakk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  <w:t>C/N &amp; A(4/6km)</w:t>
            </w:r>
          </w:p>
        </w:tc>
        <w:tc>
          <w:tcPr>
            <w:tcW w:w="2821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  <w:t xml:space="preserve">Holmenkollen 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SI/Geoform  "Pølseløpet"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30.jun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ns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rening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Veritas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Ikke bestemt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DnV Sommer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07.ju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ns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rening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Veritas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Ikke bestemt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DnV Sommer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14.ju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ns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rening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Veritas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Ikke bestemt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DnV Sommer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21.ju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ns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rening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Veritas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Ikke bestemt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DnV Sommer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28.jul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ns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rening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Veritas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Ikke bestemt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DnV Sommer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  <w:t>04.aug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  <w:t>ons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  <w:t>Trening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  <w:t>GeoForm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  <w:t>Lille Åklungen syd</w:t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  <w:t>Jon Tolgensbakk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  <w:t>C/N &amp; A(4/6km)</w:t>
            </w:r>
          </w:p>
        </w:tc>
        <w:tc>
          <w:tcPr>
            <w:tcW w:w="2821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  <w:t>Idrettshøyskolen vest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SI/Geoform onsdagsløp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10.aug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ir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oengløp 16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hales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æruddalen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Bjørn Grenager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Sigfred Fagervik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Bjørn Grenager</w:t>
            </w:r>
          </w:p>
        </w:tc>
        <w:tc>
          <w:tcPr>
            <w:tcW w:w="1276" w:type="dxa"/>
            <w:tcBorders/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Kun N og A</w:t>
            </w:r>
          </w:p>
        </w:tc>
        <w:tc>
          <w:tcPr>
            <w:tcW w:w="2821" w:type="dxa"/>
            <w:tcBorders/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ærudtjerna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BIK – R/O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12.aug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or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oengløp 17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ker Solutions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Skullerud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Knut Møgedal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or Drage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Knut Møgedal</w:t>
            </w:r>
          </w:p>
        </w:tc>
        <w:tc>
          <w:tcPr>
            <w:tcW w:w="1276" w:type="dxa"/>
            <w:tcBorders/>
            <w:shd w:fill="BBE2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lle nivåer</w:t>
            </w:r>
          </w:p>
        </w:tc>
        <w:tc>
          <w:tcPr>
            <w:tcW w:w="2821" w:type="dxa"/>
            <w:tcBorders/>
            <w:shd w:fill="BBE2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SKULLERUDÅSEN 2008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BIK – R/O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17.aug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ir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18 Langløp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hales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Mobekken Maridalen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K E Østengen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Martin Veastad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K E Østengen</w:t>
            </w:r>
          </w:p>
        </w:tc>
        <w:tc>
          <w:tcPr>
            <w:tcW w:w="1276" w:type="dxa"/>
            <w:tcBorders/>
            <w:shd w:fill="BBE2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lle nivåer</w:t>
            </w:r>
          </w:p>
        </w:tc>
        <w:tc>
          <w:tcPr>
            <w:tcW w:w="2821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Laskerudåsen (LILLOMARKA N2010)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BIK – Langløp, samlingspl N Snippen (NSB)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19.aug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or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oengløp 19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FFI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Romerike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om-Arild Blix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shd w:fill="BBE2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lle nivåer</w:t>
            </w:r>
          </w:p>
        </w:tc>
        <w:tc>
          <w:tcPr>
            <w:tcW w:w="2821" w:type="dxa"/>
            <w:tcBorders/>
            <w:shd w:fill="BBE2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Godkjent kart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BIK – R/O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24.aug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ir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20 Åpent KM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Fossum IF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Skytterkollen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shd w:fill="BBE2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lle nivåer</w:t>
            </w:r>
          </w:p>
        </w:tc>
        <w:tc>
          <w:tcPr>
            <w:tcW w:w="2821" w:type="dxa"/>
            <w:tcBorders/>
            <w:shd w:fill="BBE2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BRUNKOLLEN 2009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B løp 4 – OBIK Åpent KM P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26.aug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or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oengløp 21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Kjelsås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Linderudkollen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shd w:fill="BBE2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lle nivåer</w:t>
            </w:r>
          </w:p>
        </w:tc>
        <w:tc>
          <w:tcPr>
            <w:tcW w:w="2821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  <w:t>Linderudkollen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NK løp 4 – OBIK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31.aug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ir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oengløp 22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Bærum SpK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Gullhaug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shd w:fill="BBE2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lle nivåer</w:t>
            </w:r>
          </w:p>
        </w:tc>
        <w:tc>
          <w:tcPr>
            <w:tcW w:w="2821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EINEÅSEN Plan 2010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B løp 5 – OBIK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02.sep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or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oengløp 23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SI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Frognerseteren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shd w:fill="BBE2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lle nivåer</w:t>
            </w:r>
          </w:p>
        </w:tc>
        <w:tc>
          <w:tcPr>
            <w:tcW w:w="2821" w:type="dxa"/>
            <w:tcBorders/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Øvresetertjern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NK løp 5 – OBIK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07.sep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ir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oengløp 24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Norges Bank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Grønliåsen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Bodil Klakegg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Dag Amundsen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?</w:t>
            </w:r>
          </w:p>
        </w:tc>
        <w:tc>
          <w:tcPr>
            <w:tcW w:w="2821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GRØNLIÅSEN Plan 2010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BIK – Normaldistanse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09.sep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or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oengløp 25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NSK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Sognsvann sydvest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shd w:fill="BBE2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lle nivåer</w:t>
            </w:r>
          </w:p>
        </w:tc>
        <w:tc>
          <w:tcPr>
            <w:tcW w:w="2821" w:type="dxa"/>
            <w:tcBorders/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Sognsvann vest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NK –  OBIK – løp 6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12.sep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søn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oengløp 26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NILU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æruddalen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Kun A nivå</w:t>
            </w:r>
          </w:p>
        </w:tc>
        <w:tc>
          <w:tcPr>
            <w:tcW w:w="2821" w:type="dxa"/>
            <w:tcBorders/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ærudtjerna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BIK – R/O Turløp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14.sep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ir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Poengløp 27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Nittedal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Skytta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Martin Veastad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John T Petersen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Frode Sandersen</w:t>
            </w:r>
          </w:p>
        </w:tc>
        <w:tc>
          <w:tcPr>
            <w:tcW w:w="1276" w:type="dxa"/>
            <w:tcBorders/>
            <w:shd w:fill="BBE2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Alle nivåer</w:t>
            </w:r>
          </w:p>
        </w:tc>
        <w:tc>
          <w:tcPr>
            <w:tcW w:w="2821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SLATTUMSRØA Plan 2010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NØ  – OBIK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16.sep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or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rening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Heming/Njård</w:t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  <w:t>Statens senter for ungdomspsykiatri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2821" w:type="dxa"/>
            <w:tcBorders/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 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Fellestart 1800, NmK premieutdeling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  <w:t>22.sep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  <w:t>ons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  <w:t>Trening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  <w:t>OSI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  <w:t>Isdammen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  <w:t>OSI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  <w:t>C/N &amp; A(4/6km)</w:t>
            </w:r>
          </w:p>
        </w:tc>
        <w:tc>
          <w:tcPr>
            <w:tcW w:w="2821" w:type="dxa"/>
            <w:tcBorders/>
            <w:shd w:fill="FF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nb-NO"/>
              </w:rPr>
              <w:t>Trollvann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SI/Geoform onsdagsløp</w:t>
            </w:r>
          </w:p>
        </w:tc>
      </w:tr>
      <w:tr>
        <w:trPr>
          <w:trHeight w:val="222" w:hRule="atLeast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02.nov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tir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ppmannsmøte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BIK</w:t>
            </w:r>
          </w:p>
        </w:tc>
        <w:tc>
          <w:tcPr>
            <w:tcW w:w="3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Idrettens lokaler Ekeberg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nb-N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nb-NO"/>
              </w:rPr>
              <w:t>OBIK Oppmannsmøte 17.3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2" w:right="11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16:00Z</dcterms:created>
  <dc:creator>a7761</dc:creator>
  <dc:description/>
  <cp:keywords/>
  <dc:language>en-US</dc:language>
  <cp:lastModifiedBy>a7761</cp:lastModifiedBy>
  <dcterms:modified xsi:type="dcterms:W3CDTF">2010-04-13T07:32:00Z</dcterms:modified>
  <cp:revision>1</cp:revision>
  <dc:subject/>
  <dc:title/>
</cp:coreProperties>
</file>