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0"/>
        <w:gridCol w:w="2952"/>
        <w:gridCol w:w="2520"/>
      </w:tblGrid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65-69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18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h Sturm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tel-Lucen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24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fred Fagervik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es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252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n Erik Rog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ete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56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rla Hå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orm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20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je Christians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tel-Lucen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5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Gunnerød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ns Kartverk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7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rre Farstadvol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c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16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e Reistad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tel-Lucen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4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ge Bjaaland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4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Egn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lo-arkitekte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70-74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6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ar Ersda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 Oslo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2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ge M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D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27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jell Hauen Eriks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ges Bank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85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in Kilda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nor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8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 Dra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ærner Osl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22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pe Blomhoff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kshospitale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8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in Kvalheim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89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ald Inglingstad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99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ar Hoff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consul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15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 E. Henriks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10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urd Melsom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jelsås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28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in Forthu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O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75-79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35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e-Kjell Svends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weld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021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in Bjerk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L Grorud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12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 San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6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jell Teigland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90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 Grand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80-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43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Larsso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0"/>
        <w:gridCol w:w="2140"/>
        <w:gridCol w:w="2280"/>
      </w:tblGrid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5-6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6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jersti Tho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æk IF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6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 I. Spjelkavik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65-7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2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lma Blomhoff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kshospitale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8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Lise Øfsthus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er Ski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ni Drage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ærner Osl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8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jørdis Egner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lo-arkitekte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7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lla Mad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97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-Britt Nil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O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0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 Nil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foreningen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75-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E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8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un Jarp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9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t Tafjord Heier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H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17-3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3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ja Bjaalan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el Heileman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foreningen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7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 Bjaalan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35-4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94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n Sjønne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neas Hage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run Nygår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nbaneverket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6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a Bureid Onsta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lo kommune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7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0"/>
        <w:gridCol w:w="2140"/>
        <w:gridCol w:w="2280"/>
      </w:tblGrid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45-5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 Melbye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git Korval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dalen SK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8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t Vågsnes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levål Sykehus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K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5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Nyhus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45-4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51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Solbergseter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pos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6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vind Hoff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2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 Martin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he&amp;Christiansen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6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e Teiglan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s-Jacobsen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4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ir Hanesan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es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38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s Grendahl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s-Jacobsen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ål Woldstad Hans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O Noraudit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9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Morten Lefdal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ing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50-5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46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je Mathi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 Oslo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34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n Gange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25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ld Sverdrup-Thygeso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5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ar Myrab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nbaneverket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90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Han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P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9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Rossow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es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8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v Nip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 Oslo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3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Veasta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es BIL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 Kaarby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O.Steen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6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mod Øvergaar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o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Erik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9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Blom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92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r Svendsen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g og Landskap, UMB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0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ård Natvig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etet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40"/>
        <w:gridCol w:w="2100"/>
        <w:gridCol w:w="2320"/>
      </w:tblGrid>
      <w:tr>
        <w:trPr>
          <w:trHeight w:val="255" w:hRule="atLeast"/>
        </w:trPr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17-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.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Øystein Møgeda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ærner Oslo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40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Kåre Limmesan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kke&amp;Strand Akustikk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n Ringsta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ens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4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bjørn Søndersrø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I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1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kil Monrad Hag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SK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1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ian Vågsne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k2Me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35-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.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ar Øvreå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gsberg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7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Birkelan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no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Tore Henriks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iksen Consulting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6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ttorm Eg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2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s Onsta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nbaneverket BI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 Ringsta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dberg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in Nygår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ges Bank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bjørn Aarvik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 Oslo BI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Vogelsang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9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ut Erling Ø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s Grand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7.04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s Krüger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55-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ar Berteig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C BI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1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l Huset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m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v Hyg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is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3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 Ringerik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BNOR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60-6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tid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kken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b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3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nd Wettergre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vord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4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ing Rug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 BI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ut Møgeda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ærner Oslo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var Hag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atel-Lucent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9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Thomas Peters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8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ar Skår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post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4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ut Erik Østeng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es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7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ulv Sagberg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Erik Sørens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dea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02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Sandeli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direktoratets IF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4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se Bergstrø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 vgs BIL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6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ørn Spjelkavik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I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jell RReinerts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sbygg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us Enge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sjon Norge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r Opsah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bygg</w:t>
            </w:r>
          </w:p>
        </w:tc>
      </w:tr>
      <w:tr>
        <w:trPr>
          <w:trHeight w:val="25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29:00Z</dcterms:created>
  <dc:creator>TOE</dc:creator>
  <dc:description/>
  <cp:keywords/>
  <dc:language>en-US</dc:language>
  <cp:lastModifiedBy>TOE</cp:lastModifiedBy>
  <dcterms:modified xsi:type="dcterms:W3CDTF">2007-09-12T12:29:00Z</dcterms:modified>
  <cp:revision>4</cp:revision>
  <dc:subject/>
  <dc:title>Klasse:</dc:title>
</cp:coreProperties>
</file>