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ntakt Eva Nilsen i O-utvalget for henting: e-post: </w:t>
      </w:r>
      <w:hyperlink r:id="rId2">
        <w:r>
          <w:rPr>
            <w:rStyle w:val="InternetLink"/>
          </w:rPr>
          <w:t>eva@opn.no</w:t>
        </w:r>
      </w:hyperlink>
    </w:p>
    <w:p>
      <w:pPr>
        <w:pStyle w:val="Normal"/>
        <w:rPr/>
      </w:pPr>
      <w:r>
        <w:rPr/>
        <w:t>Eventuelt ring henne på mobiltelefon :936 17 3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Oversikt over uavhentede deltagerpremier 200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ming/Njård</w:t>
        <w:tab/>
        <w:tab/>
        <w:t xml:space="preserve">Per Morten Lefdal </w:t>
        <w:tab/>
        <w:tab/>
        <w:tab/>
        <w:t>+KM-søl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yberg og partnere</w:t>
        <w:tab/>
        <w:t>Claus Frimann Clausen</w:t>
      </w:r>
    </w:p>
    <w:p>
      <w:pPr>
        <w:pStyle w:val="Normal"/>
        <w:rPr/>
      </w:pPr>
      <w:r>
        <w:rPr>
          <w:sz w:val="28"/>
          <w:szCs w:val="28"/>
        </w:rPr>
        <w:t>Lørenskog Kommune</w:t>
        <w:tab/>
        <w:t>Erik Haugr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V drift og utvikling</w:t>
        <w:tab/>
        <w:t>Anbjørn Grindhe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ad</w:t>
        <w:tab/>
        <w:tab/>
        <w:tab/>
        <w:tab/>
        <w:t>Per-Ivar Nikolaisen</w:t>
        <w:tab/>
        <w:tab/>
        <w:tab/>
        <w:t>+KM-g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vat</w:t>
        <w:tab/>
        <w:tab/>
        <w:tab/>
        <w:tab/>
        <w:t>Finn Gange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Statnett</w:t>
        <w:tab/>
        <w:tab/>
        <w:tab/>
        <w:t xml:space="preserve">Knut Stabell </w:t>
        <w:tab/>
        <w:tab/>
        <w:tab/>
        <w:tab/>
        <w:t>+KM-bron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da kjemi</w:t>
        <w:tab/>
        <w:tab/>
        <w:t>Per Wox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kampen.no</w:t>
        <w:tab/>
        <w:tab/>
        <w:t xml:space="preserve">Vebjørn Søndersrød +2007 og </w:t>
        <w:tab/>
        <w:t>KM g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rving IL</w:t>
        <w:tab/>
        <w:tab/>
        <w:tab/>
        <w:t>Richard Zeiner Gunder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itetet</w:t>
        <w:tab/>
        <w:tab/>
        <w:t>Svein L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Oversikt over uavhentede deltagerpremier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us BIL</w:t>
        <w:tab/>
        <w:tab/>
        <w:tab/>
        <w:t>Einar 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isa</w:t>
        <w:tab/>
        <w:tab/>
        <w:tab/>
        <w:tab/>
        <w:t>Olav H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si</w:t>
        <w:tab/>
        <w:tab/>
        <w:tab/>
        <w:tab/>
        <w:t>V. Søndersrød</w:t>
        <w:tab/>
        <w:tab/>
        <w:tab/>
        <w:tab/>
        <w:t xml:space="preserve">+KM-gull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øegh sport</w:t>
        <w:tab/>
        <w:tab/>
        <w:tab/>
        <w:t>Maria Torger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o</w:t>
        <w:tab/>
        <w:tab/>
        <w:tab/>
        <w:tab/>
        <w:t>Tormod Øverga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eforeningen</w:t>
        <w:tab/>
        <w:tab/>
        <w:t>Aadel  Heilem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dea</w:t>
        <w:tab/>
        <w:tab/>
        <w:tab/>
        <w:t>Knut Erling Ø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I</w:t>
        <w:tab/>
        <w:tab/>
        <w:tab/>
        <w:tab/>
        <w:t>Dagfinn Føllesd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nes</w:t>
        <w:tab/>
        <w:tab/>
        <w:tab/>
        <w:t>Roar Sigurd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nett</w:t>
        <w:tab/>
        <w:tab/>
        <w:tab/>
        <w:t>Knut Stab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@opn.n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4:15:00Z</dcterms:created>
  <dc:creator>Lilla</dc:creator>
  <dc:description/>
  <cp:keywords/>
  <dc:language>en-US</dc:language>
  <cp:lastModifiedBy>Lilla</cp:lastModifiedBy>
  <dcterms:modified xsi:type="dcterms:W3CDTF">2009-09-23T05:30:00Z</dcterms:modified>
  <cp:revision>3</cp:revision>
  <dc:subject/>
  <dc:title>Kontakt Eva Nilsen i O-utvalget for henting: e-post: eva@opn</dc:title>
</cp:coreProperties>
</file>