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2257425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NBYDELSE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4 OBIK-løp og AB-karusell nr. 1 - 2013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Fossum IF inviterer til orienteringsløp </w:t>
      </w:r>
      <w:r>
        <w:rPr>
          <w:b/>
          <w:bCs/>
          <w:sz w:val="24"/>
          <w:szCs w:val="24"/>
        </w:rPr>
        <w:t>tirsdag 14. mai 2013</w:t>
      </w:r>
    </w:p>
    <w:p>
      <w:pPr>
        <w:pStyle w:val="Normal"/>
        <w:autoSpaceDE w:val="false"/>
        <w:rPr/>
      </w:pPr>
      <w:r>
        <w:rPr>
          <w:sz w:val="24"/>
          <w:szCs w:val="24"/>
        </w:rPr>
        <w:t>Start: Kl. 16.30 – 18.3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amlingsplass: Fossumbane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Merket fra Rv 168 ved Lysakerelv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arkering merket inn mot Lathus, inntil 500m å gå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B!! Ingen parkering ved klubbhuset til Fossum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øypetilbud: Åpne løyper / klasser med følgende nivå og lengder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-nivå: 2,0 km</w:t>
      </w:r>
    </w:p>
    <w:p>
      <w:pPr>
        <w:pStyle w:val="Normal"/>
        <w:autoSpaceDE w:val="false"/>
        <w:rPr/>
      </w:pPr>
      <w:r>
        <w:rPr>
          <w:sz w:val="24"/>
          <w:szCs w:val="24"/>
        </w:rPr>
        <w:t>B/C-nivå: 3,0 km</w:t>
      </w:r>
    </w:p>
    <w:p>
      <w:pPr>
        <w:pStyle w:val="Normal"/>
        <w:autoSpaceDE w:val="false"/>
        <w:rPr/>
      </w:pPr>
      <w:r>
        <w:rPr>
          <w:sz w:val="24"/>
          <w:szCs w:val="24"/>
        </w:rPr>
        <w:t>A-nivå: 3, 4 og 6 km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Klasseinndeling: Ordinære klasser og bedriftsklasser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Kart: Lathus, 1:10 0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Startkontingent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 / H &lt; 17: Kr. 30,-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 / H &gt; 17: Kr. 90,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t benyttes EKT og løperbrikker kan leies. Leiebrikke EKT: Kr. 25,-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Resultater: Resultatene presenteres på internett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emiering: I henhold til OBIKs og AB-karusellens reglement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øypeleggere: Oscar Størmer og Sigurd Melso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el møt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gnhild T. Mølnvik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øpsle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lf. 982109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7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0:21:00Z</dcterms:created>
  <dc:creator>us-jeha</dc:creator>
  <dc:description/>
  <cp:keywords/>
  <dc:language>en-US</dc:language>
  <cp:lastModifiedBy>Magnhild</cp:lastModifiedBy>
  <cp:lastPrinted>2009-08-17T15:32:00Z</cp:lastPrinted>
  <dcterms:modified xsi:type="dcterms:W3CDTF">2013-04-25T18:58:00Z</dcterms:modified>
  <cp:revision>7</cp:revision>
  <dc:subject/>
  <dc:title>INNBYDELSE</dc:title>
</cp:coreProperties>
</file>