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fra oppmannsmøtet OBIK orientering 7/11 200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ksli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Åpning, Knut Erik ønsket velkommen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Godkjenning av saksliste og representanter: saksliste godkjent, representantene skrev seg på en liste. Det møtte 24 representanter fordelt på 19 klubber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Valg av dirigent og sekretær: Per Eric Ståhlbrand dirigent, Lilla Madsen var medreferent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 xml:space="preserve">Beretning ble opplest: Det var i år tendens til mindre deltagelse i de yngre klassene enn før.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 xml:space="preserve">Forslag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szCs w:val="28"/>
        </w:rPr>
        <w:t>Det var på forhånd innsendt 3 forslag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Forslag 1:  Nordea ved John Thomas Petersen foreslo at kontrollør i Åpent mesterskap skulle komme fra en annen klubb enn arrangørklubben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Dette ble ikke vedtatt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Forslag 2:  Nordea ved John Thomas Petersen foreslo at man burde kunne starte etter kl 1830, men at arrangørene kunne sette seneste målgang til kl 2000, ev til et annet ( senere) klokkeslett. Løpere som kom etter at arrangørene hadde stengt mål vil bli strøket fra startlistene og ikke få godkjent løpet mht ranking og glass. Det er arrangørens oppgave å stryke ev. løpere fra resultatlista før den sendes til O-utvalget. Løpere skal gjøres oppmerksom på at de vil bli strøket.</w:t>
      </w:r>
    </w:p>
    <w:p>
      <w:pPr>
        <w:pStyle w:val="Normal"/>
        <w:rPr>
          <w:szCs w:val="28"/>
        </w:rPr>
      </w:pPr>
      <w:r>
        <w:rPr>
          <w:szCs w:val="28"/>
        </w:rPr>
        <w:tab/>
        <w:t>Dette forslaget ble vedtatt.</w:t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Forslag 3: AB PIL ved John Hansen foreslo ny prosedyre vedrørende påtegning av løyper og start basert på det systemet som benyttes i Sør-Trønderlag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Forslaget  ble ikke vedtatt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Argumentene mot var bl. annet at forslaget krever mer jobb med tilrigging ( karttegning og start på samme sted), minimum en person for kontroll ved start, flere kart i tegningsbåsen og større stress for de deltagere som tegner sakte. 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Alle tillitsvalgte tok omvalg med unntak av innstillingskomiteen som ønsket å bli skiftet ut i år eller til neste år hvis dette var mulig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Fortjenestemerket 2007 ble gitt til Bjørn Egner. Trond Wettergren hadde en grundig omtale med mange gode ord til Bjørn. Det var synd han ikke var tilstede og fikk høre d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Medaljer KM stafett ble delt u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Medaljer ÅM ble delt u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Vandrepremier, Løypevinnere ÅM: Kort løype damer: Elle Melbye, E Kort damer: Kjersti Tho.Lang løype herrer: Svein Nygård, Mellomløype: Terje Mathisen, Kort løype: Tore Ringerike, E-kort løype: Bjørn Egner som fikk kruset til odel og e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Til slutt var det utdeling av glass (deltagerpremier) til de som hadde 13 eller flere løp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.Diverse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Utvalget selger nå glass fra før 2004 til 25 kr/stk. Kontakt Eva Nilsen eller Knut Erik Østengen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Kvittering for betalt startkontingent ble etterlyst for NK/AB kar. løpene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Knut Østengen oppfordrer nå lagene til å søke om å arrangere løp til neste sesong. Terminlisten er under utarbeidelse nå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Nestleder i OBIK’s kretsstyre overrakte i anledning 75 års jubileet, OBIK’s fortjenestemerke og diplom til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Harold Olsen,  Knut Erik Østengen og Jorunn Solheim og takket dem for strålende innsats for OBIK gjennom mange år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9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39:00Z</dcterms:created>
  <dc:creator>Lilla</dc:creator>
  <dc:description/>
  <dc:language>en-US</dc:language>
  <cp:lastModifiedBy>Lilla</cp:lastModifiedBy>
  <cp:lastPrinted>2006-11-07T20:48:00Z</cp:lastPrinted>
  <dcterms:modified xsi:type="dcterms:W3CDTF">2006-11-09T13:45:00Z</dcterms:modified>
  <cp:revision>12</cp:revision>
  <dc:subject/>
  <dc:title>OPPMANNSMØTE OBIK ORIENTERING 2006 </dc:title>
</cp:coreProperties>
</file>