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  <w:t>Innbydelse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2"/>
          <w:szCs w:val="24"/>
        </w:rPr>
      </w:pPr>
      <w:r>
        <w:rPr>
          <w:rFonts w:cs="Copperplate Gothic Bold" w:ascii="Copperplate Gothic Bold" w:hAnsi="Copperplate Gothic Bold"/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hales har gleden av å innby til  koronatilpasset orienteringsløp for OBIK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rsdag 16 juni 202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ette løpet arrangeres dagen etter at det sannsynligvis kommer nye regler, men vi rekker ikk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å tilpasse oss disse nye reglene, så løpet arrangeres etter regler som gjelder før 15/6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Løpet arrangeres etter prinsippet </w:t>
      </w:r>
      <w:r>
        <w:rPr>
          <w:b/>
          <w:szCs w:val="24"/>
        </w:rPr>
        <w:t>kom, løp og dra</w:t>
      </w:r>
      <w:r>
        <w:rPr>
          <w:bCs/>
          <w:szCs w:val="24"/>
        </w:rPr>
        <w:t>. Dette for å hindre oppsamling av løpere ved samlingsplass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et blir kun start og målbukker. Postene er kun merket med postskjermer og på skjermer henger en lapp med postnr.</w:t>
      </w:r>
    </w:p>
    <w:p>
      <w:pPr>
        <w:pStyle w:val="Normal"/>
        <w:rPr/>
      </w:pPr>
      <w:r>
        <w:rPr>
          <w:bCs/>
          <w:szCs w:val="24"/>
        </w:rPr>
        <w:t>Ingen stempling, klipping på posten</w:t>
      </w:r>
      <w:r>
        <w:rPr>
          <w:b/>
          <w:szCs w:val="24"/>
        </w:rPr>
        <w:t>. Postskjermene skal ikke berøre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Løper oppgir kontaktinformasjon (Navn, brikkenr og telefonnr) til arrangør som sitter separat fra påmeldingstelte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Det vil lette arrangementet om dette leveres på en forhåndskrevet lapp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Ved registrering oppgis brikkenr til arrangør ved kofferten. Brikken leses ikke av fysis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>Ved mål taes brikken imot av arrangør som desinfiserer brikken. Denne leses av på maskinen. Lappen vil kun inneholde sluttid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Vi åpner for start allerede kl 1500, slik at de som har mulighet kan løpe tidlig og antall mennesker på samlingsplass holdes på et minimum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Husk sosial avstand. Til andre løpere og til arrangører. Respekter oppmerking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Cs/>
          <w:szCs w:val="24"/>
        </w:rPr>
        <w:t xml:space="preserve">Betaling av startkontingent: Vips, eller kontant med eksakt beløp. </w:t>
      </w:r>
      <w:r>
        <w:rPr>
          <w:b/>
          <w:szCs w:val="24"/>
        </w:rPr>
        <w:t>Ingen veksel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Kart:</w:t>
        <w:tab/>
        <w:tab/>
      </w:r>
      <w:r>
        <w:rPr>
          <w:szCs w:val="24"/>
        </w:rPr>
        <w:t>Aurevann. Utgitt 2019.</w:t>
      </w:r>
    </w:p>
    <w:p>
      <w:pPr>
        <w:pStyle w:val="Normal"/>
        <w:rPr/>
      </w:pPr>
      <w:r>
        <w:rPr>
          <w:szCs w:val="24"/>
        </w:rPr>
        <w:tab/>
        <w:tab/>
        <w:t xml:space="preserve">1: 10 000 for lang løype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1:7500 for kort, og mellomlang løyp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 xml:space="preserve">Parkering og samlingsplass: </w:t>
      </w:r>
      <w:r>
        <w:rPr>
          <w:bCs/>
          <w:szCs w:val="24"/>
        </w:rPr>
        <w:t>Badedammen Grorud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Offentlig kommunikasjon: </w:t>
      </w:r>
      <w:r>
        <w:rPr>
          <w:szCs w:val="24"/>
        </w:rPr>
        <w:t>T bane (3) til Grorud stasjon. Ev buss ( div ruter) Grorud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For begge alternativ ca 15 minutter å gå til Badedamme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Start </w:t>
      </w:r>
      <w:r>
        <w:rPr>
          <w:szCs w:val="24"/>
        </w:rPr>
        <w:t xml:space="preserve">fra kl. </w:t>
      </w:r>
      <w:r>
        <w:rPr>
          <w:b/>
          <w:szCs w:val="24"/>
        </w:rPr>
        <w:t>15:00 – 18:30</w:t>
      </w:r>
      <w:r>
        <w:rPr>
          <w:szCs w:val="24"/>
        </w:rPr>
        <w:t>. Det er 15 minutter å gå til start for alle klasser.</w:t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Mål stenger kl. </w:t>
      </w:r>
      <w:r>
        <w:rPr>
          <w:b/>
          <w:bCs/>
          <w:szCs w:val="24"/>
        </w:rPr>
        <w:t>20:00.</w:t>
      </w:r>
      <w:r>
        <w:rPr>
          <w:szCs w:val="24"/>
        </w:rPr>
        <w:t xml:space="preserve"> 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Terreng og løyper: </w:t>
      </w:r>
      <w:r>
        <w:rPr>
          <w:szCs w:val="24"/>
        </w:rPr>
        <w:t>Nærområde med mange stier – generelt god fremkommelighet.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/>
      </w:pPr>
      <w:r>
        <w:rPr>
          <w:b/>
          <w:szCs w:val="24"/>
        </w:rPr>
        <w:t>Følgende klasser og løyper tilbys (normaldistanse)</w:t>
      </w:r>
      <w:r>
        <w:rPr/>
        <w:t>: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134"/>
        <w:gridCol w:w="111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(luftli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ar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ålestokk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D55-59, D60-64, D/H65-69, D/H70-74, D/H75-79, D/H80- og Å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, D35-44, D45-49, D50-54,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55-59, H60-64 og ÅK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MELLOM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M, H17-34, H35-44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H45-49, H50-54 og ÅM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10 0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, kan orientere langs ledelinjer som stier, og kan ta korte avstikkere fra diss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tartkontingent:</w:t>
      </w:r>
      <w:r>
        <w:rPr>
          <w:bCs/>
          <w:sz w:val="22"/>
          <w:szCs w:val="22"/>
        </w:rPr>
        <w:t xml:space="preserve"> Kr.80,- for alle fra 17 år. Kr.40,- for løpere yngre enn 17 år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ved påmelding for løpet. (Brikkeleie kr. 25,-)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Resultater: </w:t>
      </w:r>
      <w:r>
        <w:rPr/>
        <w:t>Resultatene presenteres på http://obikorientering.no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:</w:t>
      </w:r>
      <w:bookmarkStart w:id="0" w:name="OLE_LINK1"/>
      <w:r>
        <w:rPr>
          <w:b/>
        </w:rPr>
        <w:t xml:space="preserve"> </w:t>
      </w:r>
      <w:r>
        <w:rPr>
          <w:sz w:val="22"/>
          <w:szCs w:val="22"/>
        </w:rPr>
        <w:t>Knut Erik Østengen</w:t>
      </w:r>
      <w:bookmarkEnd w:id="0"/>
      <w:r>
        <w:rPr>
          <w:sz w:val="22"/>
          <w:szCs w:val="22"/>
        </w:rPr>
        <w:t xml:space="preserve"> (Mobiltlf  98417452) Epost: knutoest@outlook.co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Løypelegger:</w:t>
      </w:r>
      <w:r>
        <w:rPr>
          <w:bCs/>
          <w:sz w:val="22"/>
          <w:szCs w:val="22"/>
        </w:rPr>
        <w:t xml:space="preserve"> Knut Erik Østenge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ontrollør:</w:t>
      </w:r>
      <w:r>
        <w:rPr>
          <w:bCs/>
          <w:sz w:val="22"/>
          <w:szCs w:val="22"/>
        </w:rPr>
        <w:t xml:space="preserve"> Arne Reistad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nnet:</w:t>
      </w:r>
      <w:r>
        <w:rPr>
          <w:bCs/>
          <w:sz w:val="22"/>
          <w:szCs w:val="22"/>
        </w:rPr>
        <w:t xml:space="preserve"> Ferdigtrykte kart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Det er bademuligheter i Steinbruvann og Badedammen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  <w:bCs/>
          <w:sz w:val="22"/>
          <w:szCs w:val="22"/>
        </w:rPr>
        <w:t>Vel møtt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default" r:id="rId2"/>
      <w:type w:val="nextPage"/>
      <w:pgSz w:w="11906" w:h="16838"/>
      <w:pgMar w:left="1134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69030" cy="1189990"/>
          <wp:effectExtent l="0" t="0" r="10795" b="10795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9825" cy="1200785"/>
                  </a:xfrm>
                  <a:prstGeom prst="rect">
                    <a:avLst/>
                  </a:prstGeom>
                  <a:effectLst>
                    <a:outerShdw dist="1524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ntekstTegn">
    <w:name w:val="Ren tekst Tegn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Ingenmellomrom">
    <w:name w:val="Ingen mellomro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0:41:00Z</dcterms:created>
  <dc:creator>Thomson-CSF Norcom AS</dc:creator>
  <dc:description/>
  <cp:keywords/>
  <dc:language>en-US</dc:language>
  <cp:lastModifiedBy>Knut-Erik Østengen</cp:lastModifiedBy>
  <cp:lastPrinted>2020-06-04T22:50:00Z</cp:lastPrinted>
  <dcterms:modified xsi:type="dcterms:W3CDTF">2020-06-04T21:01:00Z</dcterms:modified>
  <cp:revision>3</cp:revision>
  <dc:subject/>
  <dc:title>Orienteringsgruppa i Alcatel Thales Nexans (ATN) BIL</dc:title>
</cp:coreProperties>
</file>