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rienteringsutvalget Oslo Bedriftsidrettskret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PPMANNSMØTE ORIENTERING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drettens hus Ekebe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Tirsdag 4. November 2008 kl. 17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kslist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Åpning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odkjenning av saksliste og representanter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alg av dirigent og sekretær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Beretning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Forslag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-utvalgets sammensetning 2008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Fortjenestemerke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daljer KM stafett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daljer, Å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andrepremier, Løypevinnere Å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tdeling av deltaker premier / gl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etning for 2008 (Saksliste punkt 4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-utvalge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der:</w:t>
        <w:tab/>
        <w:tab/>
        <w:t>Knut Erik Østengen</w:t>
        <w:tab/>
        <w:tab/>
        <w:t>Thale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Medlem:</w:t>
        <w:tab/>
        <w:t>Svein Nygård</w:t>
        <w:tab/>
        <w:tab/>
        <w:tab/>
        <w:t>Norges Ban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a Nilsen</w:t>
        <w:tab/>
        <w:tab/>
        <w:tab/>
        <w:t>Skiforen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lla Madsen</w:t>
        <w:tab/>
        <w:tab/>
        <w:tab/>
        <w:t>FB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lge Kvaase</w:t>
        <w:tab/>
        <w:tab/>
        <w:tab/>
        <w:t>HI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rkekomite</w:t>
        <w:tab/>
        <w:tab/>
        <w:tab/>
        <w:tab/>
        <w:tab/>
        <w:t>Innstillingsutval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lang w:val="en-US"/>
        </w:rPr>
        <w:t xml:space="preserve">John Broholt </w:t>
        <w:tab/>
        <w:tab/>
        <w:t>Ringnes</w:t>
        <w:tab/>
        <w:tab/>
        <w:t>Terje Mathis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rond Wettergreen</w:t>
        <w:tab/>
        <w:t>Andvord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Unni Drage</w:t>
        <w:tab/>
        <w:tab/>
        <w:t>Kværner Oslo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valgets arbeid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rPr/>
      </w:pPr>
      <w:r>
        <w:rPr/>
        <w:t>Utvalgets arbeid har også denne sesongen vært preget av drift av EKT, men det meste dreier seg nå om logistikk og resultatlister. Utvalget arrangerte P1 med Svein Nygård som løypelegger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Arbeidsoppgavene har vært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erminlist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KT drift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egynnerkur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sultatservice/Rankinglist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teriell logistikk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emi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 sesongen 2008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120"/>
        <w:ind w:left="426" w:hanging="426"/>
        <w:rPr/>
      </w:pPr>
      <w:r>
        <w:rPr>
          <w:u w:val="single"/>
        </w:rPr>
        <w:t>2.1</w:t>
        <w:tab/>
        <w:t>Terminlisten</w:t>
      </w:r>
    </w:p>
    <w:p>
      <w:pPr>
        <w:pStyle w:val="TextBody"/>
        <w:rPr/>
      </w:pPr>
      <w:r>
        <w:rPr/>
        <w:t>Terminlisten var satt opp med 39 løp, fordelt på 27 poengløp , 1 stafett, 6 treningsløp i regi av Veritas  og 5 Oslo City-Cupløp. 4 poengløp var fellesløp med Romerike. Også i år inngikk 6 løp i Nordmarkskarusellen og 5 løp i AB karusellen i OBIKs terminlis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-utvalget vil takke alle arrangører for flott jobb. </w:t>
      </w:r>
    </w:p>
    <w:p>
      <w:pPr>
        <w:pStyle w:val="Heading2"/>
        <w:rPr/>
      </w:pPr>
      <w:r>
        <w:rPr/>
      </w:r>
    </w:p>
    <w:p>
      <w:pPr>
        <w:pStyle w:val="Heading2"/>
        <w:spacing w:before="0" w:after="120"/>
        <w:ind w:left="426" w:hanging="426"/>
        <w:rPr>
          <w:u w:val="single"/>
        </w:rPr>
      </w:pPr>
      <w:r>
        <w:rPr>
          <w:u w:val="single"/>
        </w:rPr>
        <w:t>2.2</w:t>
        <w:tab/>
        <w:t>HA-klassen</w:t>
      </w:r>
    </w:p>
    <w:p>
      <w:pPr>
        <w:pStyle w:val="NormalWeb"/>
        <w:spacing w:before="0" w:after="0"/>
        <w:rPr/>
      </w:pPr>
      <w:r>
        <w:rPr/>
        <w:t xml:space="preserve">På årsmøtet i 2007 ble det etter forslag fra O-gruppa i Jernbaneverket bedriftsidrettslag Oslo, vedtatt at HA klassen skulle innføres i sesongen 2008. Begrunnelsen var at bedriftsløpene har fått en tilvekst av flere aktive o-løpere, noe som har medført at nivået har blitt høyere. Av den grunn har reelle bedriftsløpere ikke muligheten til å hevde seg i øvre del av resultatlisten, selv etter et vel gjennomført løp. Konsekvensen kan bli at flere reelle bedriftsløpere ikke lenger ser seg tjent/motivert til å være med på disse løpene lenger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Etter at o-utvalget nærmere hadde sjekket ut konsekvensene av en innføring av HA-klassen, bestemte vi at vi ville utsette dette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Det følgende, som er O-utvalgets begrunnelse for dette, var opprinnelig et svar til O-gruppa i Jernbaneverket bedriftsidrettslag Oslo, da de ville ha en begrunnelse på hvorfor denne klassen ikke ble innført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i/>
          <w:sz w:val="22"/>
          <w:szCs w:val="22"/>
        </w:rPr>
        <w:t>”</w:t>
      </w:r>
      <w:r>
        <w:rPr>
          <w:i/>
          <w:sz w:val="22"/>
          <w:szCs w:val="22"/>
        </w:rPr>
        <w:t>Det er ingen uenighet om hva som ble vedtatt på oppmannsmøtet i november 2008. Vi mener likevel det må være mulig å reversere/utsette beslutninger dersom det kommer opp momenter man ikke har vurdert tilstrekkelig før vedtaket ble fattet. Et viktig prinsipp for O-utvalget er å unngå og innføre regler/ordninger som kan medføre merarbeid i arrangementsarbeidet. Klasseinndelingen bør være enklest mulig slik at det er enkelt for arrangørene å administrere påmeldinger på løp.   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 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m forberedelse til årets sesong laget Terje Mathisen en programsnutt som kjørte ut hvem som var kvalifisert for HA-klassen i 2008. Denne kjøringen viste at det kun var seks stykker (fra klassene H17-34 og H35-44) som var kvalifisert for HA-klassen i 2008. Reglene tidligere var som følger: 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 </w:t>
      </w:r>
    </w:p>
    <w:p>
      <w:pPr>
        <w:pStyle w:val="NormalWeb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lasse HA omfatter løpere som i forrige sesong oppnådde:</w:t>
      </w:r>
    </w:p>
    <w:p>
      <w:pPr>
        <w:pStyle w:val="NormalWeb"/>
        <w:numPr>
          <w:ilvl w:val="0"/>
          <w:numId w:val="3"/>
        </w:numPr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 opprykkspoeng uansett antall løp/starter</w:t>
      </w:r>
    </w:p>
    <w:p>
      <w:pPr>
        <w:pStyle w:val="NormalWeb"/>
        <w:numPr>
          <w:ilvl w:val="0"/>
          <w:numId w:val="3"/>
        </w:numPr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 opprykkspoeng på maksimalt 12 løp/starter </w:t>
      </w:r>
    </w:p>
    <w:p>
      <w:pPr>
        <w:pStyle w:val="NormalWeb"/>
        <w:numPr>
          <w:ilvl w:val="0"/>
          <w:numId w:val="3"/>
        </w:numPr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 opprykkspoeng på maksimalt 9 løp/starter 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rykkspoeng gis til løpere i lang løype (klassene HA, H1-4 og H5-6) som plasserer seg blant den beste sjettedelen. Liste over A-løpere for 2001 er inntatt i punkt 4. Som A-løpere regnes også tidligere aktive som etter 1/2 års karantene starter i bedriftsløp. "Aktive" løpere mellom 35 og 44 år skal normalt starte i klasse HA det første året. Imidlertid kan løpere som selv ikke regner med å holde A-nivå, starte i den aldersklasse de tilhører.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 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regelen over er det tatt høyde for at "aktive" løpere skal plasseres i HA-klassen, men det kan være vanskelig å følge opp / vurdere ved påmelding for arrangør. Dersom personer må flyttes mellom klasser etter løpet, vil dette bety en masse merarbeid for oss i o-utvalget. Vi er derfor ikke sikker på om innføringen av en HA-klasse løser det problemet som Jernbaneverket BIL tok opp i sitt forslag til oppmannsmøtet.   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 </w:t>
      </w:r>
    </w:p>
    <w:p>
      <w:pPr>
        <w:pStyle w:val="NormalWeb"/>
        <w:spacing w:before="0" w:after="0"/>
        <w:rPr/>
      </w:pPr>
      <w:r>
        <w:rPr>
          <w:i/>
          <w:sz w:val="22"/>
          <w:szCs w:val="22"/>
        </w:rPr>
        <w:t>Dette er begrunnelsen for at vi kom fram til at saken kanskje burde utredes litt nærmere før vi relanserer HA-klassen. Og at det av den grunn kan være lurt å avvente dette ett år. Vi håper dere har forståelse for dette.”  </w:t>
      </w:r>
    </w:p>
    <w:p>
      <w:pPr>
        <w:pStyle w:val="Heading2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2"/>
        <w:spacing w:before="0" w:after="120"/>
        <w:ind w:left="426" w:hanging="426"/>
        <w:rPr/>
      </w:pPr>
      <w:r>
        <w:rPr>
          <w:u w:val="single"/>
        </w:rPr>
        <w:t>2.3</w:t>
        <w:tab/>
        <w:t>Begynnerkurs</w:t>
      </w:r>
    </w:p>
    <w:p>
      <w:pPr>
        <w:pStyle w:val="TextBody"/>
        <w:rPr/>
      </w:pPr>
      <w:r>
        <w:rPr/>
        <w:t xml:space="preserve">Det vanlige kurset ble avholdt på Ekeberg for kun 9 deltagere med Erik Lindquist, Oslolærernes BIL, som instruktø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120"/>
        <w:ind w:left="426" w:hanging="426"/>
        <w:rPr>
          <w:u w:val="single"/>
        </w:rPr>
      </w:pPr>
      <w:r>
        <w:rPr>
          <w:u w:val="single"/>
        </w:rPr>
        <w:t>2.4</w:t>
        <w:tab/>
        <w:t>EKT/Materiell</w:t>
      </w:r>
    </w:p>
    <w:p>
      <w:pPr>
        <w:pStyle w:val="TextBody"/>
        <w:rPr/>
      </w:pPr>
      <w:r>
        <w:rPr/>
        <w:t xml:space="preserve">Det har vært en problemfri sesong mht EKT. Manglende disiplin hos enkelte skaper en del merarbeid med klasseskifte etter løpet. I tillegg skaper to arrangørkofferter en del merarbeid for rankingfører siden enkelte personer blir oppført med litt avvikende navn i de to løpebasen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 fleste arrangører har nå folk som behersker systemet, men utvalget har vært behjelpelig i større eller mindre grad hos noen av arrangørene. </w:t>
      </w:r>
    </w:p>
    <w:p>
      <w:pPr>
        <w:pStyle w:val="TextBody"/>
        <w:rPr/>
      </w:pPr>
      <w:r>
        <w:rPr/>
        <w:t>En postenhet er blitt borte i løpet av sesong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leiebrikker har dødd i løpet av sesongen. Vi bør skifte ut de eldste brikke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verskuddet fra utvalgets o-løp er brukt til innkjøp av ett sett med postskjerm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olor w:val="FF0000"/>
        </w:rPr>
      </w:pPr>
      <w:r>
        <w:rPr>
          <w:b/>
          <w:u w:val="single"/>
        </w:rPr>
        <w:t>2.5</w:t>
        <w:tab/>
        <w:t>Løpsdeltagelse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  <w:t xml:space="preserve">Statistikken viser at det er 381 flere starter i poengløp i 2008 sammenlignet mot året fø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ntall løpere som skal ha deltakerpremie har gått ned fra 136 i 2007 til 131 i 2008. </w:t>
      </w:r>
    </w:p>
    <w:p>
      <w:pPr>
        <w:pStyle w:val="TextBody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Å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Poeng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4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1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2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5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1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9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3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Antall 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Gj.sn. starter pr 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7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0,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e ellers vedlegg stat08.xls og www.obikorientering.no/Stat_08.ht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erskap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spacing w:before="0" w:after="120"/>
        <w:ind w:left="426" w:hanging="426"/>
        <w:rPr/>
      </w:pPr>
      <w:r>
        <w:rPr>
          <w:u w:val="single"/>
        </w:rPr>
        <w:t>3.1</w:t>
        <w:tab/>
        <w:t>KM-stafett</w:t>
      </w:r>
    </w:p>
    <w:p>
      <w:pPr>
        <w:pStyle w:val="Normal"/>
        <w:rPr>
          <w:sz w:val="24"/>
        </w:rPr>
      </w:pPr>
      <w:r>
        <w:rPr>
          <w:sz w:val="24"/>
        </w:rPr>
        <w:t>OSI arrangerte KM stafett fra Øversetertjern 5. juni 2008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Lagene MÅ være medlem av OBIK for å delta i KM klasse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lasse 1 Herrer u/150 år (16 la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Statoil Hydro Oslo BIL</w:t>
        <w:tab/>
        <w:tab/>
        <w:tab/>
        <w:t>Helge Hagen</w:t>
        <w:tab/>
        <w:tab/>
        <w:tab/>
        <w:t>Gul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Terje Mathi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Asbjørn Aarvik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Nordea Bank Norge</w:t>
        <w:tab/>
        <w:tab/>
        <w:tab/>
        <w:t>Guttorm L. Egge</w:t>
        <w:tab/>
        <w:tab/>
        <w:t>Søl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ivind Hoff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Knut Erling Ø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Telenor BIL</w:t>
        <w:tab/>
        <w:tab/>
        <w:tab/>
        <w:tab/>
        <w:t>Lars Onstad</w:t>
        <w:tab/>
        <w:tab/>
        <w:tab/>
        <w:t>Bron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Roger Birke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Torstein Hole</w:t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4"/>
        </w:rPr>
        <w:t>Klasse 2</w:t>
        <w:tab/>
        <w:tab/>
        <w:t>Herrer o/150 år  (7 lag 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Aas-Jakobsen</w:t>
        <w:tab/>
        <w:tab/>
        <w:tab/>
        <w:tab/>
        <w:t>Rune Teigland</w:t>
        <w:tab/>
        <w:tab/>
        <w:t>Gull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Kåre Kirkev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nders Grendah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Aker Solutions BIL</w:t>
        <w:tab/>
        <w:tab/>
        <w:tab/>
        <w:t>Carl Fredrik Walk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Tor Dr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Knut Møged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se 3</w:t>
        <w:tab/>
        <w:tab/>
        <w:t>Damer u/90 (1 lag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1. Meteorologen BIL</w:t>
        <w:tab/>
        <w:tab/>
        <w:tab/>
        <w:tab/>
        <w:t>Siri Spjelkavik</w:t>
        <w:tab/>
        <w:tab/>
        <w:t>Gu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Mariken Homle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/>
        <w:tab/>
        <w:tab/>
      </w:r>
    </w:p>
    <w:p>
      <w:pPr>
        <w:pStyle w:val="Normal"/>
        <w:rPr/>
      </w:pPr>
      <w:r>
        <w:rPr>
          <w:sz w:val="24"/>
        </w:rPr>
        <w:t>Klasse 4</w:t>
        <w:tab/>
        <w:tab/>
        <w:t>Damer o/90 (Ingen lag)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spacing w:before="0" w:after="120"/>
        <w:ind w:left="426" w:hanging="426"/>
        <w:rPr/>
      </w:pPr>
      <w:r>
        <w:rPr>
          <w:u w:val="single"/>
        </w:rPr>
        <w:t>3.2</w:t>
        <w:tab/>
        <w:t>ÅM individuelt.</w:t>
      </w:r>
    </w:p>
    <w:p>
      <w:pPr>
        <w:pStyle w:val="Normal"/>
        <w:rPr>
          <w:sz w:val="24"/>
        </w:rPr>
      </w:pPr>
      <w:r>
        <w:rPr>
          <w:sz w:val="24"/>
        </w:rPr>
        <w:t xml:space="preserve">Ble arrangert av Thales BIL fra Krutthuset ved Steinbruvann, Grorud, den 4. september 2008. Det deltok 143 løpere total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Medaljevinnere ble:</w:t>
      </w:r>
    </w:p>
    <w:p>
      <w:pPr>
        <w:pStyle w:val="Kommentarem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u w:val="single"/>
        </w:rPr>
        <w:t>Kort løyp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D 17-34</w:t>
      </w:r>
      <w:r>
        <w:rPr>
          <w:sz w:val="24"/>
          <w:szCs w:val="28"/>
        </w:rPr>
        <w:tab/>
        <w:t>1. Signe Flood Kjeldsen</w:t>
        <w:tab/>
        <w:t>Universitetet</w:t>
        <w:tab/>
        <w:t>Gull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D 35-44</w:t>
      </w:r>
      <w:r>
        <w:rPr>
          <w:sz w:val="24"/>
          <w:szCs w:val="28"/>
        </w:rPr>
        <w:tab/>
        <w:t>Ingen løpere som hadde løpt 5 poengløp før ÅM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D 45-54</w:t>
      </w:r>
      <w:r>
        <w:rPr>
          <w:sz w:val="24"/>
          <w:szCs w:val="28"/>
        </w:rPr>
        <w:tab/>
        <w:t>1. Elle Melbye</w:t>
        <w:tab/>
        <w:t>Elle BIL</w:t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</w:r>
    </w:p>
    <w:p>
      <w:pPr>
        <w:pStyle w:val="Heading5"/>
        <w:rPr>
          <w:szCs w:val="24"/>
        </w:rPr>
      </w:pPr>
      <w:r>
        <w:rPr/>
        <w:t>E Kort løype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D 55-64</w:t>
      </w:r>
      <w:r>
        <w:rPr>
          <w:sz w:val="24"/>
          <w:szCs w:val="28"/>
        </w:rPr>
        <w:tab/>
        <w:t>1. Kjersti Tho</w:t>
        <w:tab/>
        <w:t>Stabæk</w:t>
        <w:tab/>
        <w:t>Gull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ab/>
        <w:t xml:space="preserve">2. Brynhild Fanuelsen </w:t>
        <w:tab/>
        <w:t>SABHF</w:t>
        <w:tab/>
        <w:t>Sølv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sz w:val="24"/>
          <w:szCs w:val="28"/>
        </w:rPr>
        <w:tab/>
        <w:t>3. Nora Ursin</w:t>
        <w:tab/>
        <w:t>Bærum Kommune</w:t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D 65-74</w:t>
      </w:r>
      <w:r>
        <w:rPr>
          <w:sz w:val="24"/>
          <w:szCs w:val="28"/>
        </w:rPr>
        <w:tab/>
        <w:t>1. Unni Drage</w:t>
        <w:tab/>
        <w:t>Kværner Oslo</w:t>
        <w:tab/>
        <w:t>Gull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sz w:val="24"/>
          <w:szCs w:val="28"/>
        </w:rPr>
        <w:t> </w:t>
      </w:r>
      <w:r>
        <w:rPr>
          <w:sz w:val="24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b/>
          <w:bCs/>
          <w:sz w:val="24"/>
          <w:szCs w:val="28"/>
        </w:rPr>
        <w:t>D 75</w:t>
      </w:r>
      <w:r>
        <w:rPr>
          <w:sz w:val="24"/>
          <w:szCs w:val="28"/>
        </w:rPr>
        <w:t>-</w:t>
        <w:tab/>
        <w:t>Grete Benjaminsen</w:t>
        <w:tab/>
        <w:t>Privat</w:t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Lang løyp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H 17-34</w:t>
      </w:r>
      <w:r>
        <w:rPr>
          <w:sz w:val="24"/>
          <w:szCs w:val="28"/>
        </w:rPr>
        <w:tab/>
        <w:t>1. Per-Ivar Nikolaisen</w:t>
        <w:tab/>
        <w:t>NORAD</w:t>
        <w:tab/>
        <w:t>Gull</w:t>
      </w:r>
    </w:p>
    <w:p>
      <w:pPr>
        <w:pStyle w:val="Merknadstekst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2. Gustav Ruø</w:t>
        <w:tab/>
        <w:t>Freidig</w:t>
        <w:tab/>
        <w:t>Sølv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H 35-44</w:t>
      </w:r>
      <w:r>
        <w:rPr>
          <w:sz w:val="24"/>
          <w:szCs w:val="28"/>
        </w:rPr>
        <w:tab/>
        <w:t>1. Svein Nygård</w:t>
        <w:tab/>
        <w:t>Norges Bank</w:t>
        <w:tab/>
        <w:t>Gull</w:t>
      </w:r>
    </w:p>
    <w:p>
      <w:pPr>
        <w:pStyle w:val="Merknadstekst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2. Jan Tore Henriksen</w:t>
        <w:tab/>
        <w:t>Henriksen Consulting</w:t>
        <w:tab/>
        <w:t>Sølv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3. Knut Erling Øen</w:t>
        <w:tab/>
        <w:t>Nordea</w:t>
        <w:tab/>
        <w:t>Brons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llom løyp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Merknadsteks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  <w:lang w:val="en-GB"/>
        </w:rPr>
        <w:t>H 45-49</w:t>
      </w:r>
      <w:r>
        <w:rPr>
          <w:sz w:val="24"/>
          <w:szCs w:val="28"/>
          <w:lang w:val="en-GB"/>
        </w:rPr>
        <w:tab/>
        <w:t>1. Eivind Hoff</w:t>
        <w:tab/>
        <w:t>Nordea</w:t>
        <w:tab/>
        <w:t>Gull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  <w:lang w:val="en-GB"/>
        </w:rPr>
        <w:tab/>
        <w:t>2. Per Morten Lefdal</w:t>
        <w:tab/>
        <w:t>Heming</w:t>
        <w:tab/>
        <w:t>Sølv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  <w:lang w:val="en-GB"/>
        </w:rPr>
        <w:tab/>
      </w:r>
      <w:r>
        <w:rPr>
          <w:sz w:val="24"/>
          <w:szCs w:val="28"/>
        </w:rPr>
        <w:t>3. Rune Teigland</w:t>
        <w:tab/>
        <w:t>Aas-Jakobsen</w:t>
        <w:tab/>
        <w:t>Bronse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H 50-54</w:t>
      </w:r>
      <w:r>
        <w:rPr>
          <w:sz w:val="24"/>
          <w:szCs w:val="28"/>
        </w:rPr>
        <w:tab/>
        <w:t>1. Endre Hallan</w:t>
        <w:tab/>
        <w:t>Norconsult BIL</w:t>
        <w:tab/>
        <w:t>Gull</w:t>
      </w:r>
    </w:p>
    <w:p>
      <w:pPr>
        <w:pStyle w:val="Merknadstekst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2. Terje Mathisen</w:t>
        <w:tab/>
        <w:t>Statoil Hydro Oslo BIL</w:t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Kort løyp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H 55-59</w:t>
        <w:tab/>
      </w:r>
      <w:r>
        <w:rPr>
          <w:sz w:val="24"/>
          <w:szCs w:val="28"/>
        </w:rPr>
        <w:t xml:space="preserve">1. Per Nermo </w:t>
        <w:tab/>
        <w:t xml:space="preserve">COWI BIL </w:t>
        <w:tab/>
        <w:t>Gull</w:t>
      </w:r>
    </w:p>
    <w:p>
      <w:pPr>
        <w:pStyle w:val="Merknadstekst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2. Reidar Kierulf</w:t>
        <w:tab/>
        <w:t>RKP</w:t>
        <w:tab/>
        <w:t>Sølv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ab/>
        <w:tab/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  <w:lang w:val="en-GB"/>
        </w:rPr>
        <w:t>H 60-64</w:t>
        <w:tab/>
      </w:r>
      <w:r>
        <w:rPr>
          <w:sz w:val="24"/>
          <w:szCs w:val="28"/>
          <w:lang w:val="en-GB"/>
        </w:rPr>
        <w:t>1. John Thomas Petersen</w:t>
        <w:tab/>
        <w:t>Nordea</w:t>
        <w:tab/>
        <w:t>Gull</w:t>
      </w:r>
    </w:p>
    <w:p>
      <w:pPr>
        <w:pStyle w:val="Kommentaremne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 w:val="false"/>
          <w:bCs w:val="false"/>
          <w:sz w:val="24"/>
          <w:szCs w:val="28"/>
          <w:lang w:val="en-GB"/>
        </w:rPr>
        <w:tab/>
      </w:r>
      <w:r>
        <w:rPr>
          <w:b w:val="false"/>
          <w:bCs w:val="false"/>
          <w:sz w:val="24"/>
          <w:szCs w:val="28"/>
        </w:rPr>
        <w:t>2. Geir Trøan</w:t>
        <w:tab/>
        <w:t>Telenor</w:t>
        <w:tab/>
        <w:t>Sølv</w:t>
      </w:r>
    </w:p>
    <w:p>
      <w:pPr>
        <w:pStyle w:val="Merknadstekst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3. Knut Stabell</w:t>
        <w:tab/>
        <w:t>Statnett</w:t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E kort løyp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H 65-69</w:t>
      </w:r>
      <w:r>
        <w:rPr>
          <w:sz w:val="24"/>
          <w:szCs w:val="28"/>
        </w:rPr>
        <w:tab/>
        <w:t>1. Helge Bjaaland</w:t>
        <w:tab/>
        <w:t>Elle BIL</w:t>
        <w:tab/>
        <w:t>Gull</w:t>
      </w:r>
    </w:p>
    <w:p>
      <w:pPr>
        <w:pStyle w:val="Merknadstekst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2. Øystein Madsen</w:t>
        <w:tab/>
        <w:t>GE Healthcare</w:t>
        <w:tab/>
        <w:t>Sølv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3. Per Erik Sørensen</w:t>
        <w:tab/>
        <w:t>NORDEA</w:t>
        <w:tab/>
        <w:t>Bronse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H 70-74</w:t>
      </w:r>
      <w:r>
        <w:rPr>
          <w:sz w:val="24"/>
          <w:szCs w:val="28"/>
        </w:rPr>
        <w:tab/>
        <w:t>1. Bjørn Egner</w:t>
        <w:tab/>
        <w:t>Oslo Arkitektene</w:t>
        <w:tab/>
        <w:t>Gull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2. Jappe Blomhoff</w:t>
        <w:tab/>
        <w:t>Rikshospitalet</w:t>
        <w:tab/>
        <w:t>Sølv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3. Svein Kvalheim</w:t>
        <w:tab/>
        <w:t>BT</w:t>
        <w:tab/>
        <w:t>Bronse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b/>
          <w:bCs/>
          <w:sz w:val="24"/>
          <w:szCs w:val="28"/>
        </w:rPr>
        <w:t>H75-79</w:t>
      </w:r>
      <w:r>
        <w:rPr>
          <w:sz w:val="24"/>
          <w:szCs w:val="28"/>
        </w:rPr>
        <w:tab/>
        <w:t>1. Sveinung Bleikvin</w:t>
        <w:tab/>
        <w:t>Asker SK</w:t>
        <w:tab/>
        <w:t>Gull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/>
      </w:pPr>
      <w:r>
        <w:rPr>
          <w:sz w:val="24"/>
          <w:szCs w:val="28"/>
        </w:rPr>
        <w:tab/>
        <w:t>2. Kjell H. Eriksen</w:t>
        <w:tab/>
        <w:t>Norges Bank</w:t>
        <w:tab/>
        <w:t>Sølv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ind w:left="1416" w:firstLine="708"/>
        <w:rPr/>
      </w:pPr>
      <w:r>
        <w:rPr>
          <w:sz w:val="24"/>
          <w:szCs w:val="28"/>
        </w:rPr>
        <w:t>3. Torstein Bjerke</w:t>
        <w:tab/>
        <w:t>JIL Grorud</w:t>
        <w:tab/>
        <w:t>Bronse</w:t>
      </w:r>
    </w:p>
    <w:p>
      <w:pPr>
        <w:pStyle w:val="Normal"/>
        <w:tabs>
          <w:tab w:val="clear" w:pos="708"/>
          <w:tab w:val="left" w:pos="2127" w:leader="none"/>
          <w:tab w:val="left" w:pos="5387" w:leader="none"/>
          <w:tab w:val="left" w:pos="8222" w:leader="none"/>
        </w:tabs>
        <w:ind w:left="1416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Merknadstekst"/>
        <w:tabs>
          <w:tab w:val="clear" w:pos="708"/>
          <w:tab w:val="left" w:pos="2127" w:leader="none"/>
          <w:tab w:val="left" w:pos="5387" w:leader="none"/>
          <w:tab w:val="left" w:pos="8222" w:leader="none"/>
        </w:tabs>
        <w:rPr>
          <w:color w:val="000000"/>
          <w:sz w:val="24"/>
        </w:rPr>
      </w:pPr>
      <w:r>
        <w:rPr>
          <w:b/>
          <w:bCs/>
          <w:sz w:val="24"/>
          <w:szCs w:val="28"/>
        </w:rPr>
        <w:t>H 80-</w:t>
      </w:r>
      <w:r>
        <w:rPr>
          <w:sz w:val="24"/>
          <w:szCs w:val="28"/>
        </w:rPr>
        <w:tab/>
        <w:t xml:space="preserve">1. Bjørn Larsson </w:t>
        <w:tab/>
        <w:t>Privat</w:t>
        <w:tab/>
        <w:t>Gull</w:t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nkingvinnere og premiering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Heading2"/>
        <w:spacing w:before="0" w:after="120"/>
        <w:ind w:left="426" w:hanging="426"/>
        <w:rPr>
          <w:u w:val="single"/>
        </w:rPr>
      </w:pPr>
      <w:r>
        <w:rPr>
          <w:u w:val="single"/>
        </w:rPr>
        <w:t>4.1</w:t>
        <w:tab/>
        <w:t>Rankingvinnere</w:t>
      </w:r>
    </w:p>
    <w:p>
      <w:pPr>
        <w:pStyle w:val="Normal"/>
        <w:rPr/>
      </w:pPr>
      <w:r>
        <w:rPr>
          <w:color w:val="000000"/>
          <w:sz w:val="24"/>
        </w:rPr>
        <w:t>Rankingvinnere sesongen 2008 bl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17-34</w:t>
        <w:tab/>
        <w:tab/>
        <w:t>Kari Bjaaland</w:t>
        <w:tab/>
        <w:tab/>
        <w:tab/>
        <w:t>ELLE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34-44</w:t>
        <w:tab/>
        <w:tab/>
        <w:t>Sigrun Nygård</w:t>
        <w:tab/>
        <w:tab/>
        <w:t>Jernbaneverk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45-54</w:t>
        <w:tab/>
        <w:tab/>
        <w:t>Aud Gran</w:t>
        <w:tab/>
        <w:tab/>
        <w:tab/>
        <w:t>Tyrv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55-64</w:t>
        <w:tab/>
        <w:tab/>
        <w:t>Kjersti Tho</w:t>
        <w:tab/>
        <w:tab/>
        <w:tab/>
        <w:t>Stabekk I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65-74</w:t>
        <w:tab/>
        <w:tab/>
        <w:t>Unni Drage</w:t>
        <w:tab/>
        <w:tab/>
        <w:tab/>
        <w:t>Kværner Osl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75-</w:t>
        <w:tab/>
        <w:tab/>
        <w:tab/>
        <w:t>Grethe Benjaminsen</w:t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17-34</w:t>
        <w:tab/>
        <w:tab/>
        <w:t xml:space="preserve">Per Ivar Nicolaisen </w:t>
        <w:tab/>
        <w:tab/>
        <w:t>Nora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35-44</w:t>
        <w:tab/>
        <w:tab/>
        <w:t>Jan Tore Henriksen</w:t>
        <w:tab/>
        <w:tab/>
        <w:t>Henriksen Consult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45-49</w:t>
        <w:tab/>
        <w:tab/>
        <w:t>Bjørn Solbergseter</w:t>
        <w:tab/>
        <w:tab/>
        <w:t>Bilpo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50-54</w:t>
        <w:tab/>
        <w:tab/>
        <w:t>Terje Mathisen</w:t>
        <w:tab/>
        <w:tab/>
        <w:t>Statoil Hydro Oslo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55-59</w:t>
        <w:tab/>
        <w:tab/>
        <w:t>Vidar Berteig</w:t>
        <w:tab/>
        <w:tab/>
        <w:tab/>
        <w:t>CSC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60-64</w:t>
        <w:tab/>
        <w:tab/>
        <w:t>Knut Stabell</w:t>
        <w:tab/>
        <w:tab/>
        <w:tab/>
        <w:t>Statnet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65-69</w:t>
        <w:tab/>
        <w:tab/>
        <w:t>Svein Lie</w:t>
        <w:tab/>
        <w:tab/>
        <w:tab/>
        <w:t>Universitet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70-74</w:t>
        <w:tab/>
        <w:tab/>
        <w:t>Per Ongstad</w:t>
        <w:tab/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75-79</w:t>
        <w:tab/>
        <w:tab/>
        <w:t>Sveinung Bleikvin</w:t>
        <w:tab/>
        <w:tab/>
        <w:t>Asker S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80-</w:t>
        <w:tab/>
        <w:tab/>
        <w:tab/>
        <w:t>Bjørn Larsson</w:t>
        <w:tab/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before="0" w:after="120"/>
        <w:ind w:left="426" w:hanging="426"/>
        <w:rPr/>
      </w:pPr>
      <w:r>
        <w:rPr>
          <w:u w:val="single"/>
        </w:rPr>
        <w:t>4.2</w:t>
        <w:tab/>
        <w:t>Premiering</w:t>
      </w:r>
    </w:p>
    <w:p>
      <w:pPr>
        <w:pStyle w:val="Normal"/>
        <w:rPr/>
      </w:pPr>
      <w:r>
        <w:rPr>
          <w:color w:val="000000"/>
          <w:sz w:val="24"/>
        </w:rPr>
        <w:t>131 løpere får deltagerpremie i 2008, mot 136 i 2007, 120 i 2006, 130 i 2005, 156 i 2004, 139 i 2003, 154 i 2002, 147 i 2001 og 159 i 2000. Kravet i år var 13 lø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andrepremiene til løypevinnerne i ÅM gikk til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4536" w:leader="none"/>
        </w:tabs>
        <w:rPr/>
      </w:pPr>
      <w:r>
        <w:rPr>
          <w:color w:val="000000"/>
          <w:sz w:val="24"/>
        </w:rPr>
        <w:t>Lang:</w:t>
        <w:tab/>
        <w:t>Svein Nygård</w:t>
        <w:tab/>
        <w:t xml:space="preserve">Norges Bank </w:t>
      </w:r>
    </w:p>
    <w:p>
      <w:pPr>
        <w:pStyle w:val="Normal"/>
        <w:tabs>
          <w:tab w:val="clear" w:pos="708"/>
          <w:tab w:val="left" w:pos="1843" w:leader="none"/>
          <w:tab w:val="left" w:pos="4536" w:leader="none"/>
        </w:tabs>
        <w:rPr>
          <w:color w:val="000000"/>
          <w:sz w:val="24"/>
        </w:rPr>
      </w:pPr>
      <w:r>
        <w:rPr>
          <w:color w:val="000000"/>
          <w:sz w:val="24"/>
        </w:rPr>
        <w:t>Mellomlang:</w:t>
        <w:tab/>
        <w:t>Endre Hallan</w:t>
        <w:tab/>
        <w:t>Norconsult BIL</w:t>
      </w:r>
    </w:p>
    <w:p>
      <w:pPr>
        <w:pStyle w:val="Normal"/>
        <w:tabs>
          <w:tab w:val="clear" w:pos="708"/>
          <w:tab w:val="left" w:pos="1843" w:leader="none"/>
          <w:tab w:val="left" w:pos="4536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Kort:</w:t>
        <w:tab/>
        <w:t>John Thomas Petersen</w:t>
        <w:tab/>
        <w:t>Nordea</w:t>
      </w:r>
    </w:p>
    <w:p>
      <w:pPr>
        <w:pStyle w:val="Normal"/>
        <w:tabs>
          <w:tab w:val="clear" w:pos="708"/>
          <w:tab w:val="left" w:pos="1843" w:leader="none"/>
          <w:tab w:val="left" w:pos="4536" w:leader="none"/>
        </w:tabs>
        <w:rPr>
          <w:color w:val="000000"/>
          <w:sz w:val="24"/>
        </w:rPr>
      </w:pPr>
      <w:r>
        <w:rPr>
          <w:color w:val="000000"/>
          <w:sz w:val="24"/>
          <w:lang w:val="en-US"/>
        </w:rPr>
        <w:tab/>
      </w:r>
      <w:r>
        <w:rPr>
          <w:color w:val="000000"/>
          <w:sz w:val="24"/>
        </w:rPr>
        <w:t>Signe Flood Kjeldsen</w:t>
        <w:tab/>
        <w:t>Universitetet</w:t>
      </w:r>
    </w:p>
    <w:p>
      <w:pPr>
        <w:pStyle w:val="Normal"/>
        <w:tabs>
          <w:tab w:val="clear" w:pos="708"/>
          <w:tab w:val="left" w:pos="1843" w:leader="none"/>
          <w:tab w:val="left" w:pos="4536" w:leader="none"/>
        </w:tabs>
        <w:rPr>
          <w:color w:val="000000"/>
          <w:sz w:val="24"/>
        </w:rPr>
      </w:pPr>
      <w:r>
        <w:rPr>
          <w:color w:val="000000"/>
          <w:sz w:val="24"/>
        </w:rPr>
        <w:t>Ekstra Kort:</w:t>
        <w:tab/>
        <w:t>Helge Bjaaland</w:t>
        <w:tab/>
        <w:t>ELLE BIL</w:t>
      </w:r>
    </w:p>
    <w:p>
      <w:pPr>
        <w:pStyle w:val="Normal"/>
        <w:tabs>
          <w:tab w:val="clear" w:pos="708"/>
          <w:tab w:val="left" w:pos="1843" w:leader="none"/>
          <w:tab w:val="left" w:pos="4536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Kjersti Tho</w:t>
        <w:tab/>
        <w:t>Stabæk I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Vi takker arrangører og løpere for innsatsen i 2008 og håper at alle, ikke minst arrangørene kommer like sterkt tilbake neste sesong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081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Forslag vedrørende HA klassen mv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Forslag til oppmannsmøtet OBIK Orientering 081016 fra Jernbaneverket B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Web"/>
        <w:rPr/>
      </w:pPr>
      <w:r>
        <w:rPr>
          <w:b/>
          <w:bCs/>
          <w:color w:val="000000"/>
        </w:rPr>
        <w:t>Forslag:</w:t>
      </w:r>
      <w:r>
        <w:rPr/>
        <w:t xml:space="preserve"> </w:t>
      </w:r>
      <w:r>
        <w:rPr>
          <w:color w:val="000000"/>
        </w:rPr>
        <w:t>Gjennomføre vedtaket om å gjeninnføre aktiv klasse i langløypa slik det ble vedtatt på oppmannsmøte 6.november 2007. På grunn av manglende iverksettelse i 2008-sesongen foreslås at vedtaket gjennomføres f.o.m 2009 sesongen.</w:t>
      </w:r>
    </w:p>
    <w:p>
      <w:pPr>
        <w:pStyle w:val="NormalWeb"/>
        <w:rPr/>
      </w:pPr>
      <w:r>
        <w:rPr>
          <w:b/>
          <w:bCs/>
          <w:color w:val="000000"/>
        </w:rPr>
        <w:t>Begrunnelse:</w:t>
      </w:r>
      <w:r>
        <w:rPr/>
        <w:t xml:space="preserve"> </w:t>
      </w:r>
      <w:r>
        <w:rPr>
          <w:color w:val="000000"/>
        </w:rPr>
        <w:t>Viser til referat fra oppmannsmøte 6.november 2007 punkt 5 der det står følgende om forslaget fra Jernbaneverket Bil Oslo om å gjeninnføre HA-klasse:</w:t>
      </w:r>
    </w:p>
    <w:p>
      <w:pPr>
        <w:pStyle w:val="NormalWeb"/>
        <w:rPr>
          <w:color w:val="000000"/>
        </w:rPr>
      </w:pPr>
      <w:r>
        <w:rPr>
          <w:color w:val="000000"/>
        </w:rPr>
        <w:t>"Det andre gjaldt å gjeninnføre HA-klasse i lang løype. Dette forslaget fikk også tilslutning fra de fremmøte. Terje Mathisen vil gjøre nødvendige endringer i programmet som beregner rankingpoeng mv. Fra og med neste sesong vil man også få godskrevet poengsummer oppnådd i lengre løype i egen aldersklasse. "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slag til oppmannsmøtet OBIK Orientering 081016 fra O-utvalg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orslag:</w:t>
      </w:r>
      <w:r>
        <w:rPr>
          <w:sz w:val="24"/>
        </w:rPr>
        <w:t xml:space="preserve"> Ikke gjeninnføre HA-klassen i langløypa. Under forutsetning at Terje Mathisen gjør de nødvendige endringer i programmet som beregner rankingpoeng, støtter o-utvalget forslaget om at man fra og med sesongen 2009 får godskrevet poengsummer oppnådd i lengre løype i egen aldersklass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egrunnelse:</w:t>
      </w:r>
      <w:r>
        <w:rPr>
          <w:sz w:val="24"/>
        </w:rPr>
        <w:t xml:space="preserve"> De testkjøringene som vi har gjort viser at det er et svært lite antall løpere som er kvalifisert for HA-klassen. Tidligere kvalifikasjonskrav er da lagt til grunn. Et annet problem med å innføre HA-klassen vil være plassering av løpere i riktig klasse ved påmelding. Det vil antagelig være behov for å flytte løpere i etterkant av løpene. Dette vil derfor kunne medføre mye ekstrajobb for o-utvalget / arrangør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 også informasjon under pkt 2 i beretningen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960" w:gutter="0" w:header="0" w:top="108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skriftforavsnitt">
    <w:name w:val="Standardskrift for avsnitt"/>
    <w:qFormat/>
    <w:rPr/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StrongEmphasis">
    <w:name w:val="Strong"/>
    <w:basedOn w:val="Standardskriftforavsnitt"/>
    <w:qFormat/>
    <w:rPr>
      <w:b/>
      <w:bCs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Spelle">
    <w:name w:val="spelle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rknadstekst">
    <w:name w:val="Merknadstekst"/>
    <w:basedOn w:val="Normal"/>
    <w:qFormat/>
    <w:pPr/>
    <w:rPr/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30:00Z</dcterms:created>
  <dc:creator>Telenor</dc:creator>
  <dc:description/>
  <cp:keywords/>
  <dc:language>en-US</dc:language>
  <cp:lastModifiedBy>NBSNY1</cp:lastModifiedBy>
  <cp:lastPrinted>2008-10-17T09:33:00Z</cp:lastPrinted>
  <dcterms:modified xsi:type="dcterms:W3CDTF">2008-10-20T12:20:00Z</dcterms:modified>
  <cp:revision>5</cp:revision>
  <dc:subject/>
  <dc:title>OPPMANNSMØTE 2000 - ORIENTERING</dc:title>
</cp:coreProperties>
</file>