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edaljevinnere ÅM Orientering 2007. OBIK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D17-34 ( 3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    Aadel Heilemann</w:t>
        <w:tab/>
        <w:tab/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D35-44 ( 3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 : Elin Sjønnesen</w:t>
        <w:tab/>
        <w:tab/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D45-54 ( 3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 : Birgit Korvald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D55-64 ( 5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Kjersti Tho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Nora Ursi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D65-74 ( 8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 Unni Drage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Anne Lise Øfsthus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Anne-Britt Nil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17-34 ( 7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Vebjørn Søndersrød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Eskil Hag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 Kristian Vågsnes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35-44 ( 12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Christian Vogelsang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Asbjørn Aarvik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Jan Tore Henrik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45-49 ( 7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 Bjørn Solbergseter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Anders Grendahl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 Ove Martin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50-54 ( 13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Terje Mathi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Vidar Svend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 John Han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55-59 ( 5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 Vidar Berteig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Reidar Kierulf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H60-64 ( 20 startende)</w:t>
      </w:r>
    </w:p>
    <w:p>
      <w:pPr>
        <w:pStyle w:val="Normal"/>
        <w:rPr>
          <w:sz w:val="20"/>
        </w:rPr>
      </w:pPr>
      <w:r>
        <w:rPr>
          <w:sz w:val="20"/>
        </w:rPr>
        <w:t>Gull: John Thomas Peter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Trond Wettergre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 Tor Lea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65-69 ( 11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 Bjørn Egner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Helge Bjaaland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 Sigfred Fagervik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70-74 ( 19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 Sigurd Melsom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Jappe Blomhoff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 Svein Kvalheim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75-79 (10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 Ole Sannes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Kjell Teigland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 Johan Thei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</w:r>
    </w:p>
    <w:p>
      <w:pPr>
        <w:pStyle w:val="Heading2"/>
        <w:rPr/>
      </w:pPr>
      <w:r>
        <w:rPr/>
        <w:t>H80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 Bjørn Larsso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nb-NO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  <w:lang w:val="nb-N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48:00Z</dcterms:created>
  <dc:creator>nork07</dc:creator>
  <dc:description/>
  <dc:language>en-US</dc:language>
  <cp:lastModifiedBy>nork07</cp:lastModifiedBy>
  <dcterms:modified xsi:type="dcterms:W3CDTF">2007-09-18T13:58:00Z</dcterms:modified>
  <cp:revision>3</cp:revision>
  <dc:subject/>
  <dc:title/>
</cp:coreProperties>
</file>