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 xml:space="preserve">TYRVING ORIENTERING   </w:t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951865" cy="475615"/>
            <wp:effectExtent l="0" t="0" r="0" b="0"/>
            <wp:docPr id="1" name="Bil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394" r="-197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B-karusell nr. 4 og OBIK poengløp nr. 1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Tyrving </w:t>
      </w:r>
      <w:r>
        <w:rPr>
          <w:sz w:val="32"/>
          <w:szCs w:val="32"/>
        </w:rPr>
        <w:t xml:space="preserve">inviterer til orienteringsløp </w:t>
      </w:r>
      <w:r>
        <w:rPr>
          <w:b/>
          <w:sz w:val="32"/>
          <w:szCs w:val="32"/>
        </w:rPr>
        <w:t>tirsdag 20. august 2013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Påmelding og start:</w:t>
        <w:tab/>
        <w:tab/>
        <w:t>KL. 16.30 til 18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kering og samlingsplass:</w:t>
        <w:tab/>
        <w:t>Tanum skole. Tanumsveien 69, Slepe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øypetilbud: Løpet er kortdistanse i skogsterreng. Kort og ekstra kort løype er slått sammen.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1417"/>
        <w:gridCol w:w="1024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øyper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lasser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tanse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vå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g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17-34, H35-44 og ÅL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/B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llo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45-49, H50-54 og Å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/B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r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kstra kor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55-59, H60-64, D17-34, D35-44, D45-49, D50-54 og ÅK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65-69, H70-74, H75-79, H80-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55-59, D60-64, D65-69, D70-74, D75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/B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begynnere/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t øve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Åpen løype, vanskelighetsgrad N/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/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t:</w:t>
        <w:tab/>
        <w:tab/>
        <w:tab/>
        <w:tab/>
        <w:t>Tanum-Kirkerud, 1:5000, utgitt 2011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Startkontingent:</w:t>
        <w:tab/>
        <w:tab/>
        <w:t>D/H</w:t>
      </w:r>
      <w:r>
        <w:rPr>
          <w:rFonts w:cs="Calibri"/>
          <w:sz w:val="24"/>
          <w:szCs w:val="24"/>
        </w:rPr>
        <w:t xml:space="preserve"> til og med </w:t>
      </w:r>
      <w:r>
        <w:rPr>
          <w:sz w:val="24"/>
          <w:szCs w:val="24"/>
        </w:rPr>
        <w:t>16 år:</w:t>
        <w:tab/>
        <w:t>Kr. 30,-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D/H fra og med </w:t>
      </w:r>
      <w:r>
        <w:rPr>
          <w:rFonts w:cs="Calibri"/>
          <w:sz w:val="24"/>
          <w:szCs w:val="24"/>
        </w:rPr>
        <w:t>17 år:</w:t>
        <w:tab/>
        <w:t>Kr. 90,-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øperdrikke: Drikke til løperne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t vil bli benyttet EKT tidtakersystem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sultater: Resultatene presenteres på internett.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øpsleder:  Kjell Gorm Røkke, Mobil 92 60 91 5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23:00Z</dcterms:created>
  <dc:creator>Kjell Gorm Røkke</dc:creator>
  <dc:description/>
  <dc:language>en-US</dc:language>
  <cp:lastModifiedBy>Terje Mathisen</cp:lastModifiedBy>
  <dcterms:modified xsi:type="dcterms:W3CDTF">2013-08-15T08:23:00Z</dcterms:modified>
  <cp:revision>2</cp:revision>
  <dc:subject/>
  <dc:title/>
</cp:coreProperties>
</file>