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nviterer til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orienteringsløp tirsdag 24.mai 2011 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clear" w:pos="708"/>
          <w:tab w:val="left" w:pos="900" w:leader="none"/>
          <w:tab w:val="left" w:pos="6120" w:leader="none"/>
        </w:tabs>
        <w:rPr/>
      </w:pPr>
      <w:r>
        <w:rPr/>
        <w:t>AB-karusell  nr. 1 og poengløp nr. 7  i OBIK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6120"/>
          <w:tab w:val="left" w:pos="900" w:leader="none"/>
          <w:tab w:val="left" w:pos="3240" w:leader="none"/>
        </w:tabs>
        <w:rPr>
          <w:sz w:val="24"/>
        </w:rPr>
      </w:pPr>
      <w:r>
        <w:rPr>
          <w:sz w:val="24"/>
        </w:rPr>
        <w:t>Påmelding og start:</w:t>
        <w:tab/>
        <w:t>Kl. 16.30 – 18.30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>Parkering og samlingsplass:</w:t>
        <w:tab/>
        <w:t>P-plass, Burudvann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ab/>
        <w:tab/>
        <w:t>Mrk. fra Lommedalsveien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ind w:left="3240" w:hanging="3240"/>
        <w:rPr>
          <w:b/>
          <w:b/>
          <w:bCs/>
        </w:rPr>
      </w:pPr>
      <w:r>
        <w:rPr>
          <w:b/>
          <w:bCs/>
        </w:rPr>
        <w:t>Kart:</w:t>
        <w:tab/>
        <w:tab/>
        <w:t xml:space="preserve">Burudvann, utgitt 2006 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>Startkontingent:</w:t>
        <w:tab/>
        <w:t>40 kr for løpere t.o.m. D/H 16 år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ab/>
        <w:tab/>
        <w:t>60 kr for løpere f.o.m. D/H 17 år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>Løypetilbud:</w:t>
        <w:tab/>
        <w:t>Åpne løyper/klasser med følgende nivå og lengder: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ab/>
        <w:tab/>
        <w:t>N-nivå 1,5 km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ab/>
        <w:tab/>
        <w:t>C-nivå 3,0 km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ab/>
        <w:tab/>
        <w:t>B-nivå 3,0 km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ab/>
        <w:tab/>
        <w:t>A-nivå 3, 4, 5 og 6 km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>Klasseinndeling:</w:t>
        <w:tab/>
        <w:t>Ordinære klasser og bedriftsklasser.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Løperdrikke:</w:t>
        <w:tab/>
        <w:t>Drikke til løpern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Resultater:</w:t>
        <w:tab/>
        <w:t>Resultatene presenteres på internett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708" w:hanging="708"/>
        <w:rPr>
          <w:b/>
          <w:b/>
          <w:bCs/>
        </w:rPr>
      </w:pPr>
      <w:r>
        <w:rPr>
          <w:b/>
          <w:bCs/>
        </w:rPr>
        <w:t>Premiering:</w:t>
        <w:tab/>
        <w:t xml:space="preserve">I henhold til OBIKs og AB-karusellens reglement. 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>Det benyttes EKT og løperbrikke kan leies, kr. 20,-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>Annen praktisk informasjon er slått opp på samlingsplass.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900"/>
          <w:tab w:val="clear" w:pos="6120"/>
          <w:tab w:val="left" w:pos="3240" w:leader="none"/>
        </w:tabs>
        <w:rPr/>
      </w:pPr>
      <w:r>
        <w:rPr/>
        <w:t>Kontaktpersoner:</w:t>
        <w:tab/>
        <w:t>Terje Voll, 970 77 117, vollt@online.no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lang w:val="de-DE"/>
        </w:rPr>
      </w:pPr>
      <w:r>
        <w:rPr>
          <w:b/>
          <w:bCs/>
        </w:rPr>
        <w:tab/>
        <w:t>Erik Grorud, 915 70 284,  e.grorud@online.no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ing2"/>
        <w:tabs>
          <w:tab w:val="clear" w:pos="708"/>
          <w:tab w:val="left" w:pos="900" w:leader="none"/>
          <w:tab w:val="left" w:pos="6120" w:leader="none"/>
        </w:tabs>
        <w:rPr>
          <w:lang w:val="de-DE"/>
        </w:rPr>
      </w:pPr>
      <w:r>
        <w:rPr>
          <w:lang w:val="de-DE"/>
        </w:rPr>
        <w:t>Vel møtt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362450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36245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  <w:tab w:val="left" w:pos="612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  <w:tab w:val="left" w:pos="6120" w:leader="none"/>
      </w:tabs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0" w:leader="none"/>
        <w:tab w:val="left" w:pos="6120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612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b-NO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5:45:00Z</dcterms:created>
  <dc:creator>Michele Rønnestad</dc:creator>
  <dc:description/>
  <dc:language>en-US</dc:language>
  <cp:lastModifiedBy>Michele</cp:lastModifiedBy>
  <cp:lastPrinted>2009-06-01T19:32:00Z</cp:lastPrinted>
  <dcterms:modified xsi:type="dcterms:W3CDTF">2011-04-25T15:46:00Z</dcterms:modified>
  <cp:revision>3</cp:revision>
  <dc:subject/>
  <dc:title>ÅRSBERETNNG</dc:title>
</cp:coreProperties>
</file>