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2257425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INNBYDELS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OBIK poengløp nr. P23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ssum IF inviterer til orienteringsløp </w:t>
      </w:r>
      <w:r>
        <w:rPr>
          <w:rFonts w:cs="Times New Roman" w:ascii="Times New Roman" w:hAnsi="Times New Roman"/>
          <w:b/>
          <w:bCs/>
          <w:sz w:val="24"/>
          <w:szCs w:val="24"/>
        </w:rPr>
        <w:t>tirsdag 11. september 2012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Start: Kl. 16.30 – 18.3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lingsplass: Fossumbanen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ket fra R 168 ved Grini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kering merket inn mot Lathus, inntil 500m å gå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B!! Ingen parkering ved klubbhuset til Fossum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øypetilbud: Åpne løyper / klasser med følgende nivå og lengder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N-nivå: 2,0 km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-nivå: 3,0 km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-nivå: 3,0 km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A-nivå: 3, 4, 5 og 6 km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lasseinndeling: Ordinære klasser og bedriftsklasser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: Lathus, 5 og 6 km målestokk 1:10 000, alle andre løyper 1:7 5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kontingent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D / H -17: </w:t>
        <w:tab/>
        <w:t>Kr. 30,-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D / H 17 -: </w:t>
        <w:tab/>
        <w:t>Kr. 90,-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 benyttes EKT og løperbrikker kan leies. Leiebrikke EKT: Kr. 25,-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sultater: Resultatene presenteres på internett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miering: I henhold til OBIKs og AB-karusellens reglement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 møtt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ppe Hansson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øpsled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809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7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07:00Z</dcterms:created>
  <dc:creator>us-jeha</dc:creator>
  <dc:description/>
  <cp:keywords/>
  <dc:language>en-US</dc:language>
  <cp:lastModifiedBy>US-JEHA</cp:lastModifiedBy>
  <cp:lastPrinted>2009-08-17T15:32:00Z</cp:lastPrinted>
  <dcterms:modified xsi:type="dcterms:W3CDTF">2012-09-07T10:08:00Z</dcterms:modified>
  <cp:revision>3</cp:revision>
  <dc:subject/>
  <dc:title>INNBYDELSE</dc:title>
</cp:coreProperties>
</file>