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hales BIL og Nittedal Orientering ønsker velkommen til kveldsløp 10. mai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øpet inngår i Kveldsorienteringen (KOsAk), Nittedalscupen og </w:t>
      </w:r>
    </w:p>
    <w:p>
      <w:pPr>
        <w:pStyle w:val="Normal"/>
        <w:rPr>
          <w:szCs w:val="28"/>
        </w:rPr>
      </w:pPr>
      <w:r>
        <w:rPr>
          <w:szCs w:val="28"/>
        </w:rPr>
        <w:t>bedriftsorienteringskarusellen i Oslo og Akershu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b/>
          <w:szCs w:val="24"/>
        </w:rPr>
        <w:t xml:space="preserve">Samlingsplass </w:t>
      </w:r>
      <w:r>
        <w:rPr>
          <w:szCs w:val="24"/>
        </w:rPr>
        <w:t>Solberg Vestli (se http://kart.gulesider.no/m/9Gflw), rett nord for Solbergveien mellom Nittedal kirke og Skedsmokorset. Merket fra Hellerudsletta (RV22 øst for E6) og nordover forbi utstillingsområdet og inn på Ramstadveien forbi Hauger golfanlegg.</w:t>
      </w:r>
      <w:r>
        <w:rPr>
          <w:b/>
          <w:szCs w:val="24"/>
        </w:rPr>
        <w:t xml:space="preserve"> Start </w:t>
      </w:r>
      <w:r>
        <w:rPr>
          <w:szCs w:val="24"/>
        </w:rPr>
        <w:t xml:space="preserve">fra kl. </w:t>
      </w:r>
      <w:r>
        <w:rPr>
          <w:b/>
          <w:szCs w:val="24"/>
        </w:rPr>
        <w:t>16:30 – 18:30</w:t>
      </w:r>
      <w:r>
        <w:rPr>
          <w:szCs w:val="24"/>
        </w:rPr>
        <w:t xml:space="preserve">. </w:t>
      </w:r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Mål stenger kl. </w:t>
      </w:r>
      <w:r>
        <w:rPr>
          <w:b/>
          <w:bCs/>
          <w:szCs w:val="24"/>
        </w:rPr>
        <w:t>20:00.</w:t>
      </w:r>
      <w:r>
        <w:rPr>
          <w:szCs w:val="24"/>
        </w:rPr>
        <w:t xml:space="preserve"> HUSK Å REGISTRERE DEG BÅDE FØR og ETTER løpet! 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ffentlig kommunikasjon</w:t>
      </w:r>
    </w:p>
    <w:p>
      <w:pPr>
        <w:pStyle w:val="Normal"/>
        <w:rPr/>
      </w:pPr>
      <w:r>
        <w:rPr>
          <w:bCs/>
          <w:szCs w:val="24"/>
        </w:rPr>
        <w:t>Solberg vestli finnes på www.trafikanten.no. Det går buss fra Olavsgaard busstasjon kl 16.45.</w:t>
      </w:r>
    </w:p>
    <w:p>
      <w:pPr>
        <w:pStyle w:val="Normal"/>
        <w:rPr>
          <w:bCs/>
          <w:sz w:val="20"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Parkering i Solbergveien og Ramstadveien. </w:t>
      </w:r>
      <w:r>
        <w:rPr>
          <w:szCs w:val="24"/>
        </w:rPr>
        <w:t>Parker lovlig, ut i veikanten slik at det er mulig å parkere på begge sider!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szCs w:val="24"/>
        </w:rPr>
        <w:t>Terreng og løyper:</w:t>
      </w:r>
      <w:r>
        <w:rPr>
          <w:szCs w:val="24"/>
        </w:rPr>
        <w:t xml:space="preserve"> Løypene går rundt Solbergåsen og nordover i grovkupert terreng for de lengre løypene. Gjennomgående grovvokst furuskog med fin bunn og halvåpne myrområder. Moderat stigning. Noe mer granskog. steinete bunn og hogstflater for de lengre løypene</w:t>
      </w:r>
      <w:r>
        <w:rPr>
          <w:bCs/>
          <w:szCs w:val="24"/>
        </w:rPr>
        <w:t>. Siden terrenget er lettløpt er noen av løypene 100m lenger enn vanlig.</w:t>
      </w:r>
    </w:p>
    <w:p>
      <w:pPr>
        <w:pStyle w:val="Normal"/>
        <w:rPr>
          <w:szCs w:val="24"/>
        </w:rPr>
      </w:pPr>
      <w:r>
        <w:rPr>
          <w:b/>
          <w:szCs w:val="24"/>
        </w:rPr>
        <w:t>Kartet</w:t>
      </w:r>
      <w:r>
        <w:rPr>
          <w:szCs w:val="24"/>
        </w:rPr>
        <w:t xml:space="preserve"> er utarbeidet i samarbeid mellom Østmarka OK, Gjerdrum OL og Nittedal Orientering. Kartet er godkjent som konkurransekart av AOOK April 2012.</w:t>
      </w:r>
    </w:p>
    <w:p>
      <w:pPr>
        <w:pStyle w:val="Normal"/>
        <w:rPr>
          <w:bCs/>
          <w:szCs w:val="24"/>
        </w:rPr>
      </w:pPr>
      <w:r>
        <w:rPr>
          <w:b/>
          <w:szCs w:val="24"/>
        </w:rPr>
        <w:t>Forhåndstrykte løyper</w:t>
      </w:r>
      <w:r>
        <w:rPr>
          <w:szCs w:val="24"/>
        </w:rPr>
        <w:t xml:space="preserve"> i henhold til forbundets retningslinjer.</w:t>
      </w:r>
      <w:r>
        <w:rPr>
          <w:bCs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Cs w:val="24"/>
        </w:rPr>
        <w:t>RouteGadget</w:t>
      </w:r>
      <w:r>
        <w:rPr>
          <w:bCs/>
          <w:szCs w:val="24"/>
        </w:rPr>
        <w:t xml:space="preserve"> tilbys. Ta med GPS-tracker!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/>
      </w:pPr>
      <w:r>
        <w:rPr/>
        <w:t>Følgende klasser og løyper tilbys: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134"/>
        <w:gridCol w:w="111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Lø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de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(luftlinj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ar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målestokk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NÅ (Nybegynner, Åpen for alle), D/H10-12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ETT-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50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/H10-12, CÅ (C-nivå, 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C-NIV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2,4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75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/H13-14, BÅ (B-nivå, Åpen for all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B-NIV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3,8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75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D55-59, D60-64, D/H65-69, D/H70-74, D/H75-79, D/H80- og Å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EKORT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3,0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75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15-16, D17-34, D35-44, D45-49, D50-54,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H15-16 Kort, H55-59, H60-64 og ÅK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KORT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4,1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75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17-34 Aktiv, H15-16 Lang, H45-49, H50-54 og ÅM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MELLOM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5,1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7500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H17-34, H35-44 og ÅL (Åpen for al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ANG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6,6 k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:100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-løypa</w:t>
      </w:r>
      <w:r>
        <w:rPr>
          <w:sz w:val="22"/>
          <w:szCs w:val="22"/>
        </w:rPr>
        <w:t xml:space="preserve"> er vårt tilbud til løpere som har løpt en del orientering, og behersker høydekurver og løpbarhet. Veivalgstrekkene er ikke så vanskelige som for A-løypene. Barn fra 13 år kan løpe B-løype.</w:t>
      </w:r>
    </w:p>
    <w:p>
      <w:pPr>
        <w:pStyle w:val="Normal"/>
        <w:rPr/>
      </w:pPr>
      <w:r>
        <w:rPr>
          <w:b/>
          <w:sz w:val="22"/>
          <w:szCs w:val="22"/>
        </w:rPr>
        <w:t>C-løypa</w:t>
      </w:r>
      <w:r>
        <w:rPr>
          <w:sz w:val="22"/>
          <w:szCs w:val="22"/>
        </w:rPr>
        <w:t xml:space="preserve"> er vårt tilbud til de som har løpt litt orientering, og behersker å kutte </w:t>
      </w:r>
      <w:r>
        <w:rPr>
          <w:b/>
          <w:sz w:val="22"/>
          <w:szCs w:val="22"/>
        </w:rPr>
        <w:t xml:space="preserve">mellom </w:t>
      </w:r>
      <w:r>
        <w:rPr>
          <w:sz w:val="22"/>
          <w:szCs w:val="22"/>
        </w:rPr>
        <w:t>sikre ledelinjer som for eksempel stier. Barn fra 11 år kan løpe C-løypa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-løypa</w:t>
      </w:r>
      <w:r>
        <w:rPr>
          <w:sz w:val="22"/>
          <w:szCs w:val="22"/>
        </w:rPr>
        <w:t xml:space="preserve"> er vårt tilbud til de som forstår de grunnleggende karttegnene, kan orientere kartet, kan orientere langs ledelinjer som stier, og kan ta korte avstikkere fra disse. Det tilbys egen </w:t>
      </w:r>
      <w:r>
        <w:rPr>
          <w:b/>
          <w:sz w:val="22"/>
          <w:szCs w:val="22"/>
        </w:rPr>
        <w:t>Rekrutt-løype</w:t>
      </w:r>
      <w:r>
        <w:rPr>
          <w:sz w:val="22"/>
          <w:szCs w:val="22"/>
        </w:rPr>
        <w:t>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Tidtaking: </w:t>
      </w:r>
      <w:r>
        <w:rPr/>
        <w:t>EMIT. Mulighet for leie av brikke på samlingsplass for løpet. (Brikkeleie kr. 25,-)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 xml:space="preserve">Vask: </w:t>
      </w:r>
      <w:r>
        <w:rPr/>
        <w:t>Våtklutmetoden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Løpsledelse:</w:t>
      </w:r>
    </w:p>
    <w:p>
      <w:pPr>
        <w:pStyle w:val="Normal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>Knut Erik Østengen</w:t>
      </w:r>
      <w:bookmarkEnd w:id="0"/>
      <w:r>
        <w:rPr>
          <w:sz w:val="22"/>
          <w:szCs w:val="22"/>
        </w:rPr>
        <w:t>/ Martin Veastad (Mobiltlf  90044431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øypelegger: Martin Veastad</w:t>
      </w:r>
    </w:p>
    <w:p>
      <w:pPr>
        <w:pStyle w:val="Normal"/>
        <w:rPr/>
      </w:pPr>
      <w:r>
        <w:rPr>
          <w:bCs/>
          <w:sz w:val="22"/>
          <w:szCs w:val="22"/>
        </w:rPr>
        <w:t>Kontrollør: Knut Erik Østengen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Postene kan ligge tett – Sjekk koden nøye!</w:t>
      </w:r>
    </w:p>
    <w:p>
      <w:pPr>
        <w:pStyle w:val="Normal"/>
        <w:rPr/>
      </w:pPr>
      <w:r>
        <w:rPr>
          <w:b/>
        </w:rPr>
        <w:t>Vi håper du får en fin tur!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Startkontingent: </w:t>
      </w:r>
      <w:r>
        <w:rPr/>
        <w:t>Kr. 70,- for voksne (21-), Kr. 40,- for barn og ungdom (-20).</w:t>
      </w:r>
    </w:p>
    <w:sectPr>
      <w:headerReference w:type="default" r:id="rId2"/>
      <w:type w:val="nextPage"/>
      <w:pgSz w:w="11906" w:h="16838"/>
      <w:pgMar w:left="1134" w:right="849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01005</wp:posOffset>
          </wp:positionH>
          <wp:positionV relativeFrom="paragraph">
            <wp:posOffset>132715</wp:posOffset>
          </wp:positionV>
          <wp:extent cx="739775" cy="1052195"/>
          <wp:effectExtent l="0" t="0" r="0" b="0"/>
          <wp:wrapNone/>
          <wp:docPr id="1" name="Bil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1052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676650" cy="1200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1:00Z</dcterms:created>
  <dc:creator>Thomson-CSF Norcom AS</dc:creator>
  <dc:description/>
  <cp:keywords/>
  <dc:language>en-US</dc:language>
  <cp:lastModifiedBy>a7761</cp:lastModifiedBy>
  <cp:lastPrinted>2007-08-16T12:07:00Z</cp:lastPrinted>
  <dcterms:modified xsi:type="dcterms:W3CDTF">2012-05-03T08:32:00Z</dcterms:modified>
  <cp:revision>3</cp:revision>
  <dc:subject/>
  <dc:title>Orienteringsgruppa i Alcatel Thales Nexans (ATN) BIL</dc:title>
</cp:coreProperties>
</file>