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Verdana" w:hAnsi="Verdana" w:eastAsia="Verdana" w:cs="Verdana"/>
          <w:color w:val="000000"/>
          <w:szCs w:val="24"/>
          <w:lang w:val="en-GB" w:eastAsia="en-GB"/>
        </w:rPr>
      </w:pPr>
      <w:r>
        <w:rPr>
          <w:rFonts w:eastAsia="Verdana" w:cs="Verdana" w:ascii="Verdana" w:hAnsi="Verdana"/>
          <w:color w:val="000000"/>
          <w:szCs w:val="24"/>
          <w:lang w:val="en-GB" w:eastAsia="en-GB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2575</wp:posOffset>
                </wp:positionV>
                <wp:extent cx="5523230" cy="673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673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2277"/>
                              <w:gridCol w:w="4294"/>
                            </w:tblGrid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OPPMENN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ABB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jørgulf Svenningsen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bjorgulf@svenningsen.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Aker Solutions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Knut Møgedal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Knut.Mogedal@akerkvaerner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</w:rPr>
                                    <w:t>Andvord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</w:rPr>
                                    <w:t>Trond Wettergreen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color w:val="FF0000"/>
                                      <w:sz w:val="20"/>
                                    </w:rPr>
                                    <w:t>Trond.Wettergreen@Andvord.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enjamin S&amp;T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Grethe Benjaminsen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b-sats@online.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lom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gil Huseth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eh@blom.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anon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WI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ndreas Erichsen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AERI@cowi.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SC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eif Bråten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lbraten@csc.com</w:t>
                                    </w:r>
                                  </w:hyperlink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DnB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 xml:space="preserve">olav.johannessen@dnb.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lle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lle Melbye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elle-me@online.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FBI/Meteorologen (SINTEF)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d Spjelkavik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spjelka@online.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Filmparken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color w:val="FF0000"/>
                                      <w:sz w:val="2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20"/>
                                      </w:rPr>
                                      <w:t>knud@norskfilmstudio.no</w:t>
                                    </w:r>
                                  </w:hyperlink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color w:val="FF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Folkehelseinstituttet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color w:val="FF0000"/>
                                      <w:sz w:val="20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20"/>
                                      </w:rPr>
                                      <w:t>arne.mikalsen@fhi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Fugro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color w:val="FF0000"/>
                                      <w:sz w:val="20"/>
                                    </w:rPr>
                                    <w:t>k.t.solheim@fugro.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GE-Healthcare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Torgrim Engell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Torgrim.Engell@ge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HIOBL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Tor Henriksen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iosbibin@online.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Hydro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Erling Ruge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erl-ruge@online.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BM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20"/>
                                      </w:rPr>
                                      <w:t>agrymyr@no.ibm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IF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Jernbaneverket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igrun Nygård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sigrun.nygard@jbv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KRO Produksjon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20"/>
                                      </w:rPr>
                                      <w:t>kent@kroproduksjon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MWA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orconsult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</w:rPr>
                                    <w:t>Sigrid Hærnes Ytterbø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color w:val="FF0000"/>
                                      <w:sz w:val="20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20"/>
                                      </w:rPr>
                                      <w:t>shy@norconsult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Nordea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Eivind Hoff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eivind.hoff@nordea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orges Bank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odil Klakegg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Bodil.Klakegg@Norges-Bank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NRK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Lars Karelius Noer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lars.karelius.noer@nrk.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SB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VE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Lars-Evan Pettersson 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lep@nve.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OBOS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Oslo Lærerne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jørn Larssen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Bjorn.Larssen@ude.oslo.kommune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Rikshospitalet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er Eric Ståhlbrand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per_eric_s@hot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Skattedirektoratet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Tor Sandby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tor.sandby@skatteetaten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kiforeningen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va Nilsen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eva.nilsen@skiforeningen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tatnett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ernille Ibsen Lervåg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pernille.lervag@statnett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tatoil Hydro Oslo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</w:rPr>
                                    <w:t>Helge Hagen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hehage@statoilhydro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torebrand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erje Roar Olsen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mallCaps/>
                                      <w:sz w:val="20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mallCaps/>
                                        <w:sz w:val="20"/>
                                      </w:rPr>
                                      <w:t>TERJE.ROAR.OLSEN@STOREBRAND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elenor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Roger Birkeland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roger.birkeland@telenor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hales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on Sletvold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jon.sletvold@no.thalesgrou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Universitetet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igne Flood Kjeldsen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signefk@g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</w:rPr>
                                    <w:t>Vegvesenet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</w:rPr>
                                    <w:t>Bjørn Sandelien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color w:val="FF0000"/>
                                      <w:sz w:val="20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20"/>
                                      </w:rPr>
                                      <w:t>bjorn.sandelien@vegvesen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Veritas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</w:rPr>
                                    <w:t>Hallvar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 A. Bjørgum</w:t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Hallvard.A.Bjorgum@dnv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XEROX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20"/>
                                      </w:rPr>
                                      <w:t>olav.engen@nor.xerox.com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530.3pt;mso-wrap-distance-left:0pt;mso-wrap-distance-right:9pt;mso-wrap-distance-top:0pt;mso-wrap-distance-bottom:0pt;margin-top:-2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2277"/>
                        <w:gridCol w:w="4294"/>
                      </w:tblGrid>
                      <w:tr>
                        <w:trPr>
                          <w:trHeight w:val="7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OPPMENN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ABB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jørgulf Svenningsen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bjorgulf@svenningsen.no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Aker Solutions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Knut Møgedal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Knut.Mogedal@akerkvaerner.com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  <w:t>Andvord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  <w:t>Trond Wettergreen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color w:val="FF0000"/>
                                <w:sz w:val="20"/>
                              </w:rPr>
                              <w:t>Trond.Wettergreen@Andvord.no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enjamin S&amp;T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rethe Benjaminsen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b-sats@online.no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lom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il Huseth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eh@blom.no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anon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WI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dreas Erichsen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AERI@cowi.no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SC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eif Bråten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lbraten@csc.com</w:t>
                              </w:r>
                            </w:hyperlink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DnB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 xml:space="preserve">olav.johannessen@dnb.no 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lle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le Melbye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elle-me@online.no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FBI/Meteorologen (SINTEF)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d Spjelkavik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spjelka@online.no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Filmparken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20"/>
                                </w:rPr>
                                <w:t>knud@norskfilmstudio.no</w:t>
                              </w:r>
                            </w:hyperlink>
                            <w:r>
                              <w:rPr>
                                <w:rStyle w:val="InternetLink"/>
                                <w:rFonts w:cs="Arial" w:ascii="Arial" w:hAnsi="Arial"/>
                                <w:color w:val="FF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Folkehelseinstituttet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20"/>
                                </w:rPr>
                                <w:t>arne.mikalsen@fhi.no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Fugro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color w:val="FF0000"/>
                                <w:sz w:val="20"/>
                              </w:rPr>
                              <w:t>k.t.solheim@fugro.no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GE-Healthcare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Torgrim Engell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Torgrim.Engell@ge.com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HIOBL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Tor Henriksen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iosbibin@online.no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Hydro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Erling Ruge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erl-ruge@online.no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BM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20"/>
                                </w:rPr>
                                <w:t>agrymyr@no.ibm.com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F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Jernbaneverket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igrun Nygård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sigrun.nygard@jbv.no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KRO Produksjon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20"/>
                                </w:rPr>
                                <w:t>kent@kroproduksjon.no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MWA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orconsult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  <w:t>Sigrid Hærnes Ytterbø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20"/>
                                </w:rPr>
                                <w:t>shy@norconsult.no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Nordea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Eivind Hoff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eivind.hoff@nordea.com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orges Bank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odil Klakegg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Bodil.Klakegg@Norges-Bank.no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NRK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Lars Karelius Noer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lars.karelius.noer@nrk.no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SB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VE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Lars-Evan Pettersson 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lep@nve.no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OBOS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Oslo Lærerne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jørn Larssen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Bjorn.Larssen@ude.oslo.kommune.no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Rikshospitalet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er Eric Ståhlbrand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per_eric_s@hotmail.com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Skattedirektoratet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Tor Sandby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tor.sandby@skatteetaten.no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kiforeningen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va Nilsen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eva.nilsen@skiforeningen.no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tatnett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ernille Ibsen Lervåg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ernille.lervag@statnett.no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tatoil Hydro Oslo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  <w:t>Helge Hagen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hehage@statoilhydro.com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torebrand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erje Roar Olsen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mallCaps/>
                                <w:sz w:val="20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rFonts w:cs="Arial" w:ascii="Arial" w:hAnsi="Arial"/>
                                  <w:smallCaps/>
                                  <w:sz w:val="20"/>
                                </w:rPr>
                                <w:t>TERJE.ROAR.OLSEN@STOREBRAND.NO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elenor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Roger Birkeland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roger.birkeland@telenor.com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hales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on Sletvold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jon.sletvold@no.thalesgroup.com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Universitetet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igne Flood Kjeldsen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signefk@gmail.com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  <w:t>Vegvesenet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  <w:t>Bjørn Sandelien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20"/>
                                </w:rPr>
                                <w:t>bjorn.sandelien@vegvesen.no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Veritas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  <w:t>Hallva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 A. Bjørgum</w:t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Hallvard.A.Bjorgum@dnv.com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XEROX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20"/>
                                </w:rPr>
                                <w:t>olav.engen@nor.xerox.com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720" w:right="720" w:gutter="0" w:header="709" w:top="765" w:footer="516" w:bottom="57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0" w:leader="none"/>
        <w:tab w:val="right" w:pos="8789" w:leader="none"/>
      </w:tabs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253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253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A Bk BT;Lucida Sans Unicode" w:hAnsi="FuturaA Bk BT;Lucida Sans Unicode" w:eastAsia="Times New Roman" w:cs="FuturaA Bk BT;Lucida Sans Unicode"/>
      <w:color w:val="auto"/>
      <w:sz w:val="24"/>
      <w:szCs w:val="20"/>
      <w:lang w:val="nb-N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ne">
    <w:name w:val="Emne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braten@csc.com" TargetMode="External"/><Relationship Id="rId3" Type="http://schemas.openxmlformats.org/officeDocument/2006/relationships/hyperlink" Target="mailto:knud@norskfilmstudio.no" TargetMode="External"/><Relationship Id="rId4" Type="http://schemas.openxmlformats.org/officeDocument/2006/relationships/hyperlink" Target="mailto:arne.mikalsen@fhi.no" TargetMode="External"/><Relationship Id="rId5" Type="http://schemas.openxmlformats.org/officeDocument/2006/relationships/hyperlink" Target="mailto:agrymyr@no.ibm.com" TargetMode="External"/><Relationship Id="rId6" Type="http://schemas.openxmlformats.org/officeDocument/2006/relationships/hyperlink" Target="mailto:sigrun.nygard@jbv.no" TargetMode="External"/><Relationship Id="rId7" Type="http://schemas.openxmlformats.org/officeDocument/2006/relationships/hyperlink" Target="mailto:kent@kroproduksjon.no" TargetMode="External"/><Relationship Id="rId8" Type="http://schemas.openxmlformats.org/officeDocument/2006/relationships/hyperlink" Target="mailto:shy@norconsult.no" TargetMode="External"/><Relationship Id="rId9" Type="http://schemas.openxmlformats.org/officeDocument/2006/relationships/hyperlink" Target="mailto:Bodil.Klakegg@Norges-Bank.no" TargetMode="External"/><Relationship Id="rId10" Type="http://schemas.openxmlformats.org/officeDocument/2006/relationships/hyperlink" Target="mailto:Bjorn.Larssen@ude.oslo.kommune.no" TargetMode="External"/><Relationship Id="rId11" Type="http://schemas.openxmlformats.org/officeDocument/2006/relationships/hyperlink" Target="mailto:tor.sandby@skatteetaten.no" TargetMode="External"/><Relationship Id="rId12" Type="http://schemas.openxmlformats.org/officeDocument/2006/relationships/hyperlink" Target="mailto:eva.nilsen@skiforeningen.no" TargetMode="External"/><Relationship Id="rId13" Type="http://schemas.openxmlformats.org/officeDocument/2006/relationships/hyperlink" Target="mailto:pernille.lervag@statnett.no" TargetMode="External"/><Relationship Id="rId14" Type="http://schemas.openxmlformats.org/officeDocument/2006/relationships/hyperlink" Target="mailto:hehage@hda.hydro.com" TargetMode="External"/><Relationship Id="rId15" Type="http://schemas.openxmlformats.org/officeDocument/2006/relationships/hyperlink" Target="mailto:TERJE.ROAR.OLSEN@STOREBRAND.NO" TargetMode="External"/><Relationship Id="rId16" Type="http://schemas.openxmlformats.org/officeDocument/2006/relationships/hyperlink" Target="mailto:roger.birkeland@telenor.com" TargetMode="External"/><Relationship Id="rId17" Type="http://schemas.openxmlformats.org/officeDocument/2006/relationships/hyperlink" Target="mailto:bjorn.sandelien@vegvesen.no" TargetMode="External"/><Relationship Id="rId18" Type="http://schemas.openxmlformats.org/officeDocument/2006/relationships/hyperlink" Target="mailto:Hallvard.A.Bjorgum@dnv.com" TargetMode="External"/><Relationship Id="rId19" Type="http://schemas.openxmlformats.org/officeDocument/2006/relationships/hyperlink" Target="mailto:olav.engen@nor.xerox.com" TargetMode="External"/><Relationship Id="rId20" Type="http://schemas.openxmlformats.org/officeDocument/2006/relationships/hyperlink" Target="mailto:lbraten@csc.com" TargetMode="External"/><Relationship Id="rId21" Type="http://schemas.openxmlformats.org/officeDocument/2006/relationships/hyperlink" Target="mailto:knud@norskfilmstudio.no" TargetMode="External"/><Relationship Id="rId22" Type="http://schemas.openxmlformats.org/officeDocument/2006/relationships/hyperlink" Target="mailto:arne.mikalsen@fhi.no" TargetMode="External"/><Relationship Id="rId23" Type="http://schemas.openxmlformats.org/officeDocument/2006/relationships/hyperlink" Target="mailto:agrymyr@no.ibm.com" TargetMode="External"/><Relationship Id="rId24" Type="http://schemas.openxmlformats.org/officeDocument/2006/relationships/hyperlink" Target="mailto:sigrun.nygard@jbv.no" TargetMode="External"/><Relationship Id="rId25" Type="http://schemas.openxmlformats.org/officeDocument/2006/relationships/hyperlink" Target="mailto:kent@kroproduksjon.no" TargetMode="External"/><Relationship Id="rId26" Type="http://schemas.openxmlformats.org/officeDocument/2006/relationships/hyperlink" Target="mailto:shy@norconsult.no" TargetMode="External"/><Relationship Id="rId27" Type="http://schemas.openxmlformats.org/officeDocument/2006/relationships/hyperlink" Target="mailto:Bodil.Klakegg@Norges-Bank.no" TargetMode="External"/><Relationship Id="rId28" Type="http://schemas.openxmlformats.org/officeDocument/2006/relationships/hyperlink" Target="mailto:Bjorn.Larssen@ude.oslo.kommune.no" TargetMode="External"/><Relationship Id="rId29" Type="http://schemas.openxmlformats.org/officeDocument/2006/relationships/hyperlink" Target="mailto:tor.sandby@skatteetaten.no" TargetMode="External"/><Relationship Id="rId30" Type="http://schemas.openxmlformats.org/officeDocument/2006/relationships/hyperlink" Target="mailto:eva.nilsen@skiforeningen.no" TargetMode="External"/><Relationship Id="rId31" Type="http://schemas.openxmlformats.org/officeDocument/2006/relationships/hyperlink" Target="mailto:pernille.lervag@statnett.no" TargetMode="External"/><Relationship Id="rId32" Type="http://schemas.openxmlformats.org/officeDocument/2006/relationships/hyperlink" Target="mailto:hehage@hda.hydro.com" TargetMode="External"/><Relationship Id="rId33" Type="http://schemas.openxmlformats.org/officeDocument/2006/relationships/hyperlink" Target="mailto:TERJE.ROAR.OLSEN@STOREBRAND.NO" TargetMode="External"/><Relationship Id="rId34" Type="http://schemas.openxmlformats.org/officeDocument/2006/relationships/hyperlink" Target="mailto:roger.birkeland@telenor.com" TargetMode="External"/><Relationship Id="rId35" Type="http://schemas.openxmlformats.org/officeDocument/2006/relationships/hyperlink" Target="mailto:bjorn.sandelien@vegvesen.no" TargetMode="External"/><Relationship Id="rId36" Type="http://schemas.openxmlformats.org/officeDocument/2006/relationships/hyperlink" Target="mailto:Hallvard.A.Bjorgum@dnv.com" TargetMode="External"/><Relationship Id="rId37" Type="http://schemas.openxmlformats.org/officeDocument/2006/relationships/hyperlink" Target="mailto:olav.engen@nor.xerox.com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 - Svart Hvit Log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02:00Z</dcterms:created>
  <dc:creator>IS Support, Alcatel Norway AS</dc:creator>
  <dc:description/>
  <cp:keywords/>
  <dc:language>en-US</dc:language>
  <cp:lastModifiedBy>Martin Veastad</cp:lastModifiedBy>
  <cp:lastPrinted>2008-11-04T15:55:00Z</cp:lastPrinted>
  <dcterms:modified xsi:type="dcterms:W3CDTF">2009-01-27T11:06:00Z</dcterms:modified>
  <cp:revision>3</cp:revision>
  <dc:subject/>
  <dc:title>Demokort2</dc:title>
</cp:coreProperties>
</file>