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eastAsia="nb-NO"/>
        </w:rPr>
      </w:pPr>
      <w:r>
        <w:rPr>
          <w:sz w:val="2"/>
          <w:szCs w:val="2"/>
          <w:lang w:eastAsia="nb-NO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82575</wp:posOffset>
                </wp:positionV>
                <wp:extent cx="5352415" cy="7675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767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6"/>
                              <w:gridCol w:w="2158"/>
                              <w:gridCol w:w="4165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InternetLink"/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ABB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jørgulf Svenningsen</w:t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20"/>
                                    </w:rPr>
                                    <w:t>bjorgulf@svenningsen.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Aker Solutions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Knut Møgedal</w:t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20"/>
                                    </w:rPr>
                                    <w:t>Knut.Mogedal@akerkvaerner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Blom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gil Huseth</w:t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20"/>
                                    </w:rPr>
                                    <w:t>eh@blom.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COWI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ndreas Erichsen</w:t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20"/>
                                    </w:rPr>
                                    <w:t>AERI@cowi.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CSC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Leif Bråten</w:t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</w:rPr>
                                      <w:t>lbraten@csc.com</w:t>
                                    </w:r>
                                  </w:hyperlink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Elle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lle Melbye</w:t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20"/>
                                    </w:rPr>
                                    <w:t>elle-me@online.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FBI/Meteorologen (SINTEF)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ud Spjelkavik</w:t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20"/>
                                    </w:rPr>
                                    <w:t>spjelka@online.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GE-Healthcare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Torgrim Engell</w:t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20"/>
                                    </w:rPr>
                                    <w:t>Torgrim.Engell@ge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HIOBL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Tor Henriksen</w:t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20"/>
                                    </w:rPr>
                                    <w:t>iosbibin@online.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Hydro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Erling Ruge</w:t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20"/>
                                    </w:rPr>
                                    <w:t>erl-ruge@online.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Jernbaneverket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Sigrun Nygård</w:t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  <w:rFonts w:ascii="Arial" w:hAnsi="Arial" w:cs="Arial"/>
                                      <w:sz w:val="20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</w:rPr>
                                      <w:t>sigrun.nygard@jbv.no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Norconsult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Endre Hallan</w:t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20"/>
                                    </w:rPr>
                                    <w:t>Endre.Hallan@norconsult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Nordea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Eivind Hoff</w:t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20"/>
                                    </w:rPr>
                                    <w:t>eivind.hoff@nordea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Norges Bank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Bodil Klakegg</w:t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  <w:rFonts w:ascii="Arial" w:hAnsi="Arial" w:cs="Arial"/>
                                      <w:sz w:val="20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</w:rPr>
                                      <w:t>Bodil.Klakegg@Norges-Bank.no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NRK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Lars Karelius Noer</w:t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20"/>
                                    </w:rPr>
                                    <w:t>lars.karelius.noer@nrk.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NVE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 xml:space="preserve">Lars-Evan Pettersson </w:t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20"/>
                                    </w:rPr>
                                    <w:t>lep@nve.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Oslo Lærerne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Bjørn Larssen</w:t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  <w:rFonts w:ascii="Arial" w:hAnsi="Arial" w:cs="Arial"/>
                                      <w:sz w:val="20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</w:rPr>
                                      <w:t>Bjorn.Larssen@ude.oslo.kommune.no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Rikshospitalet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er Eric Ståhlbrand</w:t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20"/>
                                    </w:rPr>
                                    <w:t>per_eric_s@hotmail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SKD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Tor Sandby</w:t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  <w:rFonts w:ascii="Arial" w:hAnsi="Arial" w:cs="Arial"/>
                                      <w:sz w:val="20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</w:rPr>
                                      <w:t>tor.sandby@skatteetaten.no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Skiforeningen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Eva Nilsen</w:t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</w:rPr>
                                      <w:t>eva.nilsen@skiforeningen.no</w:t>
                                    </w:r>
                                  </w:hyperlink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Statnett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Pernille Ibsen Lervåg</w:t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  <w:rFonts w:ascii="Arial" w:hAnsi="Arial" w:cs="Arial"/>
                                      <w:sz w:val="20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</w:rPr>
                                      <w:t>pernille.lervag@statnett.no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Statoil Hydro Oslo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Terje Mathisen</w:t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  <w:rFonts w:ascii="Arial" w:hAnsi="Arial" w:cs="Arial"/>
                                      <w:sz w:val="20"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</w:rPr>
                                      <w:t>terje.mathisen@hda.hydro.com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Storebrand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Terje Roar Olsen</w:t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  <w:rFonts w:ascii="Arial" w:hAnsi="Arial" w:cs="Arial"/>
                                      <w:sz w:val="20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</w:rPr>
                                      <w:t>TERJE.ROAR.OLSEN@STOREBRAND.NO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Telenor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Roger Birkeland</w:t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  <w:rFonts w:ascii="Arial" w:hAnsi="Arial" w:cs="Arial"/>
                                      <w:sz w:val="20"/>
                                    </w:rPr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</w:rPr>
                                      <w:t>roger.birkeland@telenor.com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Thales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Jon Sletvold</w:t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20"/>
                                    </w:rPr>
                                    <w:t>jon.sletvold@no.thalesgroup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Universitetet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igne Flood Kjeldsen</w:t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20"/>
                                    </w:rPr>
                                    <w:t>signefk@gmail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Veritas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Halvard A. Bjørgum</w:t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  <w:rFonts w:ascii="Arial" w:hAnsi="Arial" w:cs="Arial"/>
                                      <w:sz w:val="20"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</w:rPr>
                                      <w:t>Hallvard.A.Bjorgum@dnv.com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  <w:t>ROMERIKE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InternetLink"/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O-utvalget RBIR/ IFE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Lise Nystuen</w:t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  <w:rFonts w:ascii="Arial" w:hAnsi="Arial" w:cs="Arial"/>
                                      <w:sz w:val="20"/>
                                    </w:rPr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</w:rPr>
                                      <w:t>lise.nystuen@ife.no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NILU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Fredrick Gram</w:t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  <w:rFonts w:ascii="Arial" w:hAnsi="Arial" w:cs="Arial"/>
                                      <w:sz w:val="20"/>
                                    </w:rPr>
                                  </w:pPr>
                                  <w:hyperlink r:id="rId1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</w:rPr>
                                      <w:t>frgram@start.no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FI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Gunnar Rustad</w:t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  <w:rFonts w:ascii="Arial" w:hAnsi="Arial" w:cs="Arial"/>
                                      <w:sz w:val="20"/>
                                    </w:rPr>
                                  </w:pPr>
                                  <w:hyperlink r:id="rId15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</w:rPr>
                                      <w:t>Gunnar.Rustad@ffi.no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NDRE ARRANGØRER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InternetLink"/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SI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Eldar Frøland</w:t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  <w:rFonts w:ascii="Arial" w:hAnsi="Arial" w:cs="Arial"/>
                                      <w:sz w:val="20"/>
                                    </w:rPr>
                                  </w:pPr>
                                  <w:hyperlink r:id="rId1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</w:rPr>
                                      <w:t>efroland@mil.no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OCC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Astrid Wangensteen</w:t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20"/>
                                    </w:rPr>
                                    <w:t>astridwangensteen@hotmail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eastAsia="nb-NO"/>
                                    </w:rPr>
                                    <w:t>AB Karusellen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lang w:eastAsia="nb-N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eastAsia="nb-NO"/>
                                    </w:rPr>
                                    <w:t>Rune Moian</w:t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  <w:rFonts w:ascii="Arial" w:hAnsi="Arial" w:cs="Arial"/>
                                      <w:sz w:val="20"/>
                                    </w:rPr>
                                  </w:pPr>
                                  <w:hyperlink r:id="rId17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</w:rPr>
                                      <w:t>rune-mo@online.no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Nordmarkskarusellen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Bjørn Egner</w:t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  <w:rFonts w:ascii="Arial" w:hAnsi="Arial" w:cs="Arial"/>
                                      <w:sz w:val="20"/>
                                    </w:rPr>
                                  </w:pPr>
                                  <w:hyperlink r:id="rId18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</w:rPr>
                                      <w:t>bjorn.egner@eln.no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InternetLink"/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5pt;height:604.35pt;mso-wrap-distance-left:0pt;mso-wrap-distance-right:9pt;mso-wrap-distance-top:0pt;mso-wrap-distance-bottom:0pt;margin-top:-22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6"/>
                        <w:gridCol w:w="2158"/>
                        <w:gridCol w:w="4165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InternetLink"/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ABB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jørgulf Svenningsen</w:t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</w:rPr>
                              <w:t>bjorgulf@svenningsen.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Aker Solutions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Knut Møgedal</w:t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</w:rPr>
                              <w:t>Knut.Mogedal@akerkvaerner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Blom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gil Huseth</w:t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</w:rPr>
                              <w:t>eh@blom.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COWI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ndreas Erichsen</w:t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</w:rPr>
                              <w:t>AERI@cowi.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CSC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eif Bråten</w:t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19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lbraten@csc.com</w:t>
                              </w:r>
                            </w:hyperlink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Elle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lle Melbye</w:t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</w:rPr>
                              <w:t>elle-me@online.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FBI/Meteorologen (SINTEF)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ud Spjelkavik</w:t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</w:rPr>
                              <w:t>spjelka@online.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GE-Healthcare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Torgrim Engell</w:t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</w:rPr>
                              <w:t>Torgrim.Engell@ge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HIOBL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Tor Henriksen</w:t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</w:rPr>
                              <w:t>iosbibin@online.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Hydro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Erling Ruge</w:t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</w:rPr>
                              <w:t>erl-ruge@online.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Jernbaneverket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Sigrun Nygård</w:t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" w:hAnsi="Arial" w:cs="Arial"/>
                                <w:sz w:val="20"/>
                              </w:rPr>
                            </w:pPr>
                            <w:hyperlink r:id="rId20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sigrun.nygard@jbv.no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Norconsult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Endre Hallan</w:t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</w:rPr>
                              <w:t>Endre.Hallan@norconsult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Nordea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Eivind Hoff</w:t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</w:rPr>
                              <w:t>eivind.hoff@nordea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Norges Bank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Bodil Klakegg</w:t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" w:hAnsi="Arial" w:cs="Arial"/>
                                <w:sz w:val="20"/>
                              </w:rPr>
                            </w:pPr>
                            <w:hyperlink r:id="rId21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Bodil.Klakegg@Norges-Bank.no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NRK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Lars Karelius Noer</w:t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</w:rPr>
                              <w:t>lars.karelius.noer@nrk.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NVE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Lars-Evan Pettersson </w:t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</w:rPr>
                              <w:t>lep@nve.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Oslo Lærerne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Bjørn Larssen</w:t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" w:hAnsi="Arial" w:cs="Arial"/>
                                <w:sz w:val="20"/>
                              </w:rPr>
                            </w:pPr>
                            <w:hyperlink r:id="rId2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Bjorn.Larssen@ude.oslo.kommune.no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Rikshospitalet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er Eric Ståhlbrand</w:t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</w:rPr>
                              <w:t>per_eric_s@hotmail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SKD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Tor Sandby</w:t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" w:hAnsi="Arial" w:cs="Arial"/>
                                <w:sz w:val="20"/>
                              </w:rPr>
                            </w:pPr>
                            <w:hyperlink r:id="rId2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tor.sandby@skatteetaten.no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Skiforeningen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Eva Nilsen</w:t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InternetLink"/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hyperlink r:id="rId2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eva.nilsen@skiforeningen.no</w:t>
                              </w:r>
                            </w:hyperlink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Statnett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Pernille Ibsen Lervåg</w:t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" w:hAnsi="Arial" w:cs="Arial"/>
                                <w:sz w:val="20"/>
                              </w:rPr>
                            </w:pPr>
                            <w:hyperlink r:id="rId2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pernille.lervag@statnett.no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Statoil Hydro Oslo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Terje Mathisen</w:t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" w:hAnsi="Arial" w:cs="Arial"/>
                                <w:sz w:val="20"/>
                              </w:rPr>
                            </w:pPr>
                            <w:hyperlink r:id="rId2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terje.mathisen@hda.hydro.com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Storebrand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Terje Roar Olsen</w:t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" w:hAnsi="Arial" w:cs="Arial"/>
                                <w:sz w:val="20"/>
                              </w:rPr>
                            </w:pPr>
                            <w:hyperlink r:id="rId27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TERJE.ROAR.OLSEN@STOREBRAND.NO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Telenor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Roger Birkeland</w:t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" w:hAnsi="Arial" w:cs="Arial"/>
                                <w:sz w:val="20"/>
                              </w:rPr>
                            </w:pPr>
                            <w:hyperlink r:id="rId28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roger.birkeland@telenor.com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Thales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Jon Sletvold</w:t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</w:rPr>
                              <w:t>jon.sletvold@no.thalesgroup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Universitetet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igne Flood Kjeldsen</w:t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</w:rPr>
                              <w:t>signefk@gmail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Veritas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Halvard A. Bjørgum</w:t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" w:hAnsi="Arial" w:cs="Arial"/>
                                <w:sz w:val="20"/>
                              </w:rPr>
                            </w:pPr>
                            <w:hyperlink r:id="rId29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Hallvard.A.Bjorgum@dnv.com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ROMERIKE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InternetLink"/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O-utvalget RBIR/ IFE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Lise Nystuen</w:t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" w:hAnsi="Arial" w:cs="Arial"/>
                                <w:sz w:val="20"/>
                              </w:rPr>
                            </w:pPr>
                            <w:hyperlink r:id="rId30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lise.nystuen@ife.no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NILU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Fredrick Gram</w:t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" w:hAnsi="Arial" w:cs="Arial"/>
                                <w:sz w:val="20"/>
                              </w:rPr>
                            </w:pPr>
                            <w:hyperlink r:id="rId31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frgram@start.no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FI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Gunnar Rustad</w:t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" w:hAnsi="Arial" w:cs="Arial"/>
                                <w:sz w:val="20"/>
                              </w:rPr>
                            </w:pPr>
                            <w:hyperlink r:id="rId3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Gunnar.Rustad@ffi.no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NDRE ARRANGØRER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InternetLink"/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SI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Eldar Frøland</w:t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" w:hAnsi="Arial" w:cs="Arial"/>
                                <w:sz w:val="20"/>
                              </w:rPr>
                            </w:pPr>
                            <w:hyperlink r:id="rId3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efroland@mil.no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OCC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Astrid Wangensteen</w:t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</w:rPr>
                              <w:t>astridwangensteen@hotmail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eastAsia="nb-NO"/>
                              </w:rPr>
                              <w:t>AB Karusellen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lang w:eastAsia="nb-N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eastAsia="nb-NO"/>
                              </w:rPr>
                              <w:t>Rune Moian</w:t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" w:hAnsi="Arial" w:cs="Arial"/>
                                <w:sz w:val="20"/>
                              </w:rPr>
                            </w:pPr>
                            <w:hyperlink r:id="rId3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rune-mo@online.no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Nordmarkskarusellen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Bjørn Egner</w:t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" w:hAnsi="Arial" w:cs="Arial"/>
                                <w:sz w:val="20"/>
                              </w:rPr>
                            </w:pPr>
                            <w:hyperlink r:id="rId3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</w:rPr>
                                <w:t>bjorn.egner@eln.no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InternetLink"/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720" w:right="720" w:gutter="0" w:header="708" w:top="764" w:footer="514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A Bk BT">
    <w:altName w:val="Lucida Sans Unicode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670" w:leader="none"/>
        <w:tab w:val="right" w:pos="8789" w:leader="none"/>
      </w:tabs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253" w:leader="none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253" w:leader="none"/>
        <w:tab w:val="right" w:pos="907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A Bk BT;Lucida Sans Unicode" w:hAnsi="FuturaA Bk BT;Lucida Sans Unicode" w:eastAsia="Times New Roman" w:cs="FuturaA Bk BT;Lucida Sans Unicode"/>
      <w:color w:val="auto"/>
      <w:sz w:val="24"/>
      <w:szCs w:val="20"/>
      <w:lang w:val="nb-NO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ne">
    <w:name w:val="Emne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braten@csc.com" TargetMode="External"/><Relationship Id="rId3" Type="http://schemas.openxmlformats.org/officeDocument/2006/relationships/hyperlink" Target="mailto:sigrun.nygard@jbv.no" TargetMode="External"/><Relationship Id="rId4" Type="http://schemas.openxmlformats.org/officeDocument/2006/relationships/hyperlink" Target="mailto:Bodil.Klakegg@Norges-Bank.no" TargetMode="External"/><Relationship Id="rId5" Type="http://schemas.openxmlformats.org/officeDocument/2006/relationships/hyperlink" Target="mailto:Bjorn.Larssen@ude.oslo.kommune.no" TargetMode="External"/><Relationship Id="rId6" Type="http://schemas.openxmlformats.org/officeDocument/2006/relationships/hyperlink" Target="mailto:tor.sandby@skatteetaten.no" TargetMode="External"/><Relationship Id="rId7" Type="http://schemas.openxmlformats.org/officeDocument/2006/relationships/hyperlink" Target="mailto:eva.nilsen@skiforeningen.no" TargetMode="External"/><Relationship Id="rId8" Type="http://schemas.openxmlformats.org/officeDocument/2006/relationships/hyperlink" Target="mailto:pernille.lervag@statnett.no" TargetMode="External"/><Relationship Id="rId9" Type="http://schemas.openxmlformats.org/officeDocument/2006/relationships/hyperlink" Target="mailto:terje.mathisen@hda.hydro.com" TargetMode="External"/><Relationship Id="rId10" Type="http://schemas.openxmlformats.org/officeDocument/2006/relationships/hyperlink" Target="mailto:TERJE.ROAR.OLSEN@STOREBRAND.NO" TargetMode="External"/><Relationship Id="rId11" Type="http://schemas.openxmlformats.org/officeDocument/2006/relationships/hyperlink" Target="mailto:roger.birkeland@telenor.com" TargetMode="External"/><Relationship Id="rId12" Type="http://schemas.openxmlformats.org/officeDocument/2006/relationships/hyperlink" Target="mailto:Hallvard.A.Bjorgum@dnv.com" TargetMode="External"/><Relationship Id="rId13" Type="http://schemas.openxmlformats.org/officeDocument/2006/relationships/hyperlink" Target="mailto:lise.nystuen@ife.no" TargetMode="External"/><Relationship Id="rId14" Type="http://schemas.openxmlformats.org/officeDocument/2006/relationships/hyperlink" Target="mailto:frgram@start.no" TargetMode="External"/><Relationship Id="rId15" Type="http://schemas.openxmlformats.org/officeDocument/2006/relationships/hyperlink" Target="mailto:Gunnar.Rustad@ffi.no" TargetMode="External"/><Relationship Id="rId16" Type="http://schemas.openxmlformats.org/officeDocument/2006/relationships/hyperlink" Target="mailto:efroland@mil.no" TargetMode="External"/><Relationship Id="rId17" Type="http://schemas.openxmlformats.org/officeDocument/2006/relationships/hyperlink" Target="mailto:rune-mo@online.no" TargetMode="External"/><Relationship Id="rId18" Type="http://schemas.openxmlformats.org/officeDocument/2006/relationships/hyperlink" Target="mailto:bjorn.egner@eln.no" TargetMode="External"/><Relationship Id="rId19" Type="http://schemas.openxmlformats.org/officeDocument/2006/relationships/hyperlink" Target="mailto:lbraten@csc.com" TargetMode="External"/><Relationship Id="rId20" Type="http://schemas.openxmlformats.org/officeDocument/2006/relationships/hyperlink" Target="mailto:sigrun.nygard@jbv.no" TargetMode="External"/><Relationship Id="rId21" Type="http://schemas.openxmlformats.org/officeDocument/2006/relationships/hyperlink" Target="mailto:Bodil.Klakegg@Norges-Bank.no" TargetMode="External"/><Relationship Id="rId22" Type="http://schemas.openxmlformats.org/officeDocument/2006/relationships/hyperlink" Target="mailto:Bjorn.Larssen@ude.oslo.kommune.no" TargetMode="External"/><Relationship Id="rId23" Type="http://schemas.openxmlformats.org/officeDocument/2006/relationships/hyperlink" Target="mailto:tor.sandby@skatteetaten.no" TargetMode="External"/><Relationship Id="rId24" Type="http://schemas.openxmlformats.org/officeDocument/2006/relationships/hyperlink" Target="mailto:eva.nilsen@skiforeningen.no" TargetMode="External"/><Relationship Id="rId25" Type="http://schemas.openxmlformats.org/officeDocument/2006/relationships/hyperlink" Target="mailto:pernille.lervag@statnett.no" TargetMode="External"/><Relationship Id="rId26" Type="http://schemas.openxmlformats.org/officeDocument/2006/relationships/hyperlink" Target="mailto:terje.mathisen@hda.hydro.com" TargetMode="External"/><Relationship Id="rId27" Type="http://schemas.openxmlformats.org/officeDocument/2006/relationships/hyperlink" Target="mailto:TERJE.ROAR.OLSEN@STOREBRAND.NO" TargetMode="External"/><Relationship Id="rId28" Type="http://schemas.openxmlformats.org/officeDocument/2006/relationships/hyperlink" Target="mailto:roger.birkeland@telenor.com" TargetMode="External"/><Relationship Id="rId29" Type="http://schemas.openxmlformats.org/officeDocument/2006/relationships/hyperlink" Target="mailto:Hallvard.A.Bjorgum@dnv.com" TargetMode="External"/><Relationship Id="rId30" Type="http://schemas.openxmlformats.org/officeDocument/2006/relationships/hyperlink" Target="mailto:lise.nystuen@ife.no" TargetMode="External"/><Relationship Id="rId31" Type="http://schemas.openxmlformats.org/officeDocument/2006/relationships/hyperlink" Target="mailto:frgram@start.no" TargetMode="External"/><Relationship Id="rId32" Type="http://schemas.openxmlformats.org/officeDocument/2006/relationships/hyperlink" Target="mailto:Gunnar.Rustad@ffi.no" TargetMode="External"/><Relationship Id="rId33" Type="http://schemas.openxmlformats.org/officeDocument/2006/relationships/hyperlink" Target="mailto:efroland@mil.no" TargetMode="External"/><Relationship Id="rId34" Type="http://schemas.openxmlformats.org/officeDocument/2006/relationships/hyperlink" Target="mailto:rune-mo@online.no" TargetMode="External"/><Relationship Id="rId35" Type="http://schemas.openxmlformats.org/officeDocument/2006/relationships/hyperlink" Target="mailto:bjorn.egner@eln.no" TargetMode="External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 - Svart Hvit Logo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0:57:00Z</dcterms:created>
  <dc:creator>IS Support, Alcatel Norway AS</dc:creator>
  <dc:description/>
  <cp:keywords/>
  <dc:language>en-US</dc:language>
  <cp:lastModifiedBy>Martin Veastad</cp:lastModifiedBy>
  <cp:lastPrinted>2008-11-04T15:55:00Z</cp:lastPrinted>
  <dcterms:modified xsi:type="dcterms:W3CDTF">2009-01-14T09:17:00Z</dcterms:modified>
  <cp:revision>4</cp:revision>
  <dc:subject/>
  <dc:title>Demokort2</dc:title>
</cp:coreProperties>
</file>