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NBYDELSE til felles O-løp for RBIR og OBIK</w:t>
      </w:r>
    </w:p>
    <w:p>
      <w:pPr>
        <w:pStyle w:val="Heading1"/>
        <w:rPr>
          <w:sz w:val="28"/>
        </w:rPr>
      </w:pPr>
      <w:r>
        <w:rPr>
          <w:sz w:val="28"/>
        </w:rPr>
        <w:t>torsdag 2. september 2004</w:t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Orienteringsgruppa ved Forsvarets forskningsinstitutts bedriftsidrettslag ønsker velkommen til felles poengløp for RBIR og OBIK torsdag 2. september 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KART:</w:t>
        <w:tab/>
        <w:tab/>
        <w:t>Puttåsen, målestokk 1:10 000, utgitt av Oppsal IF i 2004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left="2160" w:hanging="2160"/>
        <w:rPr>
          <w:lang w:val="nb-NO"/>
        </w:rPr>
      </w:pPr>
      <w:r>
        <w:rPr>
          <w:lang w:val="nb-NO"/>
        </w:rPr>
        <w:t>PARKERING:</w:t>
        <w:tab/>
        <w:t>På utfartsparkering for Mariholtet, Ellingsrud. Merket fra Solheimsveien ved Karihauge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SAMLINGSPLASS:</w:t>
        <w:tab/>
        <w:t>Ved parkering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START:</w:t>
        <w:tab/>
        <w:tab/>
        <w:t>Fleksistart kl 16:30 – 18:30. Ca 1200m til start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KLASSER/LØYPER: </w:t>
      </w:r>
    </w:p>
    <w:p>
      <w:pPr>
        <w:pStyle w:val="Normal"/>
        <w:rPr>
          <w:lang w:val="nb-NO"/>
        </w:rPr>
      </w:pPr>
      <w:r>
        <w:rPr>
          <w:lang w:val="nb-NO"/>
        </w:rPr>
        <w:t>HA</w:t>
        <w:tab/>
        <w:t xml:space="preserve"> </w:t>
        <w:tab/>
        <w:tab/>
        <w:t>lang ca 5,5 km</w:t>
        <w:tab/>
        <w:tab/>
        <w:tab/>
        <w:t>D1-4</w:t>
        <w:tab/>
        <w:t xml:space="preserve">  16-34 år</w:t>
        <w:tab/>
        <w:t>kort ca 3,5 km</w:t>
      </w:r>
    </w:p>
    <w:p>
      <w:pPr>
        <w:pStyle w:val="Normal"/>
        <w:rPr>
          <w:lang w:val="nb-NO"/>
        </w:rPr>
      </w:pPr>
      <w:r>
        <w:rPr>
          <w:lang w:val="nb-NO"/>
        </w:rPr>
        <w:t>H1-4</w:t>
        <w:tab/>
        <w:t xml:space="preserve"> 16–34 år</w:t>
        <w:tab/>
        <w:t>lang ca 5,5 km</w:t>
        <w:tab/>
        <w:tab/>
        <w:tab/>
        <w:t>D5-6</w:t>
        <w:tab/>
        <w:t xml:space="preserve">  35-44 år</w:t>
        <w:tab/>
        <w:t>kort ca 3,5 km</w:t>
      </w:r>
    </w:p>
    <w:p>
      <w:pPr>
        <w:pStyle w:val="Normal"/>
        <w:rPr>
          <w:lang w:val="nb-NO"/>
        </w:rPr>
      </w:pPr>
      <w:r>
        <w:rPr>
          <w:lang w:val="nb-NO"/>
        </w:rPr>
        <w:t>H5-6</w:t>
        <w:tab/>
        <w:t xml:space="preserve"> 35-44 år</w:t>
        <w:tab/>
        <w:t>lang ca 5,5 km</w:t>
        <w:tab/>
        <w:tab/>
        <w:tab/>
        <w:t>D7-8</w:t>
        <w:tab/>
        <w:t xml:space="preserve">  45-54 år</w:t>
        <w:tab/>
        <w:t>kort ca 3,5 km</w:t>
      </w:r>
    </w:p>
    <w:p>
      <w:pPr>
        <w:pStyle w:val="Normal"/>
        <w:rPr>
          <w:lang w:val="nb-NO"/>
        </w:rPr>
      </w:pPr>
      <w:r>
        <w:rPr>
          <w:lang w:val="nb-NO"/>
        </w:rPr>
        <w:t>H7</w:t>
        <w:tab/>
        <w:t xml:space="preserve"> 45-49 år</w:t>
        <w:tab/>
        <w:t>mellom ca 4,5 km</w:t>
        <w:tab/>
        <w:tab/>
        <w:t>D9-10</w:t>
        <w:tab/>
        <w:t xml:space="preserve">  55-64 år</w:t>
        <w:tab/>
        <w:t>senior ca 3,0 km</w:t>
      </w:r>
    </w:p>
    <w:p>
      <w:pPr>
        <w:pStyle w:val="Normal"/>
        <w:rPr>
          <w:lang w:val="nb-NO"/>
        </w:rPr>
      </w:pPr>
      <w:r>
        <w:rPr>
          <w:lang w:val="nb-NO"/>
        </w:rPr>
        <w:t>H8</w:t>
        <w:tab/>
        <w:t xml:space="preserve"> 50-54 år</w:t>
        <w:tab/>
        <w:t>mellom ca 4,5 km</w:t>
        <w:tab/>
        <w:tab/>
        <w:t>D11-12  65-     år</w:t>
        <w:tab/>
        <w:t>senior ca 3,0 km</w:t>
      </w:r>
    </w:p>
    <w:p>
      <w:pPr>
        <w:pStyle w:val="Normal"/>
        <w:rPr>
          <w:lang w:val="nb-NO"/>
        </w:rPr>
      </w:pPr>
      <w:r>
        <w:rPr>
          <w:lang w:val="nb-NO"/>
        </w:rPr>
        <w:t>H9</w:t>
        <w:tab/>
        <w:t xml:space="preserve"> 55-59 år</w:t>
        <w:tab/>
        <w:t>kort ca 3,5 km</w:t>
        <w:tab/>
        <w:tab/>
      </w:r>
    </w:p>
    <w:p>
      <w:pPr>
        <w:pStyle w:val="Normal"/>
        <w:rPr>
          <w:lang w:val="nb-NO"/>
        </w:rPr>
      </w:pPr>
      <w:r>
        <w:rPr>
          <w:lang w:val="nb-NO"/>
        </w:rPr>
        <w:t>H10</w:t>
        <w:tab/>
        <w:t xml:space="preserve"> 60-64 år</w:t>
        <w:tab/>
        <w:t>kort ca 3,5 km</w:t>
        <w:tab/>
      </w:r>
    </w:p>
    <w:p>
      <w:pPr>
        <w:pStyle w:val="Normal"/>
        <w:rPr>
          <w:lang w:val="nb-NO"/>
        </w:rPr>
      </w:pPr>
      <w:r>
        <w:rPr>
          <w:lang w:val="nb-NO"/>
        </w:rPr>
        <w:t>H11</w:t>
        <w:tab/>
        <w:t xml:space="preserve"> 65-69 år</w:t>
        <w:tab/>
        <w:t>senior ca 3,0 km</w:t>
      </w:r>
    </w:p>
    <w:p>
      <w:pPr>
        <w:pStyle w:val="Normal"/>
        <w:rPr>
          <w:lang w:val="nb-NO"/>
        </w:rPr>
      </w:pPr>
      <w:r>
        <w:rPr>
          <w:lang w:val="nb-NO"/>
        </w:rPr>
        <w:t>H12</w:t>
        <w:tab/>
        <w:t xml:space="preserve"> 70-74 år</w:t>
        <w:tab/>
        <w:t>senior ca 3,0 km</w:t>
        <w:tab/>
      </w:r>
    </w:p>
    <w:p>
      <w:pPr>
        <w:pStyle w:val="Normal"/>
        <w:rPr>
          <w:lang w:val="nb-NO"/>
        </w:rPr>
      </w:pPr>
      <w:r>
        <w:rPr>
          <w:lang w:val="nb-NO"/>
        </w:rPr>
        <w:t>H13</w:t>
        <w:tab/>
        <w:t xml:space="preserve"> 75-     år</w:t>
        <w:tab/>
        <w:t>senior ca 3,0 km</w:t>
        <w:tab/>
      </w:r>
    </w:p>
    <w:p>
      <w:pPr>
        <w:pStyle w:val="Normal"/>
        <w:rPr>
          <w:lang w:val="nb-NO"/>
        </w:rPr>
      </w:pPr>
      <w:r>
        <w:rPr>
          <w:lang w:val="nb-NO"/>
        </w:rPr>
        <w:t>Begynner</w:t>
        <w:tab/>
        <w:tab/>
        <w:t>lett ca 2,0 km</w:t>
      </w:r>
    </w:p>
    <w:p>
      <w:pPr>
        <w:pStyle w:val="Normal"/>
        <w:rPr>
          <w:lang w:val="nb-NO"/>
        </w:rPr>
      </w:pPr>
      <w:r>
        <w:rPr>
          <w:lang w:val="nb-NO"/>
        </w:rPr>
        <w:t>Begynner øvet</w:t>
        <w:tab/>
        <w:tab/>
        <w:t>valgfri løype kortere enn aldersbestemt klasse</w:t>
      </w:r>
    </w:p>
    <w:p>
      <w:pPr>
        <w:pStyle w:val="Normal"/>
        <w:rPr>
          <w:lang w:val="nb-NO"/>
        </w:rPr>
      </w:pPr>
      <w:r>
        <w:rPr>
          <w:lang w:val="nb-NO"/>
        </w:rPr>
        <w:t>Trim (åpen)</w:t>
        <w:tab/>
        <w:tab/>
        <w:t>valgfri løype, utenfor konkurranse</w:t>
      </w:r>
    </w:p>
    <w:p>
      <w:pPr>
        <w:pStyle w:val="Normal"/>
        <w:rPr>
          <w:lang w:val="nb-NO"/>
        </w:rPr>
      </w:pPr>
      <w:r>
        <w:rPr>
          <w:lang w:val="nb-NO"/>
        </w:rPr>
        <w:t>Aktive løpere under 30 år må stille i trimklasse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PÅMELDING:</w:t>
        <w:tab/>
        <w:t>Påmelding og løypetegning på samlingsplass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STARTKONTINGENT:  kr 50,-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ind w:left="2160" w:hanging="2160"/>
        <w:rPr>
          <w:lang w:val="nb-NO"/>
        </w:rPr>
      </w:pPr>
      <w:r>
        <w:rPr>
          <w:lang w:val="nb-NO"/>
        </w:rPr>
        <w:t>POSTKONTROLL:</w:t>
        <w:tab/>
        <w:t>Personlig EKT-brikke. Et begrenset antall EKT-brikker leies ut til deltakere uten egen brikke for kr 25,-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PREMIERING:</w:t>
        <w:tab/>
        <w:t>Poengløp henholdsvis etter regler for RBIR og OBIK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DRIKKE:</w:t>
        <w:tab/>
        <w:tab/>
        <w:t>Saft på samlingsplass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VASK:</w:t>
        <w:tab/>
        <w:tab/>
        <w:t>Våtklutmetode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LØPSLEDER:</w:t>
        <w:tab/>
        <w:tab/>
        <w:t>Tom A. Blix</w:t>
      </w:r>
    </w:p>
    <w:p>
      <w:pPr>
        <w:pStyle w:val="Normal"/>
        <w:rPr>
          <w:lang w:val="nb-NO"/>
        </w:rPr>
      </w:pPr>
      <w:r>
        <w:rPr>
          <w:lang w:val="nb-NO"/>
        </w:rPr>
        <w:t>LØYPELEGGER:</w:t>
        <w:tab/>
        <w:t>Carl Erik Wasberg</w:t>
      </w:r>
    </w:p>
    <w:p>
      <w:pPr>
        <w:pStyle w:val="Normal"/>
        <w:rPr>
          <w:lang w:val="nb-NO"/>
        </w:rPr>
      </w:pPr>
      <w:r>
        <w:rPr>
          <w:lang w:val="nb-NO"/>
        </w:rPr>
        <w:t>KONTROLLØR:</w:t>
        <w:tab/>
        <w:t>Gunnar Rustad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nb-N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35:00Z</dcterms:created>
  <dc:creator>JAn Erik Haug</dc:creator>
  <dc:description/>
  <dc:language>en-US</dc:language>
  <cp:lastModifiedBy>JAn Erik Haug</cp:lastModifiedBy>
  <cp:lastPrinted>2004-08-18T14:28:00Z</cp:lastPrinted>
  <dcterms:modified xsi:type="dcterms:W3CDTF">2004-08-19T13:14:00Z</dcterms:modified>
  <cp:revision>4</cp:revision>
  <dc:subject/>
  <dc:title>INNBYDELSE til felles O-løp for RBIR og OBIK</dc:title>
</cp:coreProperties>
</file>