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  <w:t>OBIK P23 17. september 2019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amlingsplass: </w:t>
      </w:r>
      <w:r>
        <w:rPr>
          <w:bCs/>
          <w:sz w:val="22"/>
          <w:szCs w:val="22"/>
        </w:rPr>
        <w:t>Bestemorkulpen, rett vest for Skistua på Sørli i Nittedal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ntlig transport: fra Oslo S til Nittedal stasjon (Gjøvikbanen), så lokalbuss 397 til Trollveien, 500m å gå til samlingsplass langs merket vei (total transport-tid 36-39 min, inkl 5 min gange)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Avganger fra Oslo S: 15.02, 15.22, 16.22, 16.42. (Også avganger 15.42 og 17.02, 1km å gå fra Nittedal stasjon)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arkering: </w:t>
      </w:r>
      <w:r>
        <w:rPr>
          <w:sz w:val="22"/>
          <w:szCs w:val="22"/>
        </w:rPr>
        <w:t xml:space="preserve">Sørli utfartsparkering, 400-500m å gå til samlingsplass langs merket vei. 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Veibeskrivelse:</w:t>
      </w:r>
      <w:r>
        <w:rPr>
          <w:sz w:val="22"/>
          <w:szCs w:val="22"/>
        </w:rPr>
        <w:t xml:space="preserve"> Følg RV4 nordover til Rotnes-krysset (Glømmi sport), ta til venstre på Stasjonsveien, deretter til venstre på Sørliveien merket med postflagg, rett FØR jernbane-undergang. Regn med kø på RV4 mellom Kalbakken og Fossumkrysset etter kl 15.00, og mellom Kjul og Nittedal rådhus etter kl 15.30.</w:t>
      </w:r>
    </w:p>
    <w:p>
      <w:pPr>
        <w:pStyle w:val="Default"/>
        <w:spacing w:before="0" w:after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åmelding </w:t>
      </w:r>
      <w:r>
        <w:rPr>
          <w:sz w:val="22"/>
          <w:szCs w:val="22"/>
        </w:rPr>
        <w:t xml:space="preserve">mellom kl. 16.00 og </w:t>
      </w:r>
      <w:r>
        <w:rPr>
          <w:b/>
          <w:sz w:val="22"/>
          <w:szCs w:val="22"/>
        </w:rPr>
        <w:t>18.00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Mål stenger kl. 19.30 </w:t>
      </w:r>
      <w:r>
        <w:rPr>
          <w:bCs/>
          <w:sz w:val="22"/>
          <w:szCs w:val="22"/>
        </w:rPr>
        <w:t>(Solnedgang er 19:27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Kart: </w:t>
      </w:r>
      <w:r>
        <w:rPr>
          <w:sz w:val="22"/>
          <w:szCs w:val="22"/>
        </w:rPr>
        <w:t>Utsnitt a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Ørfiske, 1:7500, utgitt av Nittedal Orientering 2019 (brukt til Akershus og Oslo KM 2019)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 xml:space="preserve">Løyper: </w:t>
      </w:r>
      <w:r>
        <w:rPr>
          <w:sz w:val="22"/>
          <w:szCs w:val="22"/>
        </w:rPr>
        <w:t xml:space="preserve">Forhåndstrykte løyper. A-løyper og Nybegynnerløype på N/C-nivå i henhold til OBIKs retningslinjer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Startkontingent: </w:t>
      </w:r>
      <w:r>
        <w:rPr>
          <w:sz w:val="22"/>
          <w:szCs w:val="22"/>
        </w:rPr>
        <w:t>Kr. 70,- for voksne (21-), Kr. 40,- for barn og ungdom (-20).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Tidtaking: </w:t>
      </w:r>
      <w:r>
        <w:rPr>
          <w:sz w:val="22"/>
          <w:szCs w:val="22"/>
        </w:rPr>
        <w:t xml:space="preserve">Det brukes EMIT løperbrikker. Løperbrikke kan leies for kr 25,-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emiering: </w:t>
      </w:r>
      <w:r>
        <w:rPr>
          <w:sz w:val="22"/>
          <w:szCs w:val="22"/>
        </w:rPr>
        <w:t xml:space="preserve">Poengløp etter OBIKs regler. 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ask: </w:t>
      </w:r>
      <w:r>
        <w:rPr>
          <w:sz w:val="22"/>
          <w:szCs w:val="22"/>
        </w:rPr>
        <w:t xml:space="preserve">Våtklut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perdrikke: </w:t>
      </w:r>
      <w:r>
        <w:rPr>
          <w:sz w:val="22"/>
          <w:szCs w:val="22"/>
        </w:rPr>
        <w:t xml:space="preserve">Vann og saft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øpsleder: </w:t>
      </w:r>
      <w:r>
        <w:rPr>
          <w:sz w:val="22"/>
          <w:szCs w:val="22"/>
        </w:rPr>
        <w:t>Martin Veastad (90044431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ypelegger: </w:t>
      </w:r>
      <w:r>
        <w:rPr>
          <w:sz w:val="22"/>
          <w:szCs w:val="22"/>
        </w:rPr>
        <w:t xml:space="preserve">Martin Veastad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Postbeskrivelse. </w:t>
      </w:r>
      <w:r>
        <w:rPr>
          <w:sz w:val="22"/>
          <w:szCs w:val="22"/>
        </w:rPr>
        <w:t>Internasjonal postbeskrivelse trykt på kartet, norsk postbeskrivelse på baksiden av dette arke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szCs w:val="22"/>
        </w:rPr>
        <w:t xml:space="preserve">Terrengbeskrivelse: </w:t>
      </w:r>
      <w:r>
        <w:rPr>
          <w:sz w:val="22"/>
        </w:rPr>
        <w:t xml:space="preserve">Småkupert og mange stier. </w:t>
      </w:r>
    </w:p>
    <w:p>
      <w:pPr>
        <w:pStyle w:val="Heading1"/>
        <w:rPr/>
      </w:pPr>
      <w:r>
        <w:rPr/>
        <w:t>-----------------------------------------------------</w:t>
      </w:r>
    </w:p>
    <w:p>
      <w:pPr>
        <w:pStyle w:val="Heading1"/>
        <w:rPr/>
      </w:pPr>
      <w:r>
        <w:rPr/>
        <w:t>Kvittering</w:t>
      </w:r>
    </w:p>
    <w:p>
      <w:pPr>
        <w:pStyle w:val="Normal"/>
        <w:rPr/>
      </w:pPr>
      <w:r>
        <w:rPr/>
        <w:t xml:space="preserve">Mottatt kr 70 for deltakelse i åpent bedrifts-o-løp 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ostbeskrivelser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urse N/C,  Length 2,4 km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Start</w:t>
              <w:tab/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.</w:t>
              <w:tab/>
              <w:t>42</w:t>
              <w:tab/>
              <w:t>Rasteplass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2.</w:t>
              <w:tab/>
              <w:t>43</w:t>
              <w:tab/>
              <w:t>Stikryss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3.</w:t>
              <w:tab/>
              <w:t>33</w:t>
              <w:tab/>
              <w:t>Koll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4.</w:t>
              <w:tab/>
              <w:t>92</w:t>
              <w:tab/>
              <w:t>Lita myr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5.</w:t>
              <w:tab/>
              <w:t>48</w:t>
              <w:tab/>
              <w:t>Stein, V.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6.</w:t>
              <w:tab/>
              <w:t>51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7.</w:t>
              <w:tab/>
              <w:t>50</w:t>
              <w:tab/>
              <w:t>Kolle, Øst for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ål</w:t>
              <w:tab/>
              <w:tab/>
              <w:t>Kraftmast, Ø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urse A5,  Length 4,9 km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Start</w:t>
              <w:tab/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.</w:t>
              <w:tab/>
              <w:t>62</w:t>
              <w:tab/>
              <w:t>Grøftekryss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2.</w:t>
              <w:tab/>
              <w:t>53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3.</w:t>
              <w:tab/>
              <w:t>59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4.</w:t>
              <w:tab/>
              <w:t>41</w:t>
              <w:tab/>
              <w:t>Lite kolle, S. fo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5.</w:t>
              <w:tab/>
              <w:t>47</w:t>
              <w:tab/>
              <w:t>Pytt, vest for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6.</w:t>
              <w:tab/>
              <w:t>46</w:t>
              <w:tab/>
              <w:t>Stein, S.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7.</w:t>
              <w:tab/>
              <w:t>32</w:t>
              <w:tab/>
              <w:t>Lita myr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8.</w:t>
              <w:tab/>
              <w:t>34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9.</w:t>
              <w:tab/>
              <w:t>37</w:t>
              <w:tab/>
              <w:t>Stein, Ø.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0.</w:t>
              <w:tab/>
              <w:t>63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1.</w:t>
              <w:tab/>
              <w:t>40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2.</w:t>
              <w:tab/>
              <w:t>49</w:t>
              <w:tab/>
              <w:t>Grøftemøte, sørvest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3.</w:t>
              <w:tab/>
              <w:t>54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4.</w:t>
              <w:tab/>
              <w:t>55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5.</w:t>
              <w:tab/>
              <w:t>64</w:t>
              <w:tab/>
              <w:t>Myrsig, S. en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6.</w:t>
              <w:tab/>
              <w:t>67</w:t>
              <w:tab/>
              <w:t>Grop, søndr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7.</w:t>
              <w:tab/>
              <w:t>70</w:t>
              <w:tab/>
              <w:t>Søkk</w:t>
            </w:r>
          </w:p>
          <w:p>
            <w:pPr>
              <w:pStyle w:val="PlainText"/>
              <w:rPr/>
            </w:pPr>
            <w:r>
              <w:rPr>
                <w:sz w:val="21"/>
                <w:szCs w:val="21"/>
                <w:lang w:val="nb-NO"/>
              </w:rPr>
              <w:t>18.</w:t>
              <w:tab/>
              <w:t>93</w:t>
              <w:tab/>
              <w:t>Flatt 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9.</w:t>
              <w:tab/>
              <w:t>60</w:t>
              <w:tab/>
              <w:t>Smal kolle, V. fot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ål</w:t>
              <w:tab/>
              <w:tab/>
              <w:t>Kraftmast, Øst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urse A3,  Length 3,0 km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Start</w:t>
              <w:tab/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.</w:t>
              <w:tab/>
              <w:t>62</w:t>
              <w:tab/>
              <w:t>Grøftekryss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2.</w:t>
              <w:tab/>
              <w:t>53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3.</w:t>
              <w:tab/>
              <w:t>54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4.</w:t>
              <w:tab/>
              <w:t>41</w:t>
              <w:tab/>
              <w:t>Lite kolle, S. fo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5.</w:t>
              <w:tab/>
              <w:t>63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6.</w:t>
              <w:tab/>
              <w:t>49</w:t>
              <w:tab/>
              <w:t>Grøftemøte, sørvest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7.</w:t>
              <w:tab/>
              <w:t>40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8.</w:t>
              <w:tab/>
              <w:t>55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9.</w:t>
              <w:tab/>
              <w:t>64</w:t>
              <w:tab/>
              <w:t>Myrsig, S. en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0.</w:t>
              <w:tab/>
              <w:t>67</w:t>
              <w:tab/>
              <w:t>Grop, søndr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1.</w:t>
              <w:tab/>
              <w:t>70</w:t>
              <w:tab/>
              <w:t>Søkk</w:t>
            </w:r>
          </w:p>
          <w:p>
            <w:pPr>
              <w:pStyle w:val="PlainText"/>
              <w:rPr/>
            </w:pPr>
            <w:r>
              <w:rPr>
                <w:sz w:val="21"/>
                <w:szCs w:val="21"/>
                <w:lang w:val="nb-NO"/>
              </w:rPr>
              <w:t>12.</w:t>
              <w:tab/>
              <w:t>93</w:t>
              <w:tab/>
              <w:t>Flatt søkk</w:t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.</w:t>
              <w:tab/>
              <w:t>50</w:t>
              <w:tab/>
              <w:t>Kolle, Øst for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ål</w:t>
              <w:tab/>
              <w:tab/>
              <w:t>Kraftmast, Østre</w:t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urse A4,  Length 4,0 km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Start</w:t>
              <w:tab/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.</w:t>
              <w:tab/>
              <w:t>62</w:t>
              <w:tab/>
              <w:t>Grøftekryss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2.</w:t>
              <w:tab/>
              <w:t>53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3.</w:t>
              <w:tab/>
              <w:t>54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4.</w:t>
              <w:tab/>
              <w:t>49</w:t>
              <w:tab/>
              <w:t>Grøftemøte, sørvest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5.</w:t>
              <w:tab/>
              <w:t>40</w:t>
              <w:tab/>
              <w:t>Stein, nordre si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6.</w:t>
              <w:tab/>
              <w:t>41</w:t>
              <w:tab/>
              <w:t>Lite kolle, S. fo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7.</w:t>
              <w:tab/>
              <w:t>36</w:t>
              <w:tab/>
              <w:t>Maurtue, nord for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8.</w:t>
              <w:tab/>
              <w:t>47</w:t>
              <w:tab/>
              <w:t xml:space="preserve">Pytt, vest for 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9.</w:t>
              <w:tab/>
              <w:t>63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0.</w:t>
              <w:tab/>
              <w:t>55</w:t>
              <w:tab/>
              <w:t>Under skrent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1.</w:t>
              <w:tab/>
              <w:t>64</w:t>
              <w:tab/>
              <w:t>Myrsig, S. end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2.</w:t>
              <w:tab/>
              <w:t>51</w:t>
              <w:tab/>
              <w:t>Søkk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3.</w:t>
              <w:tab/>
              <w:t>67</w:t>
              <w:tab/>
              <w:t>Grop, søndre</w:t>
            </w:r>
          </w:p>
          <w:p>
            <w:pPr>
              <w:pStyle w:val="PlainText"/>
              <w:rPr>
                <w:sz w:val="21"/>
                <w:szCs w:val="21"/>
                <w:lang w:val="nb-NO"/>
              </w:rPr>
            </w:pPr>
            <w:r>
              <w:rPr>
                <w:sz w:val="21"/>
                <w:szCs w:val="21"/>
                <w:lang w:val="nb-NO"/>
              </w:rPr>
              <w:t>14.</w:t>
              <w:tab/>
              <w:t>70</w:t>
              <w:tab/>
              <w:t>Søkk</w:t>
            </w:r>
          </w:p>
          <w:p>
            <w:pPr>
              <w:pStyle w:val="PlainText"/>
              <w:rPr/>
            </w:pPr>
            <w:r>
              <w:rPr>
                <w:sz w:val="21"/>
                <w:szCs w:val="21"/>
                <w:lang w:val="nb-NO"/>
              </w:rPr>
              <w:t>15.</w:t>
              <w:tab/>
              <w:t>93</w:t>
              <w:tab/>
              <w:t>Flatt søkk</w:t>
            </w:r>
          </w:p>
          <w:p>
            <w:pPr>
              <w:pStyle w:val="PlainTex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.</w:t>
              <w:tab/>
              <w:t>50</w:t>
              <w:tab/>
              <w:t>Kolle, Øst for</w:t>
            </w:r>
          </w:p>
          <w:p>
            <w:pPr>
              <w:pStyle w:val="Normal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  <w:t>Mål</w:t>
              <w:tab/>
              <w:tab/>
              <w:t>Kraftmast, Øst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707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TitleChar">
    <w:name w:val="Title Char"/>
    <w:qFormat/>
    <w:rPr>
      <w:b/>
      <w:sz w:val="36"/>
      <w:lang w:val="nb-N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9:12:00Z</dcterms:created>
  <dc:creator>Thomson-CSF Norcom AS</dc:creator>
  <dc:description/>
  <cp:keywords/>
  <dc:language>en-US</dc:language>
  <cp:lastModifiedBy>Thales Norway AS</cp:lastModifiedBy>
  <cp:lastPrinted>2007-08-16T12:07:00Z</cp:lastPrinted>
  <dcterms:modified xsi:type="dcterms:W3CDTF">2019-09-11T18:06:00Z</dcterms:modified>
  <cp:revision>5</cp:revision>
  <dc:subject/>
  <dc:title>Orienteringsgruppa i Alcatel Thales Nexans (ATN) BIL</dc:title>
</cp:coreProperties>
</file>