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18110</wp:posOffset>
            </wp:positionV>
            <wp:extent cx="135763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4"/>
          <w:sz w:val="36"/>
        </w:rPr>
        <w:tab/>
        <w:tab/>
        <w:tab/>
      </w:r>
    </w:p>
    <w:p>
      <w:pPr>
        <w:pStyle w:val="Heading3"/>
        <w:tabs>
          <w:tab w:val="clear" w:pos="2552"/>
          <w:tab w:val="left" w:pos="0" w:leader="none"/>
          <w:tab w:val="left" w:pos="2127" w:leader="none"/>
        </w:tabs>
        <w:rPr/>
      </w:pPr>
      <w:r>
        <w:rPr/>
        <w:tab/>
        <w:t>NORDMARKSKARUSELLEN 20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hanging="2880"/>
        <w:jc w:val="both"/>
        <w:rPr/>
      </w:pPr>
      <w:r>
        <w:rPr>
          <w:spacing w:val="-3"/>
          <w:sz w:val="24"/>
        </w:rPr>
        <w:tab/>
        <w:tab/>
        <w:tab/>
        <w:tab/>
      </w:r>
      <w:r>
        <w:rPr>
          <w:rFonts w:cs="Times New Roman" w:ascii="Times New Roman" w:hAnsi="Times New Roman"/>
          <w:spacing w:val="-3"/>
        </w:rPr>
        <w:t>Klubbene i Oslo vest innbyr også i år til O-karusell med seks nær-o-løp i Nordmarka - med sammenlagt poengberegning hvor fire av seks løp teller.  Løpene arrangeres i samarbeid med OBIK og ”Kveldsorienteringen i Oslo og Akershus”  og har klasser felles for ”aktive” og bedriftsløpere fra 35 år og oppover.  Alle disse er med i konkurranse om sammenlagt premiering for Nordmarkskarusellen, men må melde seg på som bedriftsløper for å få poeng i OBIK’s poenglø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hanging="288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Det er spesielt lagt til rette for nybegynnere og de yngste løperne, med mulighet for følge / parløp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</w:rPr>
        <w:t xml:space="preserve">For nybegynnere og foreldre vil det være egen veiledning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>NB!  Løpere i ungdomsklasser H/D 10-16 har anbefalt starttid 1730 – 183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</w:rPr>
        <w:t>For å unngå diskvalifikasjon må målgang skje før kl. 2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</w:t>
      </w:r>
      <w:r>
        <w:rPr>
          <w:rFonts w:cs="Times New Roman" w:ascii="Times New Roman" w:hAnsi="Times New Roman"/>
          <w:spacing w:val="-3"/>
        </w:rPr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573"/>
        <w:gridCol w:w="1276"/>
        <w:gridCol w:w="5670"/>
        <w:gridCol w:w="141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Løpsdager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artti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ed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Arrangør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Tor. 22. m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Skansebakken i Sørkedalen (Kart: Bergend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OS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5. j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åkeberget i Maridalen (Kart: Sognsvann øs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oll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12. j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inderuskollen (Kart Linderudkoll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jelsås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1. au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Bogstad/Jegersborgdammen (Kart: Bogstad/Strømdamm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8. au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Solemskogen, samlingsplass ved Store Gryta (Kart: Fugleleik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illomar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4. sep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Skar i Maridalen (Kart: Fagervan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Nydale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11. se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Ekstraløp (Postplukkløp med EKT) fra Statens senter for ungdomspsykiatri, øverst i Sognsvannsveien med fellesstart kl 18.00 (Kart Rikshospitalet). Premieutdeling Nordmarkskarusellen kl. 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</w:t>
            </w:r>
          </w:p>
        </w:tc>
      </w:tr>
      <w:tr>
        <w:trPr>
          <w:trHeight w:val="54" w:hRule="atLeast"/>
        </w:trPr>
        <w:tc>
          <w:tcPr>
            <w:tcW w:w="1017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 vår eller OBIK’s hjemmeside for eventuelle forandringer og tilleggsopplysninger om fremmøte og samlingsplass.</w:t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ser og løyper for ”aktive” løper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/D-12N (med mulighet for følge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km 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 10-12, H 10-12, D 13-16N, H 13-16N, D 17N, H 17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km 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3-14, H 13-14, B-nivå åp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km B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7 kor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 km A (Ekstra 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5-16, H 15-16, H17 kor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km A (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17-34 Aktiv, ÅM (Åpen mellomlang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km A (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17-34 Aktiv, ÅL (Åpen lang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km A (Lang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Åpne klasser:  Velg selv din egen løype – tid tas – ingen premieri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  <w:gridCol w:w="222"/>
      </w:tblGrid>
      <w:tr>
        <w:trPr/>
        <w:tc>
          <w:tcPr>
            <w:tcW w:w="11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Klasser og løypelengder felles for bedriftsløpere og ”aktive”:</w:t>
            </w:r>
          </w:p>
        </w:tc>
      </w:tr>
      <w:tr>
        <w:trPr>
          <w:trHeight w:val="4749" w:hRule="atLeast"/>
        </w:trPr>
        <w:tc>
          <w:tcPr>
            <w:tcW w:w="11289" w:type="dxa"/>
            <w:tcBorders/>
          </w:tcPr>
          <w:tbl>
            <w:tblPr>
              <w:tblW w:w="11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119"/>
              <w:gridCol w:w="1701"/>
              <w:gridCol w:w="4547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35-4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35-4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45-49, H 50-5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5,0 km A (Mellom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45-49, D 50-5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55-59, H 60-6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55-59, D 60-6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65-69, H 70-7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65-69, D 70-7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75-79, H 8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75-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Klasser og løypelengder bare for bedriftsløpere:</w:t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1701"/>
              <w:gridCol w:w="4542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17-34 Bedrift         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17-34 Bedrift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Nybegynnerklass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2,5 km C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Mosjonsløyp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5 km B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Premiering:</w:t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9362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0-16 år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¾ premiering av gjennomsnitt antall startende.  De fir beste løpene teller. Deltagerpremie til d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om har startet i minst fire l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7 år og eldre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¼ premiering av gjennomsnitt antall startende og der gjennomsnittet er over fire løper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Påmelding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ed fremmøt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Startkontingent: 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r. 30,- for klasser opp t.o.m. H/D-16, Kr. 100,- for øvrige klasser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art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Løperne får vanligvis ferdigtrykket kart.  Kartene leveres alternativt upreparert, løperne tegner inn løype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elv på samlingsplass. Registrering av løpere skjer ved kartkj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ask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åtklutmetode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nformasjon på internett: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3"/>
                </w:rPr>
                <w:t>http://www.nordmarkskarusellen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VEL MØTT TIL POSTJAKT I NORDMARKA!  HUSK EKT-BRIKKE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Heming      Kjelsås      Koll      Lillomarka     Nydalen     OSI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18" w:right="567" w:gutter="0" w:header="0" w:top="357" w:footer="0" w:bottom="3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552" w:leader="none"/>
      </w:tabs>
      <w:suppressAutoHyphens w:val="true"/>
      <w:jc w:val="both"/>
      <w:outlineLvl w:val="2"/>
    </w:pPr>
    <w:rPr>
      <w:rFonts w:ascii="Arial" w:hAnsi="Arial" w:cs="Arial"/>
      <w:b/>
      <w:spacing w:val="-4"/>
      <w:sz w:val="36"/>
    </w:rPr>
  </w:style>
  <w:style w:type="character" w:styleId="Standardskriftforavsnitt">
    <w:name w:val="Standardskrift for avsnit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h1">
    <w:name w:val="innh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ildetekst">
    <w:name w:val="bildetekst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rFonts w:ascii="Times New Roman" w:hAnsi="Times New Roman" w:cs="Times New Roman"/>
      <w:spacing w:val="-3"/>
      <w:sz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410" w:leader="none"/>
      </w:tabs>
      <w:suppressAutoHyphens w:val="true"/>
      <w:ind w:left="2160" w:hanging="33"/>
      <w:jc w:val="both"/>
    </w:pPr>
    <w:rPr>
      <w:rFonts w:ascii="Times New Roman" w:hAnsi="Times New Roman" w:cs="Times New Roman"/>
      <w:spacing w:val="-3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rdmarkskaruselle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9:00Z</dcterms:created>
  <dc:creator>RW</dc:creator>
  <dc:description/>
  <cp:keywords/>
  <dc:language>en-US</dc:language>
  <cp:lastModifiedBy>Bjørn Egner</cp:lastModifiedBy>
  <cp:lastPrinted>2014-03-14T09:42:00Z</cp:lastPrinted>
  <dcterms:modified xsi:type="dcterms:W3CDTF">2014-03-14T12:09:00Z</dcterms:modified>
  <cp:revision>9</cp:revision>
  <dc:subject/>
  <dc:title>NORDMARKSKARUSELLEN 1998</dc:title>
</cp:coreProperties>
</file>