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esultatliste for ÅM  i orientering 2008. OBI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4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47"/>
        <w:gridCol w:w="706"/>
        <w:gridCol w:w="147"/>
        <w:gridCol w:w="2401"/>
        <w:gridCol w:w="147"/>
        <w:gridCol w:w="2444"/>
        <w:gridCol w:w="147"/>
        <w:gridCol w:w="710"/>
        <w:gridCol w:w="205"/>
        <w:gridCol w:w="1555"/>
      </w:tblGrid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D17-34Bedrift(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156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igne Flood Kjeld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NIVERSITET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:2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607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ari Bjaalan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LE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7:34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D35-44(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827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rit B. Eithu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ittedal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:5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kke 5 løp før ÅM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094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in Sjønne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ILLOMARK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:1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kke 5 løp før ÅM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931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arina Finnstø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:1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kke 5 løp før ÅM</w:t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D45-54(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00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le Melby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le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:5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857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ise Hugdah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oop 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:5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kke 5 løp før ÅM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969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odil Klakeg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GES BAN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7:17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s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929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gjerd Solli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ietoEnator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37:0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D55-64(E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56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jersti Th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TABÆK IF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:1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939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ynhild Fanuel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ABHF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:2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ølv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939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a Ursi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ærum Kommun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4:4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onse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33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nitha Ol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GES BAN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6:2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296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ud Spjelkavi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rving, 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7:0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60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nne Marit Færd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agforbund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9:2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972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va Reista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lcatel-Lucent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20:1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06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tie D Saugeru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ERITAS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31:17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D65-74(E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96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nni Drag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VÆRNER OSL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:4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534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jørdis Egner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LO ARKITEKTEN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:06:2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D75-(E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64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rethe Benjamin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IVA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:1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H17-34Bedrift(LANG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288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er-Ivar Nikolai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A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:2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09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stav Ruø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reidi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:0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ølv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167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Jon Åsmund Espeda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BB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1:54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kke 5 løp før ÅM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54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jørgulf Svenning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BB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6:24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kke 5 løp før ÅM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844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ebjørn Søndersrø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ikampen.n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11:2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566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ans Henrik Bul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ikampen.n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25:11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278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vein Egil Nil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kattedirektorat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26:44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kke 5 løp før ÅM</w:t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H35-44(LANG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71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vein Nygår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GES BAN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:0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145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Jan Tore Henrik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ENRIKSEN CONSULTIN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:4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ølv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749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nut Erling Ø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DE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:5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onse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422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ars Krüger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DE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:14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03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ars Grand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BI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:5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54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sbjørn Aarvi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tatoil Hydro Oslo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:5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77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ger Birkelan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lenor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:5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163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lv Anders Systa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ad Prosjektstyrin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1:0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757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rne Dybdah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ød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2:0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380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errit Rod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et O-La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4:2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062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nbjørn Grindheim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V Drift og utviklin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9:3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126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ttorm Egg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DE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10:3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715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ars Onsta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JerNBANEVERK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17:0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38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jørn Nordvi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WC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55:5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s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124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or Ringsta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andberg DAT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0:1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H45-49(MELLOM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106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vind Hoff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DE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:41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319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er Morten Lefda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emin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:4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ølv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86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une Teiglan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AS-JAKOB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:5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onse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765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nud Bjørne-Lar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SK FILMSTUDI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:34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09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laus Frimann Cla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YBERG &amp; PARTNER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2:0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02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ndreas Erich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WI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5:1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748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ichard Zeiner-Gunder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rving, 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14:47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H50-54(MELLOM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908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ndre Halla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consult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:3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246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rje Mathi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tatoil Hydro Oslo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:5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ølv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846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ormod Øvergaar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TER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:1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onse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300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ård Natvi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niversitet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:0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442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ve Martin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EITHE&amp;CHRISTIAN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:34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82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ag Hauglan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ÅDHUS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7:2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60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ichard Blom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BI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3:27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610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aal W Hans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AUDI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8:1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74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var Refslan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CCENTUR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10:30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061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nut Ee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ges BAN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11:0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H55-59(KORT)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1     89526  Jon Fredriksen                      FOBIL                                      48:04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    Ikke 5 løp før ÅM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859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er Nerm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OWI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:2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107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idar Kierulf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KP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:0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ølv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5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rje Stensholm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V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:3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820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orten Tved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ecuni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2:4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846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une Halk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estre Aker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3:3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kke 5 løp før ÅM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54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elge Stenseth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hales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15:47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s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637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idar Bertei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SC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:00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H60-64(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299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John Thomas Peter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DE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:5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916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eir Trøa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LENOR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:51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ølv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56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nut Stabel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tatnet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:1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onse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970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nut Møgeda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VÆRNER OSL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:14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60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Jon Færd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REDINOR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:1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384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jørn Spjelkavi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BI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:57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737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var Strømsta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U-KAM.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:3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158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nar Skår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EVPOS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:50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18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ars-Evan Pettersso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V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:01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927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jørn Myhr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EGDIREKTORAT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1:0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349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var Opsah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LANBYG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2:0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04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asse Bergstrøm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KI VG SKOL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4:0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921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nut Johan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TOREBRAN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10:57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216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orstein Øst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ESTR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26:2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s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833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ond Wettergre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NDVOR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:4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H65-69(E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344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elge Bjaalan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LLE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:50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950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Øystein Mad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E Healthcar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:3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ølv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98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er Erik Søren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DE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:3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onse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12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nar Hem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hus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:4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82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rik Haugros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LØRENSKOG KOMM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:2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971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rne H Reista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lcatel-Lucent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:3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739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laus Eng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ovasjon Norg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:5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977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verre Farstadvol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ETEC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:40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06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d Tore Saugeru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VERITAS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4:0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418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er Eric Ståhlbran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IKSHOSPITAL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4:3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54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jørn Gunnerø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K BI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6:1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s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072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rje Thrond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ELMER/SKANSK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:57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s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935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la Kjeld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V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:00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H70-74(E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844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jørn Egner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LO ARKITEKTEN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:3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702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Jappe Blomhoff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IKSHOSPITAL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:2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ølv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068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vein Kvalheim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:2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onse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383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nar Hoff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CONSUL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:1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96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or Drag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VÆRNER OSL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:4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056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rne Jorda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AS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:5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480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age Øyvan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YDRO OSL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:0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898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nald Inglingsta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DE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:2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252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igurd Melsom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jelsås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:21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19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rne Chr Schei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IVA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:4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09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ond Varang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M NORGROS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:4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302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vein Forthu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IO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:50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652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arald Birkelan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IKSHOSPITAL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:42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H75-79(E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362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veinung Bleikvi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sker S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:03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222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jell H. Erik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orges Ban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:24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ølv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902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orstein Bjerk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JIL GRORU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:45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ronse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081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elge Kvaase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IA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:4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741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Helge Monsru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IVA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:0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115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or E Henrik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iva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:40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112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le Sannes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IVA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:0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78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vein Kildal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LENOR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07:3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898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age Mella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KATTEDIREKTORATE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:12:1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isk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10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rnfinn Haugland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EL CLUB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:00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lasse: H80-(EKORT)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94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jørn Larsso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IVAT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:51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Gull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3704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åre Holt Hansen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NB FINANS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:40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  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9047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40" w:right="1440" w:gutter="0" w:header="284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76650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Tegn">
    <w:name w:val=" Tegn"/>
    <w:basedOn w:val="Standardskriftforav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Dokumentkart">
    <w:name w:val="Dokumentkar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35:00Z</dcterms:created>
  <dc:creator>Thomson-CSF Norcom AS</dc:creator>
  <dc:description/>
  <cp:keywords/>
  <dc:language>en-US</dc:language>
  <cp:lastModifiedBy>Lilla</cp:lastModifiedBy>
  <cp:lastPrinted>2007-08-16T12:07:00Z</cp:lastPrinted>
  <dcterms:modified xsi:type="dcterms:W3CDTF">2008-09-08T09:39:00Z</dcterms:modified>
  <cp:revision>9</cp:revision>
  <dc:subject/>
  <dc:title>Orienteringsgruppa i Alcatel Thales Nexans (ATN) BIL</dc:title>
</cp:coreProperties>
</file>