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40"/>
          <w:szCs w:val="40"/>
          <w:lang w:val="nb-NO"/>
        </w:rPr>
      </w:pPr>
      <w:r>
        <w:rPr>
          <w:b/>
          <w:sz w:val="40"/>
          <w:szCs w:val="40"/>
          <w:lang w:val="nb-NO"/>
        </w:rPr>
        <w:t xml:space="preserve">HJELP OSS Å ARRANGERE BEDRE ORIENTERINGSLØP! </w:t>
      </w:r>
    </w:p>
    <w:p>
      <w:pPr>
        <w:pStyle w:val="Normal"/>
        <w:rPr>
          <w:b/>
          <w:b/>
          <w:lang w:val="nb-NO"/>
        </w:rPr>
      </w:pPr>
      <w:r>
        <w:rPr>
          <w:lang w:val="nb-NO"/>
        </w:rPr>
        <w:t xml:space="preserve">Arrangøren og Orienteringsutvalget i Oslo Bedriftsidrettskrets vil gjerne ha din mening. Du trenger bare å svare på det du har meninger om, og du kan gjerne bruke baksiden for å gi utfyllende kommentarer. </w:t>
      </w:r>
      <w:r>
        <w:rPr>
          <w:b/>
          <w:lang w:val="nb-NO"/>
        </w:rPr>
        <w:t>Takk for hjelpen!</w:t>
      </w:r>
    </w:p>
    <w:p>
      <w:pPr>
        <w:pStyle w:val="Normal"/>
        <w:rPr>
          <w:b/>
          <w:b/>
          <w:sz w:val="36"/>
          <w:szCs w:val="36"/>
          <w:lang w:val="nb-NO"/>
        </w:rPr>
      </w:pPr>
      <w:r>
        <w:rPr>
          <w:b/>
          <w:sz w:val="36"/>
          <w:szCs w:val="36"/>
          <w:lang w:val="nb-NO"/>
        </w:rPr>
        <w:t>Angi hvilket løp: Poengløp nr/ Dato</w:t>
        <w:tab/>
      </w:r>
      <w:r>
        <w:rPr>
          <w:b/>
          <w:sz w:val="36"/>
          <w:szCs w:val="36"/>
          <w:bdr w:val="single" w:sz="4" w:space="0" w:color="000000"/>
          <w:lang w:val="nb-NO"/>
        </w:rPr>
        <w:t>P</w:t>
        <w:tab/>
        <w:tab/>
        <w:tab/>
        <w:t>/</w:t>
        <w:tab/>
        <w:t>2009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134"/>
        <w:gridCol w:w="63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Pun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Forho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Vurdering</w:t>
            </w:r>
          </w:p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0-9 (best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Kommenta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  <w:t>God informasjon?</w:t>
            </w:r>
          </w:p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Webinfo i god tid?</w:t>
            </w:r>
          </w:p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Fyldig innbydels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  <w:t>Egnet tid og sted?</w:t>
            </w:r>
          </w:p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Fleksibel nok starttid?</w:t>
            </w:r>
          </w:p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Avstand til løpssted?</w:t>
            </w:r>
          </w:p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Kollektivtransport mulig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nb-NO"/>
              </w:rPr>
              <w:t>Trafikkforhold og parke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  <w:t>Organisert samlingsplass?</w:t>
            </w:r>
          </w:p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Lite ventetid/kø?</w:t>
            </w:r>
          </w:p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Hjelp og service?</w:t>
            </w:r>
          </w:p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Nok kartoppslag?</w:t>
            </w:r>
          </w:p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Beskyttelse for regn?</w:t>
            </w:r>
          </w:p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Nok gratis løperdrikke?</w:t>
            </w:r>
          </w:p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Toalett tilgjengelig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  <w:t>Bra kart?</w:t>
            </w:r>
          </w:p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Oppdatert? (Når?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nb-NO"/>
              </w:rPr>
              <w:t>(Godkjent av o-kretsen?)</w:t>
            </w:r>
          </w:p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Bra print?</w:t>
            </w:r>
          </w:p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 xml:space="preserve">(klare og riktige farger, </w:t>
            </w:r>
          </w:p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ikke gjenskinn fra print?)</w:t>
            </w:r>
          </w:p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Kartkorreksjoner kjent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lang w:val="nb-NO"/>
              </w:rPr>
              <w:t>Beskyttelse (plastpose el.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</w:r>
          </w:p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  <w:t>Fint løpsterreng?</w:t>
            </w:r>
          </w:p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Utfordrende?</w:t>
            </w:r>
          </w:p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Ikke for mye kratt og stein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  <w:t>Variert og god løype?</w:t>
            </w:r>
          </w:p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Varierte strekk (lengde, terreng, vanskelighet)?</w:t>
            </w:r>
          </w:p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Flere strekk med veivalg?</w:t>
            </w:r>
          </w:p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Postene riktig plasser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nb-NO"/>
              </w:rPr>
              <w:t>Like konkurranseforhold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nb-NO"/>
              </w:rPr>
              <w:t>Postene passe synlige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lang w:val="nb-NO"/>
              </w:rPr>
              <w:t>Passer løypelengden deg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</w:r>
          </w:p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  <w:t>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  <w:t>Resultatservi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</w:tbl>
    <w:p>
      <w:pPr>
        <w:pStyle w:val="Normal"/>
        <w:spacing w:before="240" w:after="200"/>
        <w:rPr>
          <w:lang w:val="nb-NO"/>
        </w:rPr>
      </w:pPr>
      <w:r>
        <w:rPr>
          <w:lang w:val="nb-NO"/>
        </w:rPr>
        <w:t>Har du andre momenter?</w:t>
      </w:r>
    </w:p>
    <w:p>
      <w:pPr>
        <w:pStyle w:val="Normal"/>
        <w:rPr/>
      </w:pPr>
      <w:r>
        <w:rPr>
          <w:lang w:val="nb-NO"/>
        </w:rPr>
        <w:t>Har du idéer til hvordan vi kan øke deltakelsen i ettermiddags/kveldsløpene våre?</w:t>
      </w:r>
    </w:p>
    <w:p>
      <w:pPr>
        <w:pStyle w:val="Normal"/>
        <w:spacing w:before="0" w:after="200"/>
        <w:rPr>
          <w:lang w:val="nb-NO"/>
        </w:rPr>
      </w:pPr>
      <w:r>
        <w:rPr>
          <w:lang w:val="nb-NO"/>
        </w:rPr>
        <w:t>Andre synspunkter eller idéer?</w:t>
      </w:r>
    </w:p>
    <w:sectPr>
      <w:type w:val="nextPage"/>
      <w:pgSz w:w="11906" w:h="16838"/>
      <w:pgMar w:left="567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l1">
    <w:name w:val="sti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4">
    <w:name w:val="h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2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8:27:00Z</dcterms:created>
  <dc:creator>Martin Veastad</dc:creator>
  <dc:description/>
  <cp:keywords/>
  <dc:language>en-US</dc:language>
  <cp:lastModifiedBy>Martin Veastad</cp:lastModifiedBy>
  <cp:lastPrinted>2009-04-20T08:51:00Z</cp:lastPrinted>
  <dcterms:modified xsi:type="dcterms:W3CDTF">2009-04-20T08:27:00Z</dcterms:modified>
  <cp:revision>2</cp:revision>
  <dc:subject/>
  <dc:title>Hvilke forhold er avgjørende for et godt bedrifts-o-løp</dc:title>
</cp:coreProperties>
</file>