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Orienteringsutvalget Oslo Bedriftsidrettskre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OPPMANNSMØTE ORIENTERING 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Idrettens hus Ekeber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irsdag 7. November 2006 kl. 17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5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18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3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ksliste:</w:t>
      </w:r>
    </w:p>
    <w:p>
      <w:pPr>
        <w:pStyle w:val="Normal"/>
        <w:numPr>
          <w:ilvl w:val="0"/>
          <w:numId w:val="3"/>
        </w:numPr>
        <w:rPr/>
      </w:pPr>
      <w:r>
        <w:rPr/>
        <w:t>Åpning</w:t>
      </w:r>
    </w:p>
    <w:p>
      <w:pPr>
        <w:pStyle w:val="Normal"/>
        <w:numPr>
          <w:ilvl w:val="0"/>
          <w:numId w:val="3"/>
        </w:numPr>
        <w:rPr/>
      </w:pPr>
      <w:r>
        <w:rPr/>
        <w:t>Godkjenning av saksliste og representanter</w:t>
      </w:r>
    </w:p>
    <w:p>
      <w:pPr>
        <w:pStyle w:val="Normal"/>
        <w:numPr>
          <w:ilvl w:val="0"/>
          <w:numId w:val="3"/>
        </w:numPr>
        <w:rPr/>
      </w:pPr>
      <w:r>
        <w:rPr/>
        <w:t>Valg av dirigent og sekretær</w:t>
      </w:r>
    </w:p>
    <w:p>
      <w:pPr>
        <w:pStyle w:val="Normal"/>
        <w:numPr>
          <w:ilvl w:val="0"/>
          <w:numId w:val="3"/>
        </w:numPr>
        <w:rPr/>
      </w:pPr>
      <w:r>
        <w:rPr/>
        <w:t>Beretning</w:t>
      </w:r>
    </w:p>
    <w:p>
      <w:pPr>
        <w:pStyle w:val="Normal"/>
        <w:numPr>
          <w:ilvl w:val="0"/>
          <w:numId w:val="3"/>
        </w:numPr>
        <w:rPr/>
      </w:pPr>
      <w:r>
        <w:rPr/>
        <w:t>Forslag</w:t>
      </w:r>
    </w:p>
    <w:p>
      <w:pPr>
        <w:pStyle w:val="Normal"/>
        <w:numPr>
          <w:ilvl w:val="0"/>
          <w:numId w:val="3"/>
        </w:numPr>
        <w:rPr/>
      </w:pPr>
      <w:r>
        <w:rPr/>
        <w:t>O-utvalgets sammensetning 2007</w:t>
      </w:r>
    </w:p>
    <w:p>
      <w:pPr>
        <w:pStyle w:val="Normal"/>
        <w:numPr>
          <w:ilvl w:val="0"/>
          <w:numId w:val="3"/>
        </w:numPr>
        <w:rPr/>
      </w:pPr>
      <w:r>
        <w:rPr/>
        <w:t>Fortjenestemerke</w:t>
      </w:r>
    </w:p>
    <w:p>
      <w:pPr>
        <w:pStyle w:val="Normal"/>
        <w:numPr>
          <w:ilvl w:val="0"/>
          <w:numId w:val="3"/>
        </w:numPr>
        <w:rPr/>
      </w:pPr>
      <w:r>
        <w:rPr/>
        <w:t>Medaljer KM stafett</w:t>
      </w:r>
    </w:p>
    <w:p>
      <w:pPr>
        <w:pStyle w:val="Normal"/>
        <w:numPr>
          <w:ilvl w:val="0"/>
          <w:numId w:val="3"/>
        </w:numPr>
        <w:rPr/>
      </w:pPr>
      <w:r>
        <w:rPr/>
        <w:t>Medaljer, ÅM</w:t>
      </w:r>
    </w:p>
    <w:p>
      <w:pPr>
        <w:pStyle w:val="Normal"/>
        <w:numPr>
          <w:ilvl w:val="0"/>
          <w:numId w:val="3"/>
        </w:numPr>
        <w:rPr/>
      </w:pPr>
      <w:r>
        <w:rPr/>
        <w:t>Vandrepremier, Løypevinnere ÅM</w:t>
      </w:r>
    </w:p>
    <w:p>
      <w:pPr>
        <w:pStyle w:val="Normal"/>
        <w:numPr>
          <w:ilvl w:val="0"/>
          <w:numId w:val="3"/>
        </w:numPr>
        <w:rPr/>
      </w:pPr>
      <w:r>
        <w:rPr/>
        <w:t>Utdeling av deltaker premier /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retning for 2006 (Saksliste punkt 4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-utvalge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der:</w:t>
        <w:tab/>
        <w:tab/>
        <w:t>Knut Erik Østengen</w:t>
        <w:tab/>
        <w:tab/>
        <w:t>ATN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Medlem:</w:t>
        <w:tab/>
        <w:t>Svein Nygård</w:t>
        <w:tab/>
        <w:tab/>
        <w:tab/>
        <w:t>Norges Ban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va Nilsen</w:t>
        <w:tab/>
        <w:tab/>
        <w:tab/>
        <w:t>Skiforening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lla Madsen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lge Kvaase</w:t>
        <w:tab/>
        <w:tab/>
        <w:tab/>
        <w:t>HIA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rkekomite</w:t>
        <w:tab/>
        <w:tab/>
        <w:tab/>
        <w:tab/>
        <w:tab/>
        <w:t>Innstillingsutval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 xml:space="preserve">John Broholt </w:t>
        <w:tab/>
        <w:tab/>
        <w:t>Ringnes</w:t>
        <w:tab/>
        <w:tab/>
        <w:t>Øystein Madsen</w:t>
        <w:tab/>
        <w:tab/>
        <w:t>Amersham</w:t>
      </w:r>
    </w:p>
    <w:p>
      <w:pPr>
        <w:pStyle w:val="Normal"/>
        <w:rPr>
          <w:sz w:val="24"/>
        </w:rPr>
      </w:pPr>
      <w:r>
        <w:rPr>
          <w:sz w:val="24"/>
        </w:rPr>
        <w:t>Trond Wettergreen</w:t>
        <w:tab/>
        <w:t>Andvord</w:t>
        <w:tab/>
        <w:tab/>
        <w:t>Per Erik Sørensen</w:t>
        <w:tab/>
        <w:tab/>
        <w:t>Nordea</w:t>
      </w:r>
    </w:p>
    <w:p>
      <w:pPr>
        <w:pStyle w:val="Normal"/>
        <w:rPr>
          <w:sz w:val="24"/>
        </w:rPr>
      </w:pPr>
      <w:r>
        <w:rPr>
          <w:sz w:val="24"/>
        </w:rPr>
        <w:t>Unni Drage</w:t>
        <w:tab/>
        <w:tab/>
        <w:t>Kværner Oslo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Utvalgets arbei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 xml:space="preserve">Utvalgets arbeid har også denne sesongen vært preget av drift av EKT, men det meste dreier seg nå om logistikk og resultatlis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idsoppgavene har væ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liste</w:t>
      </w:r>
    </w:p>
    <w:p>
      <w:pPr>
        <w:pStyle w:val="Normal"/>
        <w:rPr/>
      </w:pPr>
      <w:r>
        <w:rPr/>
        <w:t>EKT drift</w:t>
      </w:r>
    </w:p>
    <w:p>
      <w:pPr>
        <w:pStyle w:val="Normal"/>
        <w:rPr/>
      </w:pPr>
      <w:r>
        <w:rPr/>
        <w:t>Adresseliste</w:t>
      </w:r>
    </w:p>
    <w:p>
      <w:pPr>
        <w:pStyle w:val="Normal"/>
        <w:rPr/>
      </w:pPr>
      <w:r>
        <w:rPr/>
        <w:t>Begynnerkurs</w:t>
      </w:r>
    </w:p>
    <w:p>
      <w:pPr>
        <w:pStyle w:val="Normal"/>
        <w:rPr/>
      </w:pPr>
      <w:r>
        <w:rPr/>
        <w:t>Resultatservice/Rankingliste</w:t>
      </w:r>
    </w:p>
    <w:p>
      <w:pPr>
        <w:pStyle w:val="Normal"/>
        <w:rPr/>
      </w:pPr>
      <w:r>
        <w:rPr/>
        <w:t>Materiell logistikk</w:t>
      </w:r>
    </w:p>
    <w:p>
      <w:pPr>
        <w:pStyle w:val="Normal"/>
        <w:rPr/>
      </w:pPr>
      <w:r>
        <w:rPr/>
        <w:t>Premier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m sesongen 2006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erminlisten</w:t>
      </w:r>
    </w:p>
    <w:p>
      <w:pPr>
        <w:pStyle w:val="TextBody"/>
        <w:rPr/>
      </w:pPr>
      <w:r>
        <w:rPr/>
        <w:t>Terminlisten var satt opp med 38 løp, fordelt på 26 poengløp , 1 stafett, 6 treningsløp i regi av Veritas  og 5 Oslo City-Cupløp. 4 poengløp var fellesløp med Romerike. Også i år inngikk 6 løp i Nordmarkskarusellen og 6 løp i AB karusellen i OBIKs terminlis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 snøsmelting gjorde at P1 ble avlyst, men løpet ble arrangert etter siste ordinære lø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 merknader vi hadde til noen av NK/AB karusell løpene i 2005 sesongen var det i år tatt hensyn t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-utvalget vil takke alle arrangører for flott jobb.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gynnerkurs</w:t>
      </w:r>
    </w:p>
    <w:p>
      <w:pPr>
        <w:pStyle w:val="TextBody"/>
        <w:rPr/>
      </w:pPr>
      <w:r>
        <w:rPr/>
        <w:t xml:space="preserve">Det vanlige kurset ble avholdt på Ekeberg for 25 deltagere med Erik Lindquist, Oslolærernes BIL, som instruktør. 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K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et ble borte 1 postenhet i løpet av sesong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 har erfart problemer med noen få brikker. Dersom disse ligger for lenge på avlesingsenheten slettes løperen fra løpet. Team Veritas vil forsøke å finne ut av problemet i løpet av vinter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e fleste arrangører har nå folk som behersker systemet, men utvalget har vært behjelpelig i større eller mindre grad hos noen av arrangørene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FF0000"/>
        </w:rPr>
      </w:pPr>
      <w:r>
        <w:rPr>
          <w:b/>
        </w:rPr>
        <w:t xml:space="preserve">Løpsdeltagelse. 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/>
        <w:t>Statistikken viser at det er 101 flere starter i poengløp i 2006 sammenlignet mot året før. Dette skyldes delvis at vi hadde ett løp mer enn i fjor – 26 i 2006 og 25 i 200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tall løpere som skal ha deltakerpremie har gått ned fra 120 i 2006 i forhold til 130 i 2005.</w:t>
      </w:r>
    </w:p>
    <w:p>
      <w:pPr>
        <w:pStyle w:val="TextBody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2"/>
        <w:gridCol w:w="973"/>
        <w:gridCol w:w="973"/>
        <w:gridCol w:w="973"/>
        <w:gridCol w:w="973"/>
        <w:gridCol w:w="973"/>
        <w:gridCol w:w="973"/>
        <w:gridCol w:w="9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Å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99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Poenglø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26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39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34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1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2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5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0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41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Antall lø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/>
              <w:t>Gj.sn. starter pr lø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77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64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58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64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64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76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60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158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ellers vedlegg stat06.xls og www.obikorientering.no/Stat_06.ht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Mestersk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KM-stafett</w:t>
      </w:r>
    </w:p>
    <w:p>
      <w:pPr>
        <w:pStyle w:val="Normal"/>
        <w:rPr>
          <w:sz w:val="24"/>
        </w:rPr>
      </w:pPr>
      <w:r>
        <w:rPr>
          <w:sz w:val="24"/>
        </w:rPr>
        <w:t>OSI arrangerte km stafett fra Frognersetra 6. Juni 20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Lagene MÅ være medlem av OBIK for å delta i KM klassen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asse 1 Herrer u/150 år (18 la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1. Nordea 1</w:t>
        <w:tab/>
        <w:tab/>
        <w:tab/>
        <w:t>Guttorm Egge</w:t>
        <w:tab/>
        <w:tab/>
        <w:tab/>
        <w:t>Gu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ivind Hof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nut Erling Ø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2. Hydro 1</w:t>
        <w:tab/>
        <w:tab/>
        <w:tab/>
        <w:t>Helge Hagen</w:t>
        <w:tab/>
        <w:tab/>
        <w:tab/>
        <w:t>Søl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Tore Hof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Terje Mathis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2. Meterologiske</w:t>
        <w:tab/>
        <w:tab/>
        <w:t>Steinar Eastwood</w:t>
        <w:tab/>
        <w:tab/>
        <w:t>Bron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Ivar Seiersta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n Albertse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lasse 2</w:t>
        <w:tab/>
        <w:tab/>
        <w:t>Herrer o/150 år  (8 lag )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1. Kværner Oslo</w:t>
        <w:tab/>
        <w:tab/>
        <w:t>Øystein Møgedal</w:t>
        <w:tab/>
        <w:tab/>
        <w:t>Gull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Tor Dra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Knut Møged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  <w:lang w:val="en-US"/>
        </w:rPr>
      </w:pPr>
      <w:r>
        <w:rPr>
          <w:sz w:val="24"/>
          <w:lang w:val="en-US"/>
        </w:rPr>
        <w:t>2. Nordea 2</w:t>
        <w:tab/>
        <w:tab/>
        <w:tab/>
        <w:t>John Thomas Petersen</w:t>
        <w:tab/>
        <w:t>Sølv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Per Erik Sørens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Ronald Inglingst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3. Det Norske Veritas</w:t>
        <w:tab/>
        <w:tab/>
        <w:t>Tormod Bøe</w:t>
        <w:tab/>
        <w:tab/>
        <w:tab/>
        <w:t>Brons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lang w:val="en-US"/>
        </w:rPr>
        <w:t>Odd Tore Saugerud</w:t>
        <w:tab/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Hallvard A. Bjørum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asse 3</w:t>
        <w:tab/>
        <w:tab/>
        <w:t>Damer u/90 (2 lag )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1. Hydro</w:t>
        <w:tab/>
        <w:tab/>
        <w:tab/>
        <w:t>Sidsel Nørst</w:t>
        <w:tab/>
        <w:tab/>
        <w:tab/>
        <w:t>Gu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lse Grandal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asse 4</w:t>
        <w:tab/>
        <w:tab/>
        <w:t>Damer o/90 (Ingen Lag)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ÅM individuelt.</w:t>
      </w:r>
    </w:p>
    <w:p>
      <w:pPr>
        <w:pStyle w:val="Normal"/>
        <w:rPr>
          <w:sz w:val="24"/>
        </w:rPr>
      </w:pPr>
      <w:r>
        <w:rPr>
          <w:sz w:val="24"/>
        </w:rPr>
        <w:t>Ble arrangert av Kværner fra Sørmarka, den 12. september 2006. Det deltok 132 løpere.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Medaljevinnere ble:</w:t>
      </w:r>
    </w:p>
    <w:p>
      <w:pPr>
        <w:pStyle w:val="Kommentarem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u w:val="single"/>
        </w:rPr>
        <w:t>Kort løyp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D 17-34</w:t>
      </w:r>
      <w:r>
        <w:rPr>
          <w:sz w:val="24"/>
          <w:szCs w:val="28"/>
        </w:rPr>
        <w:tab/>
        <w:tab/>
        <w:t xml:space="preserve">1. </w:t>
        <w:tab/>
        <w:t>Brit Nilsen</w:t>
        <w:tab/>
        <w:tab/>
        <w:t>OPIL</w:t>
        <w:tab/>
        <w:tab/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D 35-44</w:t>
      </w:r>
      <w:r>
        <w:rPr>
          <w:sz w:val="24"/>
          <w:szCs w:val="28"/>
        </w:rPr>
        <w:tab/>
        <w:tab/>
        <w:tab/>
        <w:t>Ing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D 45-54</w:t>
      </w:r>
      <w:r>
        <w:rPr>
          <w:sz w:val="24"/>
          <w:szCs w:val="28"/>
        </w:rPr>
        <w:tab/>
        <w:tab/>
        <w:t>1.</w:t>
        <w:tab/>
        <w:t>Elle Melbye</w:t>
        <w:tab/>
        <w:tab/>
        <w:t>Elle BIL</w:t>
        <w:tab/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 xml:space="preserve"> </w:t>
        <w:tab/>
        <w:t>2.</w:t>
        <w:tab/>
        <w:t>Bodil Klakegg</w:t>
        <w:tab/>
        <w:tab/>
        <w:t>NORGES BANK</w:t>
        <w:tab/>
        <w:t>Sølv</w:t>
      </w:r>
    </w:p>
    <w:p>
      <w:pPr>
        <w:pStyle w:val="CommentText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3.</w:t>
        <w:tab/>
        <w:t>Birgit Korvald</w:t>
        <w:tab/>
        <w:tab/>
        <w:t>Koll</w:t>
        <w:tab/>
        <w:tab/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u w:val="single"/>
        </w:rPr>
        <w:t>E Kort løype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D 55-64</w:t>
      </w:r>
      <w:r>
        <w:rPr>
          <w:sz w:val="24"/>
          <w:szCs w:val="28"/>
        </w:rPr>
        <w:tab/>
        <w:tab/>
        <w:t>1.</w:t>
        <w:tab/>
        <w:t xml:space="preserve">Kjersti Tho </w:t>
        <w:tab/>
        <w:tab/>
        <w:t>STABÆK</w:t>
        <w:tab/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 xml:space="preserve"> </w:t>
        <w:tab/>
        <w:t>2.</w:t>
        <w:tab/>
        <w:t>Aud I. Spjelkavik</w:t>
        <w:tab/>
        <w:t>FBI</w:t>
        <w:tab/>
        <w:tab/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 xml:space="preserve"> </w:t>
        <w:tab/>
        <w:t>3.</w:t>
        <w:tab/>
        <w:t>Nora Ursin</w:t>
        <w:tab/>
        <w:tab/>
        <w:t>FOSSUM</w:t>
        <w:tab/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D 65-74</w:t>
      </w:r>
      <w:r>
        <w:rPr>
          <w:sz w:val="24"/>
          <w:szCs w:val="28"/>
        </w:rPr>
        <w:tab/>
        <w:tab/>
        <w:t>1.</w:t>
        <w:tab/>
        <w:t>Unni Drage</w:t>
        <w:tab/>
        <w:tab/>
        <w:t>KVÆRNER OSLO</w:t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D 75</w:t>
      </w:r>
      <w:r>
        <w:rPr>
          <w:sz w:val="24"/>
          <w:szCs w:val="28"/>
        </w:rPr>
        <w:t>-</w:t>
        <w:tab/>
        <w:tab/>
        <w:tab/>
        <w:t>Ingen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u w:val="single"/>
        </w:rPr>
        <w:t>Lang løype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17-34</w:t>
      </w:r>
      <w:r>
        <w:rPr>
          <w:sz w:val="24"/>
          <w:szCs w:val="28"/>
        </w:rPr>
        <w:tab/>
        <w:tab/>
        <w:t>1.</w:t>
        <w:tab/>
        <w:t>Vebjørn Søndersrød</w:t>
        <w:tab/>
        <w:t>NASJONALBIBL.</w:t>
        <w:tab/>
        <w:tab/>
        <w:t>Gull</w:t>
      </w:r>
    </w:p>
    <w:p>
      <w:pPr>
        <w:pStyle w:val="CommentText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2.</w:t>
        <w:tab/>
        <w:t>Morten Wettergren</w:t>
        <w:tab/>
        <w:t>ABB</w:t>
        <w:tab/>
        <w:tab/>
        <w:tab/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35-44</w:t>
      </w:r>
      <w:r>
        <w:rPr>
          <w:sz w:val="24"/>
          <w:szCs w:val="28"/>
        </w:rPr>
        <w:tab/>
        <w:tab/>
        <w:t>1.</w:t>
        <w:tab/>
        <w:t>Svein Nygård</w:t>
        <w:tab/>
        <w:tab/>
        <w:t>NORGES BANK</w:t>
        <w:tab/>
        <w:tab/>
        <w:t>Gull</w:t>
      </w:r>
    </w:p>
    <w:p>
      <w:pPr>
        <w:pStyle w:val="CommentText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2.</w:t>
        <w:tab/>
        <w:t>Christian Vogelsang</w:t>
        <w:tab/>
        <w:t>NIVA</w:t>
        <w:tab/>
        <w:tab/>
        <w:tab/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3.</w:t>
        <w:tab/>
        <w:t>Christian Korvald</w:t>
        <w:tab/>
        <w:t>RIKSHOSPITALET</w:t>
        <w:tab/>
        <w:tab/>
        <w:t>Brons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ellom løyp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mmentText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</w:r>
    </w:p>
    <w:p>
      <w:pPr>
        <w:pStyle w:val="Normal"/>
        <w:rPr/>
      </w:pPr>
      <w:r>
        <w:rPr>
          <w:b/>
          <w:bCs/>
          <w:sz w:val="24"/>
          <w:szCs w:val="28"/>
        </w:rPr>
        <w:t>H 45-49</w:t>
      </w:r>
      <w:r>
        <w:rPr>
          <w:sz w:val="24"/>
          <w:szCs w:val="28"/>
        </w:rPr>
        <w:tab/>
        <w:tab/>
        <w:t>1.</w:t>
        <w:tab/>
        <w:t>Terje Mathisen</w:t>
        <w:tab/>
        <w:t>HYDRO OSLO</w:t>
        <w:tab/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2.</w:t>
        <w:tab/>
        <w:t>Vidar Svendsen</w:t>
        <w:tab/>
        <w:t>Skog og Landsk.</w:t>
        <w:tab/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.</w:t>
        <w:tab/>
        <w:t>John Hansen</w:t>
        <w:tab/>
        <w:tab/>
        <w:t>AB BIL</w:t>
        <w:tab/>
        <w:tab/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50-54</w:t>
      </w:r>
      <w:r>
        <w:rPr>
          <w:sz w:val="24"/>
          <w:szCs w:val="28"/>
        </w:rPr>
        <w:tab/>
        <w:tab/>
        <w:t>1.</w:t>
        <w:tab/>
        <w:t>Arne Edvinsen</w:t>
        <w:tab/>
        <w:t>DNB</w:t>
        <w:tab/>
        <w:tab/>
        <w:tab/>
        <w:tab/>
        <w:t>Gull</w:t>
      </w:r>
    </w:p>
    <w:p>
      <w:pPr>
        <w:pStyle w:val="CommentText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2.</w:t>
        <w:tab/>
        <w:t>Harald Sverdrup- Thygesen</w:t>
        <w:tab/>
        <w:t>CSL</w:t>
        <w:tab/>
        <w:tab/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u w:val="single"/>
        </w:rPr>
        <w:t>Kort løyp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55-59</w:t>
        <w:tab/>
      </w:r>
      <w:r>
        <w:rPr>
          <w:sz w:val="24"/>
          <w:szCs w:val="28"/>
        </w:rPr>
        <w:tab/>
        <w:t>1.</w:t>
        <w:tab/>
        <w:t>Tore Ringerike</w:t>
        <w:tab/>
        <w:t>DNB</w:t>
        <w:tab/>
        <w:tab/>
        <w:tab/>
        <w:tab/>
        <w:t>Gull</w:t>
      </w:r>
    </w:p>
    <w:p>
      <w:pPr>
        <w:pStyle w:val="CommentText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2.</w:t>
        <w:tab/>
        <w:t>Vidar Berteig</w:t>
        <w:tab/>
        <w:tab/>
        <w:t>CSC</w:t>
        <w:tab/>
        <w:tab/>
        <w:tab/>
        <w:tab/>
        <w:t>Sølv</w:t>
      </w:r>
    </w:p>
    <w:p>
      <w:pPr>
        <w:pStyle w:val="Normal"/>
        <w:rPr/>
      </w:pPr>
      <w:r>
        <w:rPr>
          <w:sz w:val="24"/>
          <w:szCs w:val="28"/>
        </w:rPr>
        <w:tab/>
        <w:tab/>
        <w:tab/>
      </w:r>
      <w:r>
        <w:rPr>
          <w:sz w:val="24"/>
          <w:szCs w:val="28"/>
          <w:lang w:val="en-US"/>
        </w:rPr>
        <w:t>3.</w:t>
        <w:tab/>
        <w:t>Fridulf Sagberg</w:t>
        <w:tab/>
        <w:t>FBI</w:t>
        <w:tab/>
        <w:tab/>
        <w:tab/>
        <w:tab/>
        <w:t>Bronse</w:t>
      </w:r>
    </w:p>
    <w:p>
      <w:pPr>
        <w:pStyle w:val="Normal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60-64</w:t>
        <w:tab/>
      </w:r>
      <w:r>
        <w:rPr>
          <w:sz w:val="24"/>
          <w:szCs w:val="28"/>
        </w:rPr>
        <w:tab/>
        <w:t>1.</w:t>
        <w:tab/>
        <w:t>Helge Bjaaland</w:t>
        <w:tab/>
        <w:t>ELLE BIL</w:t>
        <w:tab/>
        <w:tab/>
        <w:tab/>
        <w:t>Gull</w:t>
      </w:r>
    </w:p>
    <w:p>
      <w:pPr>
        <w:pStyle w:val="Kommentaremne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ab/>
        <w:tab/>
        <w:tab/>
        <w:t>2.</w:t>
        <w:tab/>
        <w:t>Jon Færden</w:t>
        <w:tab/>
        <w:tab/>
        <w:t>Kredinor</w:t>
        <w:tab/>
        <w:tab/>
        <w:tab/>
        <w:t>Sølv</w:t>
      </w:r>
    </w:p>
    <w:p>
      <w:pPr>
        <w:pStyle w:val="CommentText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3.</w:t>
        <w:tab/>
        <w:t>Per Erik Sørensen</w:t>
        <w:tab/>
        <w:t>Nordea</w:t>
        <w:tab/>
        <w:tab/>
        <w:tab/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u w:val="single"/>
        </w:rPr>
        <w:t>E kort løype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65-69</w:t>
      </w:r>
      <w:r>
        <w:rPr>
          <w:sz w:val="24"/>
          <w:szCs w:val="28"/>
        </w:rPr>
        <w:tab/>
        <w:tab/>
        <w:t>1.</w:t>
        <w:tab/>
        <w:t>Bjørn Egner</w:t>
        <w:tab/>
        <w:tab/>
        <w:t xml:space="preserve">OSLOARKITEKTENE </w:t>
        <w:tab/>
        <w:t>Gull</w:t>
      </w:r>
    </w:p>
    <w:p>
      <w:pPr>
        <w:pStyle w:val="CommentText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2.</w:t>
        <w:tab/>
        <w:t>Arne Jordal</w:t>
        <w:tab/>
        <w:tab/>
        <w:t>SAS</w:t>
        <w:tab/>
        <w:tab/>
        <w:tab/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3.</w:t>
        <w:tab/>
        <w:t>Sigfred Fagervik</w:t>
        <w:tab/>
        <w:t>Thales</w:t>
        <w:tab/>
        <w:tab/>
        <w:tab/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 70-74</w:t>
      </w:r>
      <w:r>
        <w:rPr>
          <w:sz w:val="24"/>
          <w:szCs w:val="28"/>
        </w:rPr>
        <w:tab/>
        <w:tab/>
        <w:t>1.</w:t>
        <w:tab/>
        <w:t>Helge Kvaase</w:t>
        <w:tab/>
        <w:tab/>
        <w:t>HIAK</w:t>
        <w:tab/>
        <w:tab/>
        <w:tab/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2.</w:t>
        <w:tab/>
        <w:t>Sigurd Melsom</w:t>
        <w:tab/>
        <w:t>KJELSÅS</w:t>
        <w:tab/>
        <w:tab/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3.</w:t>
        <w:tab/>
        <w:t>Kjell Hauen Eriksen</w:t>
        <w:tab/>
        <w:t>NORGES BANK</w:t>
        <w:tab/>
        <w:tab/>
        <w:t>Brons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/>
      </w:pPr>
      <w:r>
        <w:rPr>
          <w:b/>
          <w:bCs/>
          <w:sz w:val="24"/>
          <w:szCs w:val="28"/>
        </w:rPr>
        <w:t>H75-79</w:t>
      </w:r>
      <w:r>
        <w:rPr>
          <w:sz w:val="24"/>
          <w:szCs w:val="28"/>
        </w:rPr>
        <w:tab/>
        <w:tab/>
        <w:t>1.</w:t>
        <w:tab/>
        <w:t>Kåre Holt Hansen</w:t>
        <w:tab/>
        <w:t>DNB FINANS</w:t>
        <w:tab/>
        <w:tab/>
        <w:t>Gul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2.</w:t>
        <w:tab/>
        <w:t>Helge Monsrud</w:t>
        <w:tab/>
        <w:tab/>
        <w:t>Privat</w:t>
        <w:tab/>
        <w:tab/>
        <w:tab/>
        <w:t>Sølv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CommentText"/>
        <w:rPr/>
      </w:pPr>
      <w:r>
        <w:rPr>
          <w:b/>
          <w:bCs/>
          <w:sz w:val="24"/>
          <w:szCs w:val="28"/>
        </w:rPr>
        <w:t>H 80-</w:t>
      </w:r>
      <w:r>
        <w:rPr>
          <w:sz w:val="24"/>
          <w:szCs w:val="28"/>
        </w:rPr>
        <w:tab/>
        <w:tab/>
        <w:tab/>
        <w:t xml:space="preserve">1. </w:t>
        <w:tab/>
        <w:t>Bjørn Larsson</w:t>
        <w:tab/>
        <w:tab/>
        <w:t>Privat</w:t>
        <w:tab/>
        <w:tab/>
        <w:tab/>
        <w:tab/>
        <w:t>Gull</w:t>
        <w:tab/>
        <w:tab/>
        <w:tab/>
        <w:tab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 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 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ankingvinnere og premiering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ankingvinnere sesongen 2006 bl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17-34</w:t>
        <w:tab/>
        <w:tab/>
        <w:t>Kari Bjaaland</w:t>
        <w:tab/>
        <w:tab/>
        <w:tab/>
        <w:t>Elle BI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34-44</w:t>
        <w:tab/>
        <w:tab/>
        <w:t>Sigrun Nygård</w:t>
        <w:tab/>
        <w:tab/>
        <w:t>Jernbaneverke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45-54</w:t>
        <w:tab/>
        <w:tab/>
        <w:t>Birgit Korvald</w:t>
        <w:tab/>
        <w:tab/>
        <w:tab/>
        <w:t>Kol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55-64</w:t>
        <w:tab/>
        <w:tab/>
        <w:t>Nora Ursin</w:t>
        <w:tab/>
        <w:tab/>
        <w:tab/>
        <w:t>Fossu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65-74</w:t>
        <w:tab/>
        <w:tab/>
        <w:t>Unni Drage</w:t>
        <w:tab/>
        <w:tab/>
        <w:tab/>
        <w:t>Kværner Osl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75-</w:t>
        <w:tab/>
        <w:tab/>
        <w:tab/>
        <w:t>Grethe Benjaminsen</w:t>
        <w:tab/>
        <w:tab/>
        <w:t>Priva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17-34</w:t>
        <w:tab/>
        <w:tab/>
        <w:t>Marius Fiskevold</w:t>
        <w:tab/>
        <w:tab/>
        <w:t>Reinertse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35-44</w:t>
        <w:tab/>
        <w:tab/>
        <w:t>Jan Tore Henriksen</w:t>
        <w:tab/>
        <w:tab/>
        <w:t>Henriksen Consulting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45-49</w:t>
        <w:tab/>
        <w:tab/>
        <w:t>Terje Mathisen</w:t>
        <w:tab/>
        <w:tab/>
        <w:t>Hydr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50-54</w:t>
        <w:tab/>
        <w:tab/>
        <w:t>Bjørn Grinde</w:t>
        <w:tab/>
        <w:tab/>
        <w:tab/>
        <w:t>Folkehels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55-59</w:t>
        <w:tab/>
        <w:tab/>
        <w:t>Vidar Berteig</w:t>
        <w:tab/>
        <w:tab/>
        <w:tab/>
        <w:t>CSC BI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60-64</w:t>
        <w:tab/>
        <w:tab/>
        <w:t>Ivar Opsahl</w:t>
        <w:tab/>
        <w:tab/>
        <w:tab/>
        <w:t>Planbygg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65-69</w:t>
        <w:tab/>
        <w:tab/>
        <w:t>Arne Jordal</w:t>
        <w:tab/>
        <w:tab/>
        <w:tab/>
        <w:t>SA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70-74</w:t>
        <w:tab/>
        <w:tab/>
        <w:t>Tore Drage</w:t>
        <w:tab/>
        <w:tab/>
        <w:tab/>
        <w:t>Kværn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75-79</w:t>
        <w:tab/>
        <w:tab/>
        <w:t>Kåre Holt Hansen</w:t>
        <w:tab/>
        <w:tab/>
        <w:t>DNB Finan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H80-</w:t>
        <w:tab/>
        <w:tab/>
        <w:tab/>
        <w:t>Bjørn Larsson</w:t>
        <w:tab/>
        <w:tab/>
        <w:tab/>
        <w:t>Priva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Premiering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20 løpere får deltagerpremie i 2006, mot130 i 2005, 156 i 2004, 139 i 2003, 154 i 2002, 147 i 2001 og 159 i 2000. Kravet i år var 13 løp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Vandrepremiene til løypevinnerne i ÅM gikk til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ang :</w:t>
        <w:tab/>
        <w:tab/>
        <w:t>Svein Nygård</w:t>
        <w:tab/>
        <w:tab/>
        <w:tab/>
        <w:t xml:space="preserve">Norges Bank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Mellomlang :</w:t>
        <w:tab/>
        <w:t>Terje Mathisen</w:t>
        <w:tab/>
        <w:tab/>
        <w:t>Hydr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ort:</w:t>
        <w:tab/>
        <w:tab/>
        <w:t>Tore Ringerike</w:t>
        <w:tab/>
        <w:tab/>
        <w:t>DN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ab/>
        <w:t>Elle Melbye</w:t>
        <w:tab/>
        <w:tab/>
        <w:tab/>
        <w:t>ELLE BI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kstra Kort:</w:t>
        <w:tab/>
        <w:t>Bjørn Egner</w:t>
        <w:tab/>
        <w:tab/>
        <w:tab/>
        <w:t>Oslo Arkitekte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ab/>
        <w:t>Kjersti Tho</w:t>
        <w:tab/>
        <w:tab/>
        <w:tab/>
        <w:t>Stabæk I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Vi takker arrangører og løpere for innsatsen i 2006 og håper at alle, ikke minst arrangørene kommer like sterkt tilbake neste sesong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del w:id="1" w:author="nork07" w:date="2005-10-28T10:57:00Z"/>
        </w:rPr>
      </w:pPr>
      <w:del w:id="0" w:author="nork07" w:date="2005-10-28T10:57:00Z">
        <w:r>
          <w:rPr>
            <w:color w:val="000000"/>
            <w:sz w:val="24"/>
          </w:rPr>
        </w:r>
      </w:del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Kommentaremne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Forslag ( Sakslistens punkt 5)</w:t>
      </w:r>
    </w:p>
    <w:p>
      <w:pPr>
        <w:pStyle w:val="Kommentaremne"/>
        <w:rPr>
          <w:color w:val="000000"/>
          <w:sz w:val="24"/>
          <w:ins w:id="2" w:author="nork07" w:date="2005-10-28T10:56:00Z"/>
        </w:rPr>
      </w:pPr>
      <w:r>
        <w:rPr>
          <w:color w:val="000000"/>
          <w:sz w:val="24"/>
        </w:rPr>
        <w:t>5.1</w:t>
      </w:r>
    </w:p>
    <w:p>
      <w:pPr>
        <w:pStyle w:val="CommentText"/>
        <w:rPr>
          <w:sz w:val="24"/>
        </w:rPr>
      </w:pPr>
      <w:r>
        <w:rPr>
          <w:sz w:val="24"/>
        </w:rPr>
        <w:t>Forslag til Regelendring fra Nordea :</w:t>
        <w:br/>
        <w:br/>
        <w:t xml:space="preserve">Kontrollør i Åpent mesterskap skal være fra annen klubb/bedrift enn arrangørbedrift og skal påse at alle regler blir fulgt for å kvalitetssikre Åpent mesterskap (som etter min mening er det eneste "seriøse" løpet i karusellen). </w:t>
        <w:br/>
        <w:br/>
        <w:t>Tas inn både i punkt 6.8.1 og 6.9.2</w:t>
        <w:br/>
        <w:br/>
        <w:br/>
        <w:t>2) Biltrafikken i Oslo har økt og tiden for å rekke et o-løp om ettermiddagen nærmer seg 1 time i rushtrafikken. Det hadde vært ønskelig å åpne for å kunne starte senere, etter kl 18,30.</w:t>
        <w:br/>
        <w:br/>
        <w:t>I praksis, nå som starten er ubetjent, kan man jo starte helt til startenheten inndras hvis man har fått meldt seg på og kjøpt kart.</w:t>
        <w:br/>
        <w:br/>
        <w:t xml:space="preserve">a)Vi i Nordea vil derfor foreslå for årsmøtet at det presiseres i reglene at start kan foregå etter kl. 18.30, men at mål stenger presis kl 20.00 som før. </w:t>
        <w:br/>
        <w:br/>
        <w:t xml:space="preserve">b)Det innføres straff for ikke å ha meldt seg i mål før kl. 20.00 (av hensyn til arrangørenes nattesøvn). Straffen blir at man ikke får godkjent deltagelsen til sammenlagtpremie (0 poeng) </w:t>
        <w:br/>
        <w:br/>
        <w:br/>
        <w:br/>
        <w:t>mvh</w:t>
        <w:br/>
        <w:t>John Thomas Petersen</w:t>
      </w:r>
    </w:p>
    <w:p>
      <w:pPr>
        <w:pStyle w:val="CommentText"/>
        <w:rPr>
          <w:sz w:val="24"/>
        </w:rPr>
      </w:pPr>
      <w:r>
        <w:rPr>
          <w:sz w:val="24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CommentText"/>
        <w:rPr>
          <w:sz w:val="24"/>
          <w:ins w:id="4" w:author="nork07" w:date="2005-10-28T12:20:00Z"/>
        </w:rPr>
      </w:pPr>
      <w:ins w:id="3" w:author="nork07" w:date="2005-10-28T12:20:00Z">
        <w:r>
          <w:rPr>
            <w:sz w:val="24"/>
          </w:rPr>
        </w:r>
      </w:ins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261100" cy="7861300"/>
            <wp:effectExtent l="0" t="0" r="0" b="0"/>
            <wp:docPr id="1" name="ABPIL%2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PIL%2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786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77840" cy="2194560"/>
            <wp:effectExtent l="0" t="0" r="0" b="0"/>
            <wp:docPr id="2" name="ABPIL%2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PIL%2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960" w:gutter="0" w:header="0" w:top="108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Kommentaremne">
    <w:name w:val="Kommentaremne"/>
    <w:basedOn w:val="CommentText"/>
    <w:next w:val="CommentTex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7:56:00Z</dcterms:created>
  <dc:creator>Telenor</dc:creator>
  <dc:description/>
  <dc:language>en-US</dc:language>
  <cp:lastModifiedBy>nork07</cp:lastModifiedBy>
  <cp:lastPrinted>2006-10-16T08:16:00Z</cp:lastPrinted>
  <dcterms:modified xsi:type="dcterms:W3CDTF">2006-11-01T08:06:00Z</dcterms:modified>
  <cp:revision>4</cp:revision>
  <dc:subject/>
  <dc:title>OPPMANNSMØTE 2000 - ORIENTE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2077951</vt:r8>
  </property>
  <property fmtid="{D5CDD505-2E9C-101B-9397-08002B2CF9AE}" pid="3" name="_AuthorEmail">
    <vt:lpwstr>Svein.Nygard@Norges-Bank.no</vt:lpwstr>
  </property>
  <property fmtid="{D5CDD505-2E9C-101B-9397-08002B2CF9AE}" pid="4" name="_AuthorEmailDisplayName">
    <vt:lpwstr>Nygård, Svein</vt:lpwstr>
  </property>
  <property fmtid="{D5CDD505-2E9C-101B-9397-08002B2CF9AE}" pid="5" name="_EmailSubject">
    <vt:lpwstr>Årsberetning</vt:lpwstr>
  </property>
</Properties>
</file>