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  <w:u w:val="single"/>
        </w:rPr>
        <w:t>OPPMANNSMØTE 2008 - ORIENTER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 innbyr to representanter fra hvert lag til</w:t>
      </w:r>
    </w:p>
    <w:p>
      <w:pPr>
        <w:pStyle w:val="Heading2"/>
        <w:rPr/>
      </w:pPr>
      <w:r>
        <w:rPr/>
        <w:t>OPPMANNSMØTE</w:t>
      </w:r>
    </w:p>
    <w:p>
      <w:pPr>
        <w:pStyle w:val="Normal"/>
        <w:rPr/>
      </w:pPr>
      <w:r>
        <w:rPr>
          <w:sz w:val="24"/>
        </w:rPr>
        <w:t>Tirsdag 4. november 2008 kl. 17.30 i Idrettens Hus, Ekebergveien 101 - rom 3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kslist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Åpn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dkjenning av saksliste og representan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lg av dirigent og sekretæ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retn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sla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enteringsutvalgets sammensetning 200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entue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tter oppmannsmøtet blir det utdelt KM-stafett medaljer og ÅM-medaljer individuelt 2008, deltakerpremier for 2008 samt eventuelt hedersmerke(r). Det blir også anledning til å ta opp saker av felles intere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slag som ønskes behandlet på oppmannsmøtet må være kretskontoret i hende senest fredag den 17. oktober 200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ld deg på oppmannsmøtet innen 17. oktober 2008 og du får tilsendt årsberetning med forslag ca en uke før mø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lo Bedriftsidrettskrets, Orienteringsutvalget</w:t>
      </w:r>
    </w:p>
    <w:p>
      <w:pPr>
        <w:pStyle w:val="Normal"/>
        <w:rPr>
          <w:sz w:val="24"/>
        </w:rPr>
      </w:pPr>
      <w:r>
        <w:rPr>
          <w:sz w:val="24"/>
        </w:rPr>
        <w:t xml:space="preserve">Ekebergveien 101, 1178 Osl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 hilsen</w:t>
      </w:r>
    </w:p>
    <w:p>
      <w:pPr>
        <w:pStyle w:val="Heading3"/>
        <w:rPr/>
      </w:pPr>
      <w:r>
        <w:rPr/>
        <w:t xml:space="preserve">O-utvalget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32:00Z</dcterms:created>
  <dc:creator>Telenor</dc:creator>
  <dc:description/>
  <cp:keywords/>
  <dc:language>en-US</dc:language>
  <cp:lastModifiedBy>Knut Erik Østengen</cp:lastModifiedBy>
  <cp:lastPrinted>2006-08-01T10:30:00Z</cp:lastPrinted>
  <dcterms:modified xsi:type="dcterms:W3CDTF">2008-08-19T08:35:00Z</dcterms:modified>
  <cp:revision>3</cp:revision>
  <dc:subject/>
  <dc:title>OPPMANNSMØTE 2000 - ORIENTERING</dc:title>
</cp:coreProperties>
</file>