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 </w:t>
      </w:r>
      <w:r>
        <w:rPr/>
        <w:drawing>
          <wp:inline distT="0" distB="0" distL="0" distR="0">
            <wp:extent cx="91313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INNBYDELSE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VERITAS BIL 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ÅPENT SOMMER O-LØP</w:t>
      </w:r>
    </w:p>
    <w:p>
      <w:pPr>
        <w:pStyle w:val="NormalWeb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ONSDAG 25. JUNI 2008</w:t>
      </w:r>
    </w:p>
    <w:tbl>
      <w:tblPr>
        <w:tblW w:w="970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0"/>
        <w:gridCol w:w="7085"/>
      </w:tblGrid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mlingsplass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P-plass Låkeberget, Maridalen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rket fra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å P-plassen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tid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Kl. 1630-1800. (Postene tas inn kl. 1930)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Sognsvann Øst / 2005 / 1 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7.500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kv. 5 m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øyper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sz w:val="32"/>
                <w:szCs w:val="32"/>
              </w:rPr>
              <w:t>Lang:       5.0 km 12 poster - langstrekk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</w:rPr>
              <w:t>Mellom:  4.0 km   9 poster - langstrekk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32"/>
                <w:szCs w:val="32"/>
              </w:rPr>
              <w:t>Kort:       2.6 km    8 poster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tkontingent:</w:t>
            </w:r>
          </w:p>
        </w:tc>
        <w:tc>
          <w:tcPr>
            <w:tcW w:w="7085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. 40,-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angører:</w:t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ie og Odd Tore Saugerud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Resultater med strekktider på internett:  </w:t>
      </w:r>
      <w:r>
        <w:rPr>
          <w:b/>
          <w:bCs/>
          <w:sz w:val="27"/>
          <w:szCs w:val="27"/>
        </w:rPr>
        <w:t>http://home.no.net/dnv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l møtt 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ATE \@"yyyy.MM.dd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26.07.2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TIME \@"HH:mm:ss"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:17:4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Sau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9:00Z</dcterms:created>
  <dc:creator>Odd Tore Saugerud</dc:creator>
  <dc:description/>
  <cp:keywords/>
  <dc:language>en-US</dc:language>
  <cp:lastModifiedBy>Odd Tore Saugerud</cp:lastModifiedBy>
  <cp:lastPrinted>2005-11-29T09:04:00Z</cp:lastPrinted>
  <dcterms:modified xsi:type="dcterms:W3CDTF">2008-06-16T06:32:00Z</dcterms:modified>
  <cp:revision>4</cp:revision>
  <dc:subject/>
  <dc:title>INNBYDELSE</dc:title>
</cp:coreProperties>
</file>