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217487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P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Åpent KM Bedrift 2010 og AB-karusell nr.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LLES FOR BÅDE ÅPENT KM BEDRIFT OG AB-KARUSEL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/TERRENG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kytterkollen, 1:10000, utgitt 2009. Delvis småkupert og relativt lett løpt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IATE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NB!!!  Alle løpere uansett om de er påmeldte eller skal meldes seg på ved samlingsplass må innom sekretariatet for registrering før de går til star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L START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ølg merkebånd fra samlingsplass, 300 m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NE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Løperdrikke til løperne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sultatene presenteres på internett.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obikorientering.no</w:t>
        </w:r>
      </w:hyperlink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Premiering i henhold til OBIKs og AB-karusellens reglement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Å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B!!!! Alle løpere må innom mål for registrering uavhengig av om man har fullført eller ikk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 målgang kl 20.00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N FOR ÅPENT KM BEDRIF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TLISTER OG ETTERANMELDING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Ordinær påmelding stengte fredag 20. August kl 12.00. De som meldte seg på før dette vil finne sin starttid på egne lister på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bikorientering.n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De som melder seg på etter dette tidspunkt og fram til mandag 23. August kl 12.00 til jeppe.hansson@orientering.no vil få oppgitt sin starttid i egen e-post direkte fra arrangøren.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ter mandag kl 12.00 vil det kun være mulig å melde seg på ved samlingsplass på løpsdagen fra kl 15.00 – 16.30. Etteranmeldte vil kunne starte i tidsrommet kl 16.30 – 17.00 og etter siste ordinært påmeldte og fram til kl 18.30. Etteranmelding kr 100. Leiebrikke kr 25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TPROSEDYR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2 min før start</w:t>
        <w:tab/>
        <w:tab/>
        <w:t xml:space="preserve">Opprop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in før start</w:t>
        <w:tab/>
        <w:tab/>
        <w:t>Oppstilling ved Kart og Emit-startbrikk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tartøyeblikket</w:t>
        <w:tab/>
        <w:t xml:space="preserve">Ta opp kart og nulling av Emit-brikke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NB!!! Etter start følger alle løperne merking til startpost om lag 50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N FOR AB-KARUSELL, NYBEGYNNER OG ÅPNE KLASSER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ÅMELDING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Påmelding på samlingsplass: D / H &lt; 17: Kr. 40,-, D / H &gt; 17: Kr. 60,-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iebrikke: Kr. 25,-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TPROSEDYR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-karusell</w:t>
        <w:tab/>
        <w:t xml:space="preserve">Fri starttid mellom kl 16.30 og 18.30.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Åpnet KM Bedrift og AB-karusell har mange felles poster vil kartet først deles ut ved star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øperne tar selv kartet ved start og har inntil 5 min på å studere kartet før man starter ved å nulle Emit-brikken. Det vil være funksjonærer til stede for å hjelp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B!!! Etter start følger alle løperne merking til startpost om lag 50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SER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-nivå: 2,5 km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nivå: 3 km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-nivå: 3 km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-nivå: 3, 4, 5 og 6 km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 møtt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ppe Hansso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øpsleder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  92 80 90 08</w:t>
      </w:r>
    </w:p>
    <w:sectPr>
      <w:type w:val="nextPage"/>
      <w:pgSz w:w="11906" w:h="16838"/>
      <w:pgMar w:left="1134" w:right="851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17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bikorientering.no/" TargetMode="External"/><Relationship Id="rId4" Type="http://schemas.openxmlformats.org/officeDocument/2006/relationships/hyperlink" Target="http://www.obikorientering.n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53:00Z</dcterms:created>
  <dc:creator>us-jeha</dc:creator>
  <dc:description/>
  <cp:keywords/>
  <dc:language>en-US</dc:language>
  <cp:lastModifiedBy>ALTIRIS_SRV</cp:lastModifiedBy>
  <cp:lastPrinted>2010-08-20T11:58:00Z</cp:lastPrinted>
  <dcterms:modified xsi:type="dcterms:W3CDTF">2010-08-20T10:33:00Z</dcterms:modified>
  <cp:revision>7</cp:revision>
  <dc:subject/>
  <dc:title>INNBYDELSE</dc:title>
</cp:coreProperties>
</file>