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2158"/>
        <w:gridCol w:w="4165"/>
        <w:gridCol w:w="2254"/>
      </w:tblGrid>
      <w:tr>
        <w:trPr>
          <w:trHeight w:val="7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rangementer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BB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Bjørgulf Svenningsen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sz w:val="20"/>
              </w:rPr>
              <w:t>bjorgulf@svenningsen.n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ker Solution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Knut Møgedal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sz w:val="20"/>
              </w:rPr>
              <w:t>Knut.Mogedal@akerkvaerner.com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,08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lo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Egil Huseth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sz w:val="20"/>
              </w:rPr>
              <w:t>eh@blom.n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W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Andreas Erichsen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sz w:val="20"/>
              </w:rPr>
              <w:t>AERI@cowi.n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SC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Leif Bråten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</w:rPr>
                <w:t>lbraten@csc.com</w:t>
              </w:r>
            </w:hyperlink>
            <w:r>
              <w:rPr>
                <w:rStyle w:val="InternetLink"/>
                <w:rFonts w:cs="Arial" w:ascii="Arial" w:hAnsi="Arial"/>
                <w:sz w:val="20"/>
              </w:rPr>
              <w:t> 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ll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Elle Melbye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sz w:val="20"/>
              </w:rPr>
              <w:t>elle-me@online.n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BI/Meteorologen (SINTEF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Aud Spjelkavik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sz w:val="20"/>
              </w:rPr>
              <w:t>spjelka@online.n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E-Healthcar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rgrim Engell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sz w:val="20"/>
              </w:rPr>
              <w:t>Torgrim.Engell@ge.com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,08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IOBL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r Henriksen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sz w:val="20"/>
              </w:rPr>
              <w:t>iosbibin@online.n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ydro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rling Ruge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sz w:val="20"/>
              </w:rPr>
              <w:t>erl-ruge@online.n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ernbaneverke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einar Danielsen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steinar.danielsen@jbv.no</w:t>
              </w:r>
            </w:hyperlink>
            <w:r>
              <w:rPr>
                <w:rStyle w:val="InternetLink"/>
                <w:rFonts w:cs="Arial" w:ascii="Arial" w:hAnsi="Arial"/>
                <w:sz w:val="20"/>
              </w:rPr>
              <w:t> 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rconsul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dre Hallan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sz w:val="20"/>
              </w:rPr>
              <w:t>Endre.Hallan@norconsult.com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rde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ivind Hoff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sz w:val="20"/>
              </w:rPr>
              <w:t>eivind.hoff@nordea.com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,08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rges Ban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nitha Olsen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Arial" w:hAnsi="Arial" w:cs="Arial"/>
                <w:sz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anitha.olsen@norges-bank.no</w:t>
              </w:r>
            </w:hyperlink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,08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R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ars Karelius Noer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Arial" w:hAnsi="Arial" w:cs="Arial"/>
                <w:sz w:val="20"/>
              </w:rPr>
            </w:pPr>
            <w:r>
              <w:rPr>
                <w:rStyle w:val="InternetLink"/>
                <w:rFonts w:cs="Arial" w:ascii="Arial" w:hAnsi="Arial"/>
                <w:sz w:val="20"/>
              </w:rPr>
              <w:t>lars.karelius.noer@nrk.n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V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Lars-Evan Pettersson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sz w:val="20"/>
              </w:rPr>
              <w:t>lep@nve.n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slo Lærern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jørn Larssen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Arial" w:hAnsi="Arial" w:cs="Arial"/>
                <w:sz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</w:rPr>
                <w:t>Bjorn.Larssen@ude.oslo.kommune.no</w:t>
              </w:r>
            </w:hyperlink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kshospitale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Per Eric Ståhlbrand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sz w:val="20"/>
              </w:rPr>
              <w:t>per_eric_s@hotmail.com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KD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r Sandby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Arial" w:hAnsi="Arial" w:cs="Arial"/>
                <w:sz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</w:rPr>
                <w:t>tor.sandby@skatteetaten.no</w:t>
              </w:r>
            </w:hyperlink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iforeningen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va Nilsen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InternetLink"/>
                <w:rFonts w:eastAsia="Arial" w:cs="Arial" w:ascii="Arial" w:hAnsi="Arial"/>
                <w:sz w:val="20"/>
              </w:rPr>
              <w:t xml:space="preserve">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</w:rPr>
                <w:t>eva.nilsen@skiforeningen.no</w:t>
              </w:r>
            </w:hyperlink>
            <w:r>
              <w:rPr>
                <w:rStyle w:val="InternetLink"/>
                <w:rFonts w:cs="Arial" w:ascii="Arial" w:hAnsi="Arial"/>
                <w:sz w:val="20"/>
              </w:rPr>
              <w:t>x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atnet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ernille Ibsen Lervåg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Arial" w:hAnsi="Arial" w:cs="Arial"/>
                <w:sz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</w:rPr>
                <w:t>pernille.lervag@statnett.no</w:t>
              </w:r>
            </w:hyperlink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atoil Hydro Oslo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rje Mathisen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Arial" w:hAnsi="Arial" w:cs="Arial"/>
                <w:sz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</w:rPr>
                <w:t>terje.mathisen@hda.hydro.com</w:t>
              </w:r>
            </w:hyperlink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,08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orebrand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rje Roar Olsen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Arial" w:hAnsi="Arial" w:cs="Arial"/>
                <w:sz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</w:rPr>
                <w:t>TERJE.ROAR.OLSEN@STOREBRAND.NO</w:t>
              </w:r>
            </w:hyperlink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lenor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oger Birkeland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Arial" w:hAnsi="Arial" w:cs="Arial"/>
                <w:sz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</w:rPr>
                <w:t>roger.birkeland@telenor.com</w:t>
              </w:r>
            </w:hyperlink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,08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hale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Martin Veastad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sz w:val="20"/>
              </w:rPr>
              <w:t>martin.veastad@no.thalesgroup.com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,08/KM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niversitete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Signe Flood Kjeldsen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sz w:val="20"/>
              </w:rPr>
              <w:t>signefk@gmail.com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erita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alvard A. Bjørgum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Arial" w:hAnsi="Arial" w:cs="Arial"/>
                <w:sz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</w:rPr>
                <w:t>Hallvard.A.Bjorgum@dnv.com</w:t>
              </w:r>
            </w:hyperlink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OMERIK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-utvalget RBIR/ IF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ise Nystuen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Arial" w:hAnsi="Arial" w:cs="Arial"/>
                <w:sz w:val="20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</w:rPr>
                <w:t>lise.nystuen@ife.no</w:t>
              </w:r>
            </w:hyperlink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ILU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edrick Gram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Arial" w:hAnsi="Arial" w:cs="Arial"/>
                <w:sz w:val="20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</w:rPr>
                <w:t>frgram@start.no</w:t>
              </w:r>
            </w:hyperlink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F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unnar Rustad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Arial" w:hAnsi="Arial" w:cs="Arial"/>
                <w:sz w:val="20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</w:rPr>
                <w:t>Gunnar.Rustad@ffi.no</w:t>
              </w:r>
            </w:hyperlink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NDRE ARRANGØRER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ldar Frøland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Arial" w:hAnsi="Arial" w:cs="Arial"/>
                <w:sz w:val="20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</w:rPr>
                <w:t>efroland@mil.no</w:t>
              </w:r>
            </w:hyperlink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CC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strid Wangensteen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sz w:val="20"/>
              </w:rPr>
              <w:t>astridwangensteen@hotmail.com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AB Karusellen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nb-NO"/>
              </w:rPr>
            </w:pPr>
            <w:r>
              <w:rPr>
                <w:rFonts w:cs="Arial" w:ascii="Arial" w:hAnsi="Arial"/>
                <w:color w:val="000000"/>
                <w:sz w:val="20"/>
                <w:lang w:eastAsia="nb-NO"/>
              </w:rPr>
              <w:t>Rune Moian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Arial" w:hAnsi="Arial" w:cs="Arial"/>
                <w:sz w:val="20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</w:rPr>
                <w:t>rune-mo@online.no</w:t>
              </w:r>
            </w:hyperlink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rdmarkskarusellen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jørn Egner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Arial" w:hAnsi="Arial" w:cs="Arial"/>
                <w:sz w:val="20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</w:rPr>
                <w:t>bjorn.egner@eln.no</w:t>
              </w:r>
            </w:hyperlink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sz w:val="20"/>
              </w:rPr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"/>
          <w:szCs w:val="2"/>
          <w:lang w:eastAsia="nb-NO"/>
        </w:rPr>
      </w:pPr>
      <w:r>
        <w:rPr>
          <w:sz w:val="2"/>
          <w:szCs w:val="2"/>
          <w:lang w:eastAsia="nb-NO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720" w:right="720" w:gutter="0" w:header="708" w:top="764" w:footer="514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A Bk BT">
    <w:altName w:val="Lucida Sans Unicode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670" w:leader="none"/>
        <w:tab w:val="right" w:pos="8789" w:leader="none"/>
      </w:tabs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253" w:leader="none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253" w:leader="none"/>
        <w:tab w:val="right" w:pos="907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A Bk BT;Lucida Sans Unicode" w:hAnsi="FuturaA Bk BT;Lucida Sans Unicode" w:eastAsia="Times New Roman" w:cs="FuturaA Bk BT;Lucida Sans Unicode"/>
      <w:color w:val="auto"/>
      <w:sz w:val="24"/>
      <w:szCs w:val="20"/>
      <w:lang w:val="nb-NO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ne">
    <w:name w:val="Emne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braten@csc.com" TargetMode="External"/><Relationship Id="rId3" Type="http://schemas.openxmlformats.org/officeDocument/2006/relationships/hyperlink" Target="mailto:steinar.danielsen@jbv.no" TargetMode="External"/><Relationship Id="rId4" Type="http://schemas.openxmlformats.org/officeDocument/2006/relationships/hyperlink" Target="mailto:anitha.olsen@norges-bank.no" TargetMode="External"/><Relationship Id="rId5" Type="http://schemas.openxmlformats.org/officeDocument/2006/relationships/hyperlink" Target="mailto:Bjorn.Larssen@ude.oslo.kommune.no" TargetMode="External"/><Relationship Id="rId6" Type="http://schemas.openxmlformats.org/officeDocument/2006/relationships/hyperlink" Target="mailto:tor.sandby@skatteetaten.no" TargetMode="External"/><Relationship Id="rId7" Type="http://schemas.openxmlformats.org/officeDocument/2006/relationships/hyperlink" Target="mailto:eva.nilsen@skiforeningen.no" TargetMode="External"/><Relationship Id="rId8" Type="http://schemas.openxmlformats.org/officeDocument/2006/relationships/hyperlink" Target="mailto:pernille.lervag@statnett.no" TargetMode="External"/><Relationship Id="rId9" Type="http://schemas.openxmlformats.org/officeDocument/2006/relationships/hyperlink" Target="mailto:terje.mathisen@hda.hydro.com" TargetMode="External"/><Relationship Id="rId10" Type="http://schemas.openxmlformats.org/officeDocument/2006/relationships/hyperlink" Target="mailto:TERJE.ROAR.OLSEN@STOREBRAND.NO" TargetMode="External"/><Relationship Id="rId11" Type="http://schemas.openxmlformats.org/officeDocument/2006/relationships/hyperlink" Target="mailto:roger.birkeland@telenor.com" TargetMode="External"/><Relationship Id="rId12" Type="http://schemas.openxmlformats.org/officeDocument/2006/relationships/hyperlink" Target="mailto:Hallvard.A.Bjorgum@dnv.com" TargetMode="External"/><Relationship Id="rId13" Type="http://schemas.openxmlformats.org/officeDocument/2006/relationships/hyperlink" Target="mailto:lise.nystuen@ife.no" TargetMode="External"/><Relationship Id="rId14" Type="http://schemas.openxmlformats.org/officeDocument/2006/relationships/hyperlink" Target="mailto:frgram@start.no" TargetMode="External"/><Relationship Id="rId15" Type="http://schemas.openxmlformats.org/officeDocument/2006/relationships/hyperlink" Target="mailto:Gunnar.Rustad@ffi.no" TargetMode="External"/><Relationship Id="rId16" Type="http://schemas.openxmlformats.org/officeDocument/2006/relationships/hyperlink" Target="mailto:efroland@mil.no" TargetMode="External"/><Relationship Id="rId17" Type="http://schemas.openxmlformats.org/officeDocument/2006/relationships/hyperlink" Target="mailto:rune-mo@online.no" TargetMode="External"/><Relationship Id="rId18" Type="http://schemas.openxmlformats.org/officeDocument/2006/relationships/hyperlink" Target="mailto:bjorn.egner@eln.no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ev - Svart Hvit Logo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4:53:00Z</dcterms:created>
  <dc:creator>IS Support, Alcatel Norway AS</dc:creator>
  <dc:description/>
  <cp:keywords/>
  <dc:language>en-US</dc:language>
  <cp:lastModifiedBy>Martin Veastad</cp:lastModifiedBy>
  <cp:lastPrinted>2008-11-04T15:55:00Z</cp:lastPrinted>
  <dcterms:modified xsi:type="dcterms:W3CDTF">2008-11-27T08:15:00Z</dcterms:modified>
  <cp:revision>10</cp:revision>
  <dc:subject/>
  <dc:title>Demokort2</dc:title>
</cp:coreProperties>
</file>