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Orienteringsutvalget Oslo Bedriftsidrettskret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OPPMANNSMØTE ORIENTERING 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Idrettens hus Ekeber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Tirsdag 6. November 2007 kl. 17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5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18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ksliste:</w:t>
      </w:r>
    </w:p>
    <w:p>
      <w:pPr>
        <w:pStyle w:val="Normal"/>
        <w:numPr>
          <w:ilvl w:val="0"/>
          <w:numId w:val="3"/>
        </w:numPr>
        <w:rPr/>
      </w:pPr>
      <w:r>
        <w:rPr/>
        <w:t>Åpning</w:t>
      </w:r>
    </w:p>
    <w:p>
      <w:pPr>
        <w:pStyle w:val="Normal"/>
        <w:numPr>
          <w:ilvl w:val="0"/>
          <w:numId w:val="3"/>
        </w:numPr>
        <w:rPr/>
      </w:pPr>
      <w:r>
        <w:rPr/>
        <w:t>Godkjenning av saksliste og representanter</w:t>
      </w:r>
    </w:p>
    <w:p>
      <w:pPr>
        <w:pStyle w:val="Normal"/>
        <w:numPr>
          <w:ilvl w:val="0"/>
          <w:numId w:val="3"/>
        </w:numPr>
        <w:rPr/>
      </w:pPr>
      <w:r>
        <w:rPr/>
        <w:t>Valg av dirigent og sekretær</w:t>
      </w:r>
    </w:p>
    <w:p>
      <w:pPr>
        <w:pStyle w:val="Normal"/>
        <w:numPr>
          <w:ilvl w:val="0"/>
          <w:numId w:val="3"/>
        </w:numPr>
        <w:rPr/>
      </w:pPr>
      <w:r>
        <w:rPr/>
        <w:t>Beretning</w:t>
      </w:r>
    </w:p>
    <w:p>
      <w:pPr>
        <w:pStyle w:val="Normal"/>
        <w:numPr>
          <w:ilvl w:val="0"/>
          <w:numId w:val="3"/>
        </w:numPr>
        <w:rPr/>
      </w:pPr>
      <w:r>
        <w:rPr/>
        <w:t>Forslag</w:t>
      </w:r>
    </w:p>
    <w:p>
      <w:pPr>
        <w:pStyle w:val="Normal"/>
        <w:numPr>
          <w:ilvl w:val="0"/>
          <w:numId w:val="3"/>
        </w:numPr>
        <w:rPr/>
      </w:pPr>
      <w:r>
        <w:rPr/>
        <w:t>O-utvalgets sammensetning 2008</w:t>
      </w:r>
    </w:p>
    <w:p>
      <w:pPr>
        <w:pStyle w:val="Normal"/>
        <w:numPr>
          <w:ilvl w:val="0"/>
          <w:numId w:val="3"/>
        </w:numPr>
        <w:rPr/>
      </w:pPr>
      <w:r>
        <w:rPr/>
        <w:t>Fortjenestemerke</w:t>
      </w:r>
    </w:p>
    <w:p>
      <w:pPr>
        <w:pStyle w:val="Normal"/>
        <w:numPr>
          <w:ilvl w:val="0"/>
          <w:numId w:val="3"/>
        </w:numPr>
        <w:rPr/>
      </w:pPr>
      <w:r>
        <w:rPr/>
        <w:t>Medaljer KM stafett</w:t>
      </w:r>
    </w:p>
    <w:p>
      <w:pPr>
        <w:pStyle w:val="Normal"/>
        <w:numPr>
          <w:ilvl w:val="0"/>
          <w:numId w:val="3"/>
        </w:numPr>
        <w:rPr/>
      </w:pPr>
      <w:r>
        <w:rPr/>
        <w:t>Medaljer, ÅM</w:t>
      </w:r>
    </w:p>
    <w:p>
      <w:pPr>
        <w:pStyle w:val="Normal"/>
        <w:numPr>
          <w:ilvl w:val="0"/>
          <w:numId w:val="3"/>
        </w:numPr>
        <w:rPr/>
      </w:pPr>
      <w:r>
        <w:rPr/>
        <w:t>Vandrepremier, Løypevinnere ÅM</w:t>
      </w:r>
    </w:p>
    <w:p>
      <w:pPr>
        <w:pStyle w:val="Normal"/>
        <w:numPr>
          <w:ilvl w:val="0"/>
          <w:numId w:val="3"/>
        </w:numPr>
        <w:rPr/>
      </w:pPr>
      <w:r>
        <w:rPr/>
        <w:t>Utdeling av deltaker premier / 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eretning for 2007 (Saksliste punkt 4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-utvalget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der:</w:t>
        <w:tab/>
        <w:tab/>
        <w:t>Knut Erik Østengen</w:t>
        <w:tab/>
        <w:tab/>
        <w:t>Thales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Medlem:</w:t>
        <w:tab/>
        <w:t>Svein Nygård</w:t>
        <w:tab/>
        <w:tab/>
        <w:tab/>
        <w:t>Norges Ban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va Nilsen</w:t>
        <w:tab/>
        <w:tab/>
        <w:tab/>
        <w:t>Skiforenin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illa Madsen</w:t>
        <w:tab/>
        <w:tab/>
        <w:tab/>
        <w:t>FB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lge Kvaase</w:t>
        <w:tab/>
        <w:tab/>
        <w:tab/>
        <w:t>HIA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rkekomite</w:t>
        <w:tab/>
        <w:tab/>
        <w:tab/>
        <w:tab/>
        <w:tab/>
        <w:t>Innstillingsutval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 xml:space="preserve">John Broholt </w:t>
        <w:tab/>
        <w:tab/>
        <w:t>Ringnes</w:t>
        <w:tab/>
        <w:tab/>
        <w:t>Øystein Madsen</w:t>
        <w:tab/>
        <w:tab/>
        <w:t>GE Healthcare</w:t>
      </w:r>
    </w:p>
    <w:p>
      <w:pPr>
        <w:pStyle w:val="Normal"/>
        <w:rPr>
          <w:sz w:val="24"/>
        </w:rPr>
      </w:pPr>
      <w:r>
        <w:rPr>
          <w:sz w:val="24"/>
        </w:rPr>
        <w:t>Trond Wettergreen</w:t>
        <w:tab/>
        <w:t>Andvord</w:t>
        <w:tab/>
        <w:tab/>
        <w:t>Per Erik Sørensen</w:t>
        <w:tab/>
        <w:tab/>
        <w:t>Nordea</w:t>
      </w:r>
    </w:p>
    <w:p>
      <w:pPr>
        <w:pStyle w:val="Normal"/>
        <w:rPr>
          <w:sz w:val="24"/>
        </w:rPr>
      </w:pPr>
      <w:r>
        <w:rPr>
          <w:sz w:val="24"/>
        </w:rPr>
        <w:t>Unni Drage</w:t>
        <w:tab/>
        <w:tab/>
        <w:t>Kværner Oslo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Utvalgets arbei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Utvalgets arbeid har også denne sesongen vært preget av drift av EKT, men det meste dreier seg nå om logistikk og resultatlister. Utvalget arrangerte P13 med Svein Nygård som løypeleg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idsoppgavene har væ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liste</w:t>
      </w:r>
    </w:p>
    <w:p>
      <w:pPr>
        <w:pStyle w:val="Normal"/>
        <w:rPr/>
      </w:pPr>
      <w:r>
        <w:rPr/>
        <w:t>EKT drift</w:t>
      </w:r>
    </w:p>
    <w:p>
      <w:pPr>
        <w:pStyle w:val="Normal"/>
        <w:rPr/>
      </w:pPr>
      <w:r>
        <w:rPr/>
        <w:t>Begynnerkurs</w:t>
      </w:r>
    </w:p>
    <w:p>
      <w:pPr>
        <w:pStyle w:val="Normal"/>
        <w:rPr/>
      </w:pPr>
      <w:r>
        <w:rPr/>
        <w:t>Resultatservice/Rankingliste</w:t>
      </w:r>
    </w:p>
    <w:p>
      <w:pPr>
        <w:pStyle w:val="Normal"/>
        <w:rPr/>
      </w:pPr>
      <w:r>
        <w:rPr/>
        <w:t>Materiell logistikk</w:t>
      </w:r>
    </w:p>
    <w:p>
      <w:pPr>
        <w:pStyle w:val="Normal"/>
        <w:rPr/>
      </w:pPr>
      <w:r>
        <w:rPr/>
        <w:t>Premier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m sesongen 2007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erminlisten</w:t>
      </w:r>
    </w:p>
    <w:p>
      <w:pPr>
        <w:pStyle w:val="TextBody"/>
        <w:rPr/>
      </w:pPr>
      <w:r>
        <w:rPr/>
        <w:t>Terminlisten var satt opp med 37 løp, fordelt på 25 poengløp , 1 stafett, 6 treningsløp i regi av Veritas  og 5 Oslo City-Cupløp. 4 poengløp var fellesløp med Romerike. Også i år inngikk 6 løp i Nordmarkskarusellen og 6 løp i AB karusellen i OBIKs terminlis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-utvalget vil takke alle arrangører for flott jobb. 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egynnerkurs</w:t>
      </w:r>
    </w:p>
    <w:p>
      <w:pPr>
        <w:pStyle w:val="TextBody"/>
        <w:rPr/>
      </w:pPr>
      <w:r>
        <w:rPr/>
        <w:t xml:space="preserve">Det vanlige kurset ble avholdt på Ekeberg for 25 deltagere med Erik Lindquist, Oslolærernes BIL, som instruktø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K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t har vært en problemfri sesong mht EKT. Manglende disiplin hos enkelte skaper endel merarbeid  med klasseskifte etter løp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e fleste arrangører har nå folk som behersker systemet, men utvalget har vært behjelpelig i større eller mindre grad hos noen av arrangørene.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color w:val="FF0000"/>
        </w:rPr>
      </w:pPr>
      <w:r>
        <w:rPr>
          <w:b/>
        </w:rPr>
        <w:t xml:space="preserve">Løpsdeltagelse. 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/>
      </w:pPr>
      <w:r>
        <w:rPr/>
        <w:t xml:space="preserve">Statistikken viser at det er 153 færre starter i poengløp i 2007 sammenlignet mot året før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tall løpere som skal ha deltakerpremie har gått opp fra 120 i 2006 til 136 i 2007.</w:t>
      </w:r>
    </w:p>
    <w:p>
      <w:pPr>
        <w:pStyle w:val="TextBody"/>
        <w:rPr/>
      </w:pPr>
      <w:r>
        <w:rPr/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2"/>
        <w:gridCol w:w="972"/>
        <w:gridCol w:w="972"/>
        <w:gridCol w:w="972"/>
        <w:gridCol w:w="972"/>
        <w:gridCol w:w="972"/>
        <w:gridCol w:w="972"/>
        <w:gridCol w:w="97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>Å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0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0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0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0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0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0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>Poenglø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39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348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41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426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458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40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41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395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>Antall lø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>Gj.sn. starter pr lø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64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58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64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64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76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60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5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58,1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 ellers vedlegg stat07.xls og www.obikorientering.no/Stat_07.ht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Mesterska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KM-stafett</w:t>
      </w:r>
    </w:p>
    <w:p>
      <w:pPr>
        <w:pStyle w:val="Normal"/>
        <w:rPr>
          <w:sz w:val="24"/>
        </w:rPr>
      </w:pPr>
      <w:r>
        <w:rPr>
          <w:sz w:val="24"/>
        </w:rPr>
        <w:t>OSI arrangerte KM stafett fra Grefsenkleiva 29. mai 2007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Lagene MÅ være medlem av OBIK for å delta i KM klassen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lasse 1 Herrer u/150 år (14 la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1. Hydro 1</w:t>
        <w:tab/>
        <w:tab/>
        <w:tab/>
        <w:t>Helge Hagen</w:t>
        <w:tab/>
        <w:tab/>
        <w:tab/>
        <w:t>Gul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Terje Mathi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sbjørn Aarvik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 xml:space="preserve">2. Nordea </w:t>
        <w:tab/>
        <w:tab/>
        <w:tab/>
        <w:t>Guttorm L. Egge</w:t>
        <w:tab/>
        <w:tab/>
        <w:t>Sølv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Lars Krug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nut Erling Ø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3. Jernbaneverket</w:t>
        <w:tab/>
        <w:tab/>
        <w:t>Lars Onstad</w:t>
        <w:tab/>
        <w:tab/>
        <w:tab/>
        <w:t>Bron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Tore Fagervol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gnus Billing</w:t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Klasse 2</w:t>
        <w:tab/>
        <w:tab/>
        <w:t>Herrer o/150 år  (8 lag )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1. Aas-Jakobsen</w:t>
        <w:tab/>
        <w:tab/>
        <w:t>Rune Teigland</w:t>
        <w:tab/>
        <w:tab/>
        <w:t>Gull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åre Kirkevi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engt Rune Strandvo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2. Vegdirektoratet</w:t>
        <w:tab/>
        <w:tab/>
        <w:t>Håkon Wold</w:t>
        <w:tab/>
        <w:tab/>
        <w:tab/>
        <w:t>Sølv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jørn Myh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Bjørn Sandeli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3. Thales BIL 2</w:t>
        <w:tab/>
        <w:tab/>
        <w:t>Knut Erik Østengen</w:t>
        <w:tab/>
        <w:tab/>
        <w:t>Bron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igfred Fagervik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tin Veastad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lasse 3</w:t>
        <w:tab/>
        <w:tab/>
        <w:t>Damer u/90 (Ingen lag 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Klasse 4</w:t>
        <w:tab/>
        <w:tab/>
        <w:t>Damer o/90 (5 Lag)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1. OPIL</w:t>
        <w:tab/>
        <w:tab/>
        <w:tab/>
        <w:t>Aud Gran</w:t>
        <w:tab/>
        <w:tab/>
        <w:tab/>
        <w:t>Gul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igne Astrup Arnes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2. Avinor BIL</w:t>
        <w:tab/>
        <w:tab/>
        <w:tab/>
        <w:t>Mari Birkeland</w:t>
        <w:tab/>
        <w:tab/>
        <w:t>Sølv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Margareth Mikaelsen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>ÅM individuelt.</w:t>
      </w:r>
    </w:p>
    <w:p>
      <w:pPr>
        <w:pStyle w:val="Normal"/>
        <w:rPr>
          <w:sz w:val="24"/>
        </w:rPr>
      </w:pPr>
      <w:r>
        <w:rPr>
          <w:sz w:val="24"/>
        </w:rPr>
        <w:t>Ble arrangert av GE Healthcare fra Hønefoten i Maridalen, den 13. september 2007. Det deltok 132 løpere.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Medaljevinnere ble:</w:t>
      </w:r>
    </w:p>
    <w:p>
      <w:pPr>
        <w:pStyle w:val="Kommentarem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u w:val="single"/>
        </w:rPr>
        <w:t>Kort løyp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D 17-34</w:t>
      </w:r>
      <w:r>
        <w:rPr>
          <w:sz w:val="24"/>
          <w:szCs w:val="28"/>
        </w:rPr>
        <w:tab/>
        <w:tab/>
        <w:t xml:space="preserve">1. </w:t>
        <w:tab/>
        <w:t>Aadel Heilemann</w:t>
        <w:tab/>
        <w:t>Legeforeningen</w:t>
        <w:tab/>
        <w:t>Gull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D 35-44</w:t>
      </w:r>
      <w:r>
        <w:rPr>
          <w:sz w:val="24"/>
          <w:szCs w:val="28"/>
        </w:rPr>
        <w:tab/>
        <w:tab/>
        <w:t>1.</w:t>
        <w:tab/>
        <w:t>Sigrun Nygård</w:t>
        <w:tab/>
        <w:t>Jernbaneverket</w:t>
        <w:tab/>
        <w:t>Gull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D 45-54</w:t>
      </w:r>
      <w:r>
        <w:rPr>
          <w:sz w:val="24"/>
          <w:szCs w:val="28"/>
        </w:rPr>
        <w:tab/>
        <w:tab/>
        <w:t>1.</w:t>
        <w:tab/>
        <w:t>Birgit Korvald</w:t>
        <w:tab/>
        <w:tab/>
        <w:t>Koll</w:t>
        <w:tab/>
        <w:tab/>
        <w:tab/>
        <w:t>Gull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  <w:tab/>
        <w:t xml:space="preserve"> </w:t>
        <w:tab/>
      </w:r>
    </w:p>
    <w:p>
      <w:pPr>
        <w:pStyle w:val="Heading5"/>
        <w:rPr>
          <w:szCs w:val="24"/>
        </w:rPr>
      </w:pPr>
      <w:r>
        <w:rPr/>
        <w:t>E Kort løype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D 55-64</w:t>
      </w:r>
      <w:r>
        <w:rPr>
          <w:sz w:val="24"/>
          <w:szCs w:val="28"/>
        </w:rPr>
        <w:tab/>
        <w:tab/>
        <w:t>1.</w:t>
        <w:tab/>
        <w:t xml:space="preserve">Kjersti Tho </w:t>
        <w:tab/>
        <w:tab/>
        <w:t>Stabæk</w:t>
        <w:tab/>
        <w:tab/>
        <w:tab/>
        <w:t>Gull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  <w:tab/>
        <w:t xml:space="preserve"> </w:t>
        <w:tab/>
        <w:t>2.</w:t>
        <w:tab/>
        <w:t>Nora Ursin</w:t>
        <w:tab/>
        <w:tab/>
        <w:t>Fossum</w:t>
        <w:tab/>
        <w:tab/>
        <w:t>Sølv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  <w:tab/>
        <w:t xml:space="preserve"> </w:t>
        <w:tab/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D 65-74</w:t>
      </w:r>
      <w:r>
        <w:rPr>
          <w:sz w:val="24"/>
          <w:szCs w:val="28"/>
        </w:rPr>
        <w:tab/>
        <w:tab/>
        <w:t>1.</w:t>
        <w:tab/>
        <w:t>Unni Drage</w:t>
        <w:tab/>
        <w:tab/>
        <w:t>Kværne Oslo</w:t>
        <w:tab/>
        <w:tab/>
        <w:t>Gull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  <w:r>
        <w:rPr>
          <w:sz w:val="24"/>
          <w:szCs w:val="28"/>
        </w:rPr>
        <w:tab/>
        <w:tab/>
        <w:tab/>
        <w:t>2.</w:t>
        <w:tab/>
        <w:t>Anne Lise Øfsthus</w:t>
        <w:tab/>
        <w:t>Asker</w:t>
        <w:tab/>
        <w:tab/>
        <w:tab/>
        <w:t>Sølv</w:t>
      </w:r>
    </w:p>
    <w:p>
      <w:pPr>
        <w:pStyle w:val="Normal"/>
        <w:ind w:left="1416" w:firstLine="708"/>
        <w:rPr>
          <w:sz w:val="24"/>
          <w:szCs w:val="28"/>
        </w:rPr>
      </w:pPr>
      <w:r>
        <w:rPr>
          <w:sz w:val="24"/>
          <w:szCs w:val="28"/>
        </w:rPr>
        <w:t>3.</w:t>
        <w:tab/>
        <w:t>Anne-Britt Nilsen</w:t>
        <w:tab/>
        <w:t>HIO</w:t>
        <w:tab/>
        <w:tab/>
        <w:tab/>
        <w:t>Bronse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8"/>
        </w:rPr>
        <w:t>D 75</w:t>
      </w:r>
      <w:r>
        <w:rPr>
          <w:sz w:val="24"/>
          <w:szCs w:val="28"/>
        </w:rPr>
        <w:t>-</w:t>
        <w:tab/>
        <w:tab/>
        <w:tab/>
        <w:t>Ingen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u w:val="single"/>
        </w:rPr>
        <w:t>Lang løype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H 17-34</w:t>
      </w:r>
      <w:r>
        <w:rPr>
          <w:sz w:val="24"/>
          <w:szCs w:val="28"/>
        </w:rPr>
        <w:tab/>
        <w:tab/>
        <w:t>1.</w:t>
        <w:tab/>
        <w:t>Vebjørn Søndersrød</w:t>
        <w:tab/>
        <w:t>EMSI</w:t>
        <w:tab/>
        <w:tab/>
        <w:tab/>
        <w:tab/>
        <w:t>Gull</w:t>
      </w:r>
    </w:p>
    <w:p>
      <w:pPr>
        <w:pStyle w:val="CommentText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>2.</w:t>
        <w:tab/>
        <w:t>Eskil Hagen</w:t>
        <w:tab/>
        <w:tab/>
        <w:t>Dvask</w:t>
        <w:tab/>
        <w:tab/>
        <w:tab/>
        <w:tab/>
        <w:t>Sølv</w:t>
      </w:r>
    </w:p>
    <w:p>
      <w:pPr>
        <w:pStyle w:val="CommentText"/>
        <w:ind w:left="1416" w:firstLine="708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2.</w:t>
        <w:tab/>
        <w:t>Kristian Vågsnes</w:t>
        <w:tab/>
        <w:t>Talk2me</w:t>
        <w:tab/>
        <w:tab/>
        <w:tab/>
        <w:t>Bronse</w:t>
      </w:r>
    </w:p>
    <w:p>
      <w:pPr>
        <w:pStyle w:val="Normal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 </w:t>
      </w:r>
    </w:p>
    <w:p>
      <w:pPr>
        <w:pStyle w:val="Normal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8"/>
        </w:rPr>
        <w:t>H 35-44</w:t>
      </w:r>
      <w:r>
        <w:rPr>
          <w:sz w:val="24"/>
          <w:szCs w:val="28"/>
        </w:rPr>
        <w:tab/>
        <w:tab/>
        <w:t>1.</w:t>
        <w:tab/>
        <w:t>Christian Vogelsang</w:t>
        <w:tab/>
        <w:t>NIVA</w:t>
        <w:tab/>
        <w:tab/>
        <w:tab/>
        <w:tab/>
        <w:t>Gull</w:t>
      </w:r>
    </w:p>
    <w:p>
      <w:pPr>
        <w:pStyle w:val="CommentText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>2.</w:t>
        <w:tab/>
        <w:t>Asbjørn Aarvik</w:t>
        <w:tab/>
        <w:t>Norsk Hydro</w:t>
        <w:tab/>
        <w:tab/>
        <w:tab/>
        <w:t>Sølv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>3.</w:t>
        <w:tab/>
        <w:t>Jan Tore Henriksen</w:t>
        <w:tab/>
        <w:t>Henriksen Consulting</w:t>
        <w:tab/>
        <w:tab/>
        <w:t>Brons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Mellom løyp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mmentText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</w:r>
    </w:p>
    <w:p>
      <w:pPr>
        <w:pStyle w:val="Normal"/>
        <w:rPr/>
      </w:pPr>
      <w:r>
        <w:rPr>
          <w:b/>
          <w:bCs/>
          <w:sz w:val="24"/>
          <w:szCs w:val="28"/>
        </w:rPr>
        <w:t>H 45-49</w:t>
      </w:r>
      <w:r>
        <w:rPr>
          <w:sz w:val="24"/>
          <w:szCs w:val="28"/>
        </w:rPr>
        <w:tab/>
        <w:tab/>
        <w:t>1.</w:t>
        <w:tab/>
        <w:t>Terje Mathisen</w:t>
        <w:tab/>
        <w:t>Hydro Oslo</w:t>
        <w:tab/>
        <w:tab/>
        <w:tab/>
        <w:t>Gull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>2.</w:t>
        <w:tab/>
        <w:t>Vidar Svendsen</w:t>
        <w:tab/>
        <w:t>Skog og Landsk.</w:t>
        <w:tab/>
        <w:tab/>
        <w:t>Sølv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>3.</w:t>
        <w:tab/>
        <w:t>John Hansen</w:t>
        <w:tab/>
        <w:tab/>
        <w:t>AB BIL</w:t>
        <w:tab/>
        <w:tab/>
        <w:tab/>
        <w:t>Bronse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H 50-54</w:t>
      </w:r>
      <w:r>
        <w:rPr>
          <w:sz w:val="24"/>
          <w:szCs w:val="28"/>
        </w:rPr>
        <w:tab/>
        <w:tab/>
        <w:t>1.</w:t>
        <w:tab/>
        <w:t>Arne Edvinsen</w:t>
        <w:tab/>
        <w:t>DNB</w:t>
        <w:tab/>
        <w:tab/>
        <w:tab/>
        <w:tab/>
        <w:t>Gull</w:t>
      </w:r>
    </w:p>
    <w:p>
      <w:pPr>
        <w:pStyle w:val="CommentText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>2.</w:t>
        <w:tab/>
        <w:t>Harald Sverdrup- Thygesen</w:t>
        <w:tab/>
        <w:t>CSL</w:t>
        <w:tab/>
        <w:tab/>
        <w:tab/>
        <w:t>Sølv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u w:val="single"/>
        </w:rPr>
        <w:t>Kort løype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H 55-59</w:t>
        <w:tab/>
      </w:r>
      <w:r>
        <w:rPr>
          <w:sz w:val="24"/>
          <w:szCs w:val="28"/>
        </w:rPr>
        <w:tab/>
        <w:t>1.</w:t>
        <w:tab/>
        <w:t>Vidar Berteig</w:t>
        <w:tab/>
        <w:tab/>
        <w:t>CSC BIL</w:t>
        <w:tab/>
        <w:tab/>
        <w:tab/>
        <w:t>Gull</w:t>
      </w:r>
    </w:p>
    <w:p>
      <w:pPr>
        <w:pStyle w:val="CommentText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>2.</w:t>
        <w:tab/>
        <w:t>Reidar Kierulf</w:t>
        <w:tab/>
        <w:tab/>
        <w:t>RKP</w:t>
        <w:tab/>
        <w:tab/>
        <w:tab/>
        <w:tab/>
        <w:t>Sølv</w:t>
      </w:r>
    </w:p>
    <w:p>
      <w:pPr>
        <w:pStyle w:val="Normal"/>
        <w:rPr/>
      </w:pPr>
      <w:r>
        <w:rPr>
          <w:sz w:val="24"/>
          <w:szCs w:val="28"/>
        </w:rPr>
        <w:tab/>
        <w:tab/>
        <w:tab/>
      </w:r>
      <w:r>
        <w:rPr>
          <w:sz w:val="24"/>
          <w:szCs w:val="28"/>
          <w:lang w:val="en-US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H 60-64</w:t>
        <w:tab/>
      </w:r>
      <w:r>
        <w:rPr>
          <w:sz w:val="24"/>
          <w:szCs w:val="28"/>
        </w:rPr>
        <w:tab/>
        <w:t>1.</w:t>
        <w:tab/>
      </w:r>
      <w:r>
        <w:rPr>
          <w:sz w:val="24"/>
          <w:szCs w:val="28"/>
          <w:lang w:val="en-US"/>
        </w:rPr>
        <w:t>Johan Thomas Petersen   Nordea</w:t>
        <w:tab/>
        <w:tab/>
        <w:tab/>
        <w:t>Gull</w:t>
      </w:r>
    </w:p>
    <w:p>
      <w:pPr>
        <w:pStyle w:val="Kommentaremne"/>
        <w:rPr/>
      </w:pPr>
      <w:r>
        <w:rPr>
          <w:b w:val="false"/>
          <w:bCs w:val="false"/>
          <w:sz w:val="24"/>
          <w:szCs w:val="28"/>
          <w:lang w:val="en-US"/>
        </w:rPr>
        <w:tab/>
        <w:tab/>
        <w:tab/>
      </w:r>
      <w:r>
        <w:rPr>
          <w:b w:val="false"/>
          <w:bCs w:val="false"/>
          <w:sz w:val="24"/>
          <w:szCs w:val="28"/>
        </w:rPr>
        <w:t>2.</w:t>
        <w:tab/>
        <w:t>Trond Wettergreen</w:t>
        <w:tab/>
        <w:t>Andvord</w:t>
        <w:tab/>
        <w:tab/>
        <w:tab/>
        <w:t>Sølv</w:t>
      </w:r>
    </w:p>
    <w:p>
      <w:pPr>
        <w:pStyle w:val="CommentText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>3.</w:t>
        <w:tab/>
        <w:t>Tor Lea</w:t>
        <w:tab/>
        <w:tab/>
        <w:t>Rikshospitalet</w:t>
        <w:tab/>
        <w:tab/>
        <w:tab/>
        <w:t>Bronse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u w:val="single"/>
        </w:rPr>
        <w:t>E kort løype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H 65-69</w:t>
      </w:r>
      <w:r>
        <w:rPr>
          <w:sz w:val="24"/>
          <w:szCs w:val="28"/>
        </w:rPr>
        <w:tab/>
        <w:tab/>
        <w:t>1.</w:t>
        <w:tab/>
        <w:t>Bjørn Egner</w:t>
        <w:tab/>
        <w:tab/>
        <w:t>Osloarkitektene</w:t>
        <w:tab/>
        <w:tab/>
        <w:t>Gull</w:t>
      </w:r>
    </w:p>
    <w:p>
      <w:pPr>
        <w:pStyle w:val="CommentText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>2.</w:t>
        <w:tab/>
        <w:t>Helge Bjaaland</w:t>
        <w:tab/>
        <w:t>Elle BIL</w:t>
        <w:tab/>
        <w:tab/>
        <w:tab/>
        <w:t>Sølv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>3.</w:t>
        <w:tab/>
        <w:t>Sigfred Fagervik</w:t>
        <w:tab/>
        <w:t>Thales</w:t>
        <w:tab/>
        <w:tab/>
        <w:tab/>
        <w:tab/>
        <w:t>Bronse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H 70-74</w:t>
      </w:r>
      <w:r>
        <w:rPr>
          <w:sz w:val="24"/>
          <w:szCs w:val="28"/>
        </w:rPr>
        <w:tab/>
        <w:tab/>
        <w:t>1.</w:t>
        <w:tab/>
        <w:t>Sigurd Melsom</w:t>
        <w:tab/>
        <w:t>Kjelsås</w:t>
        <w:tab/>
        <w:tab/>
        <w:tab/>
        <w:tab/>
        <w:t>Gull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>2.</w:t>
        <w:tab/>
        <w:t>Jappe Blomhoff</w:t>
        <w:tab/>
        <w:t>Rikshospitalet</w:t>
        <w:tab/>
        <w:tab/>
        <w:tab/>
        <w:t>Sølv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>3.</w:t>
        <w:tab/>
        <w:t>Svein Kvalheim</w:t>
        <w:tab/>
        <w:t>BT</w:t>
        <w:tab/>
        <w:tab/>
        <w:tab/>
        <w:tab/>
        <w:t>Bronse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H75-79</w:t>
      </w:r>
      <w:r>
        <w:rPr>
          <w:sz w:val="24"/>
          <w:szCs w:val="28"/>
        </w:rPr>
        <w:tab/>
        <w:tab/>
        <w:t>1.</w:t>
        <w:tab/>
        <w:t>Ole Sannes</w:t>
        <w:tab/>
        <w:tab/>
        <w:t>Privat</w:t>
        <w:tab/>
        <w:tab/>
        <w:tab/>
        <w:tab/>
        <w:t>Gull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>2.</w:t>
        <w:tab/>
        <w:t>Kjell Teigland</w:t>
        <w:tab/>
        <w:tab/>
        <w:t>Privat</w:t>
        <w:tab/>
        <w:tab/>
        <w:tab/>
        <w:tab/>
        <w:t>Sølv</w:t>
      </w:r>
    </w:p>
    <w:p>
      <w:pPr>
        <w:pStyle w:val="Normal"/>
        <w:ind w:left="1416" w:firstLine="708"/>
        <w:rPr>
          <w:sz w:val="24"/>
          <w:szCs w:val="28"/>
        </w:rPr>
      </w:pPr>
      <w:r>
        <w:rPr>
          <w:sz w:val="24"/>
          <w:szCs w:val="28"/>
        </w:rPr>
        <w:t>3.</w:t>
        <w:tab/>
        <w:t>Johan Theisen</w:t>
        <w:tab/>
        <w:tab/>
        <w:t>KLP Forsikring</w:t>
        <w:tab/>
        <w:tab/>
        <w:t>Bronse</w:t>
      </w:r>
    </w:p>
    <w:p>
      <w:pPr>
        <w:pStyle w:val="Normal"/>
        <w:ind w:left="1416"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mmentText"/>
        <w:rPr/>
      </w:pPr>
      <w:r>
        <w:rPr>
          <w:b/>
          <w:bCs/>
          <w:sz w:val="24"/>
          <w:szCs w:val="28"/>
        </w:rPr>
        <w:t>H 80-</w:t>
      </w:r>
      <w:r>
        <w:rPr>
          <w:sz w:val="24"/>
          <w:szCs w:val="28"/>
        </w:rPr>
        <w:tab/>
        <w:tab/>
        <w:tab/>
        <w:t xml:space="preserve">1. </w:t>
        <w:tab/>
        <w:t>Bjørn Larsson</w:t>
        <w:tab/>
        <w:tab/>
        <w:t>Privat</w:t>
        <w:tab/>
        <w:tab/>
        <w:tab/>
        <w:tab/>
        <w:t>Gull</w:t>
        <w:tab/>
        <w:tab/>
        <w:tab/>
        <w:tab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 </w:t>
      </w:r>
    </w:p>
    <w:p>
      <w:pPr>
        <w:pStyle w:val="Normal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ankingvinnere og premiering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Rankingvinnere sesongen 2007 bl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17-34</w:t>
        <w:tab/>
        <w:tab/>
        <w:t>Aadel Heilemann</w:t>
        <w:tab/>
        <w:tab/>
        <w:t>Legeforeninge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34-44</w:t>
        <w:tab/>
        <w:tab/>
        <w:t>Sigrun Nygård</w:t>
        <w:tab/>
        <w:tab/>
        <w:t>Jernbaneverke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45-54</w:t>
        <w:tab/>
        <w:tab/>
        <w:t>Aud Gran</w:t>
        <w:tab/>
        <w:tab/>
        <w:tab/>
        <w:t>Tyrving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55-64</w:t>
        <w:tab/>
        <w:tab/>
        <w:t>Kjersti Tho</w:t>
        <w:tab/>
        <w:tab/>
        <w:tab/>
        <w:t>Stabekk IF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65-74</w:t>
        <w:tab/>
        <w:tab/>
        <w:t>Unni Drage</w:t>
        <w:tab/>
        <w:tab/>
        <w:tab/>
        <w:t>Kværner Osl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75-</w:t>
        <w:tab/>
        <w:tab/>
        <w:tab/>
        <w:t>Grethe Benjaminsen</w:t>
        <w:tab/>
        <w:tab/>
        <w:t>Priva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17-34</w:t>
        <w:tab/>
        <w:tab/>
        <w:t>Vebjørn Søndersrød</w:t>
        <w:tab/>
        <w:tab/>
        <w:t>EMS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35-44</w:t>
        <w:tab/>
        <w:tab/>
        <w:t>Christian Vogelsang</w:t>
        <w:tab/>
        <w:tab/>
        <w:t>NIV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45-49</w:t>
        <w:tab/>
        <w:tab/>
        <w:t>Bjørn Solbergseter</w:t>
        <w:tab/>
        <w:tab/>
        <w:t>Bilpos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50-54</w:t>
        <w:tab/>
        <w:tab/>
        <w:t>Terje Mathisen</w:t>
        <w:tab/>
        <w:tab/>
        <w:t>Hydr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55-59</w:t>
        <w:tab/>
        <w:tab/>
        <w:t>Vidar Berteig</w:t>
        <w:tab/>
        <w:tab/>
        <w:tab/>
        <w:t>CSC BIL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60-64</w:t>
        <w:tab/>
        <w:tab/>
        <w:t>Knut Stabell</w:t>
        <w:tab/>
        <w:tab/>
        <w:tab/>
        <w:t>Statnet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65-69</w:t>
        <w:tab/>
        <w:tab/>
        <w:t>Øystein Madsen</w:t>
        <w:tab/>
        <w:tab/>
        <w:t>GE Healthcar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70-74</w:t>
        <w:tab/>
        <w:tab/>
        <w:t>Helge Kvaase</w:t>
        <w:tab/>
        <w:tab/>
        <w:tab/>
        <w:t>HIAK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75-79</w:t>
        <w:tab/>
        <w:tab/>
        <w:t>Ole Sannes</w:t>
        <w:tab/>
        <w:tab/>
        <w:tab/>
        <w:t>Priva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80-</w:t>
        <w:tab/>
        <w:tab/>
        <w:tab/>
        <w:t>Bjørn Larsson</w:t>
        <w:tab/>
        <w:tab/>
        <w:tab/>
        <w:t>Priva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Premiering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36 løpere får deltagerpremie i 2007, mot 120 i 2006, 130 i 2005, 156 i 2004, 139 i 2003, 154 i 2002, 147 i 2001 og 159 i 2000. Kravet i år var 13 løp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Vandrepremiene til løypevinnerne i ÅM gikk til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Lang :</w:t>
        <w:tab/>
        <w:tab/>
        <w:t>Christian Vogelsang</w:t>
        <w:tab/>
        <w:tab/>
        <w:t xml:space="preserve">NIVA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Mellomlang :</w:t>
        <w:tab/>
        <w:t>Terje Mathisen</w:t>
        <w:tab/>
        <w:tab/>
        <w:t>Hydr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Kort:</w:t>
        <w:tab/>
        <w:tab/>
        <w:t>Vidar Berteig</w:t>
        <w:tab/>
        <w:tab/>
        <w:tab/>
        <w:t>CSC BIL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ab/>
        <w:t>Birgit Korvald</w:t>
        <w:tab/>
        <w:tab/>
        <w:tab/>
        <w:t>Nydale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Ekstra Kort:</w:t>
        <w:tab/>
        <w:t>Bjørn Egner</w:t>
        <w:tab/>
        <w:tab/>
        <w:tab/>
        <w:t>Oslo Arkitekten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ab/>
        <w:t>Unni Drage</w:t>
        <w:tab/>
        <w:tab/>
        <w:tab/>
        <w:t>Kværner Osl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Vi takker arrangører og løpere for innsatsen i 2007 og håper at alle, ikke minst arrangørene kommer like sterkt tilbake neste sesong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071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slag til oppmannsmøtet OBIK Orientering 071106 fra O-utvalg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nder Konkurranseregler 6.5 Premiering, presiseres det at premier deles ut på oppmannsmøtet samme sesong. </w:t>
      </w:r>
    </w:p>
    <w:p>
      <w:pPr>
        <w:pStyle w:val="Normal"/>
        <w:rPr/>
      </w:pPr>
      <w:r>
        <w:rPr>
          <w:sz w:val="24"/>
        </w:rPr>
        <w:t xml:space="preserve">Premien kan hentes hos premieansvarlig frem til og med </w:t>
      </w:r>
      <w:ins w:id="0" w:author="Svein Nygård" w:date="2007-10-08T10:24:00Z">
        <w:r>
          <w:rPr>
            <w:sz w:val="24"/>
          </w:rPr>
          <w:t>o</w:t>
        </w:r>
      </w:ins>
      <w:r>
        <w:rPr>
          <w:sz w:val="24"/>
        </w:rPr>
        <w:t>ppmannsmøtet påfølgende sesong. Deretter har premievinner intet krav på premi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grunnelse.</w:t>
      </w:r>
    </w:p>
    <w:p>
      <w:pPr>
        <w:pStyle w:val="Normal"/>
        <w:rPr>
          <w:sz w:val="24"/>
        </w:rPr>
      </w:pPr>
      <w:r>
        <w:rPr>
          <w:sz w:val="24"/>
        </w:rPr>
        <w:t>Minimalisere lagerhold og logistikk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80" w:right="960" w:gutter="0" w:header="0" w:top="1080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Kommentaremne">
    <w:name w:val="Kommentaremne"/>
    <w:basedOn w:val="CommentText"/>
    <w:next w:val="CommentText"/>
    <w:qFormat/>
    <w:pPr/>
    <w:rPr>
      <w:b/>
      <w:bCs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7:56:00Z</dcterms:created>
  <dc:creator>Telenor</dc:creator>
  <dc:description/>
  <dc:language>en-US</dc:language>
  <cp:lastModifiedBy>nork07</cp:lastModifiedBy>
  <cp:lastPrinted>2007-09-20T13:26:00Z</cp:lastPrinted>
  <dcterms:modified xsi:type="dcterms:W3CDTF">2007-10-30T09:25:00Z</dcterms:modified>
  <cp:revision>28</cp:revision>
  <dc:subject/>
  <dc:title>OPPMANNSMØTE 2000 - ORIENTER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2077951</vt:r8>
  </property>
  <property fmtid="{D5CDD505-2E9C-101B-9397-08002B2CF9AE}" pid="3" name="_AuthorEmail">
    <vt:lpwstr>Svein.Nygard@Norges-Bank.no</vt:lpwstr>
  </property>
  <property fmtid="{D5CDD505-2E9C-101B-9397-08002B2CF9AE}" pid="4" name="_AuthorEmailDisplayName">
    <vt:lpwstr>Nygård, Svein</vt:lpwstr>
  </property>
  <property fmtid="{D5CDD505-2E9C-101B-9397-08002B2CF9AE}" pid="5" name="_EmailSubject">
    <vt:lpwstr>Årsberetning</vt:lpwstr>
  </property>
</Properties>
</file>