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20"/>
        </w:rPr>
      </w:pPr>
      <w:r>
        <w:rPr>
          <w:rFonts w:cs="Times New Roman" w:ascii="Times New Roman" w:hAnsi="Times New Roman"/>
          <w:b/>
          <w:sz w:val="40"/>
          <w:szCs w:val="20"/>
        </w:rPr>
        <w:t>INNBYDELSE TIL ORIENTERINGSLØP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20"/>
        </w:rPr>
        <w:t>Poengløp nr 3 for OBI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  <w:t>Torsdag 29. april 2010 fra Østmarksetra parkeringsplas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>Arrangør: NRK og NV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Kart:</w:t>
        <w:tab/>
        <w:tab/>
      </w:r>
      <w:r>
        <w:rPr>
          <w:rFonts w:cs="Times New Roman" w:ascii="Times New Roman" w:hAnsi="Times New Roman"/>
          <w:sz w:val="24"/>
          <w:szCs w:val="20"/>
        </w:rPr>
        <w:t>Solbergvann 1:7 500, utgitt 2007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Parkering/samlingsplass:</w:t>
        <w:tab/>
      </w:r>
      <w:r>
        <w:rPr>
          <w:rFonts w:cs="Times New Roman" w:ascii="Times New Roman" w:hAnsi="Times New Roman"/>
          <w:sz w:val="24"/>
          <w:szCs w:val="20"/>
        </w:rPr>
        <w:t>Parkeringsplass ved Østmarksetra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ind w:left="2880" w:hanging="288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Start:</w:t>
        <w:tab/>
      </w:r>
      <w:r>
        <w:rPr>
          <w:rFonts w:cs="Times New Roman" w:ascii="Times New Roman" w:hAnsi="Times New Roman"/>
          <w:sz w:val="24"/>
          <w:szCs w:val="20"/>
        </w:rPr>
        <w:tab/>
        <w:t>Fleksistart mellom 16:30 - 18:30. Kort vei til start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0"/>
        </w:rPr>
        <w:t>Klasser:</w:t>
        <w:tab/>
        <w:tab/>
        <w:tab/>
        <w:t>Løyper: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H17-34, H35-44 og ÅL</w:t>
        <w:tab/>
        <w:tab/>
        <w:tab/>
        <w:t>Lang</w:t>
        <w:tab/>
        <w:tab/>
        <w:t>6,0 km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H45-49, H50-54 og ÅM</w:t>
        <w:tab/>
        <w:tab/>
        <w:tab/>
        <w:t>Mellom</w:t>
        <w:tab/>
        <w:t>5,1 km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H55-59, H60-64, D17-34, D35-44, D45-49, D50-54 og ÅK</w:t>
        <w:tab/>
        <w:tab/>
        <w:t>Kort</w:t>
        <w:tab/>
        <w:tab/>
        <w:t>4,1 km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H65-69, H70-74, H75-79, H80-, D55-59, D60-64, D65-69,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D70-74, D75-79, D80- og ÅE</w:t>
        <w:tab/>
        <w:tab/>
        <w:tab/>
        <w:t>Ekstra kort</w:t>
        <w:tab/>
        <w:t>3,0 km</w:t>
      </w:r>
    </w:p>
    <w:p>
      <w:pPr>
        <w:pStyle w:val="Normal"/>
        <w:tabs>
          <w:tab w:val="clear" w:pos="720"/>
          <w:tab w:val="left" w:pos="4820" w:leader="none"/>
          <w:tab w:val="left" w:pos="6237" w:leader="none"/>
          <w:tab w:val="left" w:pos="723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N Nybegynnere i alle aldre</w:t>
        <w:tab/>
        <w:tab/>
        <w:tab/>
        <w:tab/>
        <w:tab/>
        <w:t>1,9 km</w:t>
      </w:r>
    </w:p>
    <w:p>
      <w:pPr>
        <w:pStyle w:val="Normal"/>
        <w:tabs>
          <w:tab w:val="clear" w:pos="720"/>
          <w:tab w:val="left" w:pos="3686" w:leader="none"/>
          <w:tab w:val="left" w:pos="4962" w:leader="none"/>
          <w:tab w:val="left" w:pos="6237" w:leader="none"/>
          <w:tab w:val="left" w:pos="7513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Å Åpen klasse. For alle løpere - og aktive løpere under 30 år - fritt løypevalg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0"/>
        </w:rPr>
        <w:t>Emit-EKT (brikker) vil bli benyttet</w:t>
      </w:r>
      <w:r>
        <w:rPr>
          <w:rFonts w:cs="Times New Roman" w:ascii="Times New Roman" w:hAnsi="Times New Roman"/>
          <w:sz w:val="24"/>
          <w:szCs w:val="20"/>
        </w:rPr>
        <w:t xml:space="preserve">. Mulig å leie brikke på løpet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0"/>
        </w:rPr>
        <w:t>Startkontingent:</w:t>
      </w:r>
      <w:r>
        <w:rPr>
          <w:rFonts w:cs="Times New Roman" w:ascii="Times New Roman" w:hAnsi="Times New Roman"/>
          <w:sz w:val="24"/>
          <w:szCs w:val="20"/>
        </w:rPr>
        <w:tab/>
        <w:t xml:space="preserve">Alle klasser kr 60,-. Utleiebrikke, kr 25,-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0"/>
        </w:rPr>
        <w:t>Premiering:</w:t>
      </w:r>
      <w:r>
        <w:rPr>
          <w:rFonts w:cs="Times New Roman" w:ascii="Times New Roman" w:hAnsi="Times New Roman"/>
          <w:sz w:val="24"/>
          <w:szCs w:val="20"/>
        </w:rPr>
        <w:tab/>
        <w:t>Poengløp etter OBIKs regler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0"/>
        </w:rPr>
        <w:t>Vask:</w:t>
      </w:r>
      <w:r>
        <w:rPr>
          <w:rFonts w:cs="Times New Roman" w:ascii="Times New Roman" w:hAnsi="Times New Roman"/>
          <w:sz w:val="24"/>
          <w:szCs w:val="20"/>
        </w:rPr>
        <w:tab/>
        <w:t>Våtklut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0"/>
        </w:rPr>
        <w:t>Løpsleder:</w:t>
        <w:tab/>
        <w:t>Trond Ramberg, NRK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Løypelegger:</w:t>
        <w:tab/>
        <w:t>Lars-Evan Pettersson, NVE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ontrollør:</w:t>
        <w:tab/>
        <w:t>Lars Karelius Noer, NRK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el møtt!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" w:hAnsi="Times" w:eastAsia="Times New Roman" w:cs="Times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240" w:after="120"/>
      <w:outlineLvl w:val="0"/>
    </w:pPr>
    <w:rPr>
      <w:b/>
      <w:bCs/>
      <w:kern w:val="2"/>
      <w:sz w:val="30"/>
      <w:szCs w:val="3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05:00Z</dcterms:created>
  <dc:creator>ola kjeldsen</dc:creator>
  <dc:description/>
  <cp:keywords/>
  <dc:language>en-US</dc:language>
  <cp:lastModifiedBy>lep</cp:lastModifiedBy>
  <cp:lastPrinted>2004-08-17T09:38:00Z</cp:lastPrinted>
  <dcterms:modified xsi:type="dcterms:W3CDTF">2010-04-27T09:19:00Z</dcterms:modified>
  <cp:revision>4</cp:revision>
  <dc:subject/>
  <dc:title>INNBYDELSE TIL ORIENTERINGSLØ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4756617</vt:r8>
  </property>
  <property fmtid="{D5CDD505-2E9C-101B-9397-08002B2CF9AE}" pid="3" name="_AuthorEmail">
    <vt:lpwstr>lep@nve.no</vt:lpwstr>
  </property>
  <property fmtid="{D5CDD505-2E9C-101B-9397-08002B2CF9AE}" pid="4" name="_AuthorEmailDisplayName">
    <vt:lpwstr>Pettersson Lars-Evan</vt:lpwstr>
  </property>
  <property fmtid="{D5CDD505-2E9C-101B-9397-08002B2CF9AE}" pid="5" name="_EmailSubject">
    <vt:lpwstr>Innbydelse torsdag 29. april</vt:lpwstr>
  </property>
  <property fmtid="{D5CDD505-2E9C-101B-9397-08002B2CF9AE}" pid="6" name="_NewReviewCycle">
    <vt:lpwstr/>
  </property>
  <property fmtid="{D5CDD505-2E9C-101B-9397-08002B2CF9AE}" pid="7" name="_PreviousAdHocReviewCycleID">
    <vt:r8>-2117443665</vt:r8>
  </property>
</Properties>
</file>